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</w:t>
      </w:r>
    </w:p>
    <w:p>
      <w:pPr>
        <w:pStyle w:val="Heading1"/>
        <w:jc w:val="center"/>
        <w:rPr/>
      </w:pPr>
      <w:r>
        <w:rPr/>
        <w:t>SPRAWOZDANIE    RO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ójta Gminy Opatówek</w:t>
      </w:r>
    </w:p>
    <w:p>
      <w:pPr>
        <w:pStyle w:val="Normal"/>
        <w:jc w:val="center"/>
        <w:rPr/>
      </w:pPr>
      <w:r>
        <w:rPr>
          <w:b/>
          <w:lang w:val="pl-PL"/>
        </w:rPr>
        <w:t>z wykonania budżetu Gminy Opatówek za 2002 rok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Uchwałą Nr 247/02 Rady Gminy Opatówek z dnia 25 stycznia 2002r przyjęto do realizacji na 2002 r dochody w wysokości   </w:t>
      </w:r>
      <w:r>
        <w:rPr>
          <w:b/>
          <w:lang w:val="pl-PL"/>
        </w:rPr>
        <w:t>13 206 238 zł,</w:t>
      </w:r>
      <w:r>
        <w:rPr>
          <w:lang w:val="pl-PL"/>
        </w:rPr>
        <w:t xml:space="preserve"> w tym dotacje celowe otrzymane z budżetu państwa na realizację zadań bieżących z zakresu administracji rządowej oraz innych zadań zleconych gminie ustawami   623 524 zł ,dotacje celowe otrzymane z budżetu państwa na realizację własnych zadań bieżących gmin  24 128 zł,  dotacje celowe otrzymane z powiatu na zadania bieżące realizowane na podstawie porozumień(umów) między jednostkami samorządu terytorialnego   37 000 zł , oraz wydatki  w wysokości  </w:t>
      </w:r>
      <w:r>
        <w:rPr>
          <w:b/>
          <w:lang w:val="pl-PL"/>
        </w:rPr>
        <w:t>15 886 238 zł,</w:t>
      </w:r>
      <w:r>
        <w:rPr>
          <w:lang w:val="pl-PL"/>
        </w:rPr>
        <w:t xml:space="preserve"> w tym dotacje celowe otrzymane z budżetu państwa na realizację zadań bieżących z zakresu administracji rządowej oraz innych zadań zleconych gminie ustawami  623 524 zł, dotacje celowe otrzymane z budżetu państwa na realizacje własnych zadań bieżących gmin 24 128 zł, dotacje celowe otrzymane z powiatu na zadania bieżące realizowane na podstawie porozumień(umów) między jednostkami samorządu terytorialnego   37 000 zł,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 2002r dokonano zmian budżetu i w budżecie Gminy Opatówek następującymi uchwałami: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Uchwałą Nr 93/02 Zarządu Gminy Opatówek z dnia 27 lutego 2002r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chwałą Nr 97/02 Zarządu Gminy Opatówek z dnia 20 marca 2002 r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chwałą 102/02 Zarządu Gminy Opatówek z dnia  29 maja 2002 r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chwałą Nr 259/02 Rady Gminy Opatówek z dnia 28 czerwca 2002r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chwałą Nr 264/02 Rady Gminy Opatówek z dnia 20 września 2002r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chwałą Nr 117/02 Zarządu Gminy Opatówek z dnia 2 pażdziernika 2002r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chwałą Nr 121/02 Zarządu Gminy Opatówek z dnia 13 listopada 2002r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chwałą Nr 18/02 Rady Gminy Opatówek z dnia 19 grudnia 2002r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Uchwałą Nr 25/02 Rady Gminy Opatówek z dnia 30 grudnia 2002r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pl-PL"/>
        </w:rPr>
        <w:t xml:space="preserve">Po uwzględnieniu zmian dokonanych w)w uchwałami plan dochodów budżetu Gminy Opatówek na  2001r wynosi: </w:t>
      </w:r>
      <w:r>
        <w:rPr>
          <w:b/>
          <w:lang w:val="pl-PL"/>
        </w:rPr>
        <w:t xml:space="preserve">14 650 211 zł,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tym: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dotacje celowe otrzymane z budżetu państwa na realizację zadań bieżących z zakresu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administracji rządowej oraz innych zadań zleconych gminie ustawami  920 568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dotacje celowe otrzymane z powiatu na zadnia bieżące realizowane na podstawie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porozumień(umów)między jednostkami samorządu terytorialnego   37 000 zł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-    dotacje otrzymane z funduszy celowych na realizację zadań bieżących jednostek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sektora finansów publicznych  52 500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otrzymane z funduszy celowych na finansowanie lub dofinansowanie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kosztów realizacji inwestycji i zakupów inwestycyjnych jednostek sektora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finansów publicznych   214 300 zł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pl-PL"/>
        </w:rPr>
        <w:t xml:space="preserve">Plan wydatków na 2002r po zmianach wynosi: </w:t>
      </w:r>
      <w:r>
        <w:rPr>
          <w:b/>
          <w:lang w:val="pl-PL"/>
        </w:rPr>
        <w:t>17 330 211 zł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budżetu państwa na realizację zadań  bieżących z zakresu administracji rządowej oraz innych zadań zleconych gminie ustawami  920 568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powiatu na zadania bieżące realizowane na podstawie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porozumień (umów) między jednostkami samorządu terytorialnego  37 000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otrzymane z funduszy celowych na realizację zadań bieżących jednostek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sektora finansów publicznych   52 500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dotacje otrzymane z funduszy celowych na finansowanie lub dofinansowanie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kosztów realizacji inwestycji i zakupów inwestycyjnych jednostek sektora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finansów publicznych  214 300 zł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/>
      </w:pPr>
      <w:r>
        <w:rPr>
          <w:lang w:val="pl-PL"/>
        </w:rPr>
        <w:t xml:space="preserve">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W  2002r  realizacja dochodów Gminy Opatówek przedstawia się następująco</w:t>
      </w:r>
      <w:r>
        <w:rPr>
          <w:lang w:val="pl-PL"/>
        </w:rPr>
        <w:t>:</w:t>
      </w:r>
    </w:p>
    <w:p>
      <w:pPr>
        <w:pStyle w:val="Normal"/>
        <w:rPr/>
      </w:pPr>
      <w:r>
        <w:rPr>
          <w:lang w:val="pl-PL"/>
        </w:rPr>
        <w:t xml:space="preserve">Plan po zmianach   </w:t>
      </w:r>
      <w:r>
        <w:rPr>
          <w:b/>
          <w:lang w:val="pl-PL"/>
        </w:rPr>
        <w:t>14 650 211 zł</w:t>
      </w:r>
      <w:r>
        <w:rPr>
          <w:lang w:val="pl-PL"/>
        </w:rPr>
        <w:t xml:space="preserve">     wykonanie  </w:t>
      </w:r>
      <w:r>
        <w:rPr>
          <w:b/>
          <w:lang w:val="pl-PL"/>
        </w:rPr>
        <w:t>14 299 987 zł</w:t>
      </w:r>
      <w:r>
        <w:rPr>
          <w:lang w:val="pl-PL"/>
        </w:rPr>
        <w:t xml:space="preserve">        co stanowi   </w:t>
      </w:r>
      <w:r>
        <w:rPr>
          <w:b/>
          <w:lang w:val="pl-PL"/>
        </w:rPr>
        <w:t>97,6 %.</w:t>
      </w:r>
    </w:p>
    <w:p>
      <w:pPr>
        <w:pStyle w:val="Normal"/>
        <w:rPr>
          <w:lang w:val="pl-PL"/>
        </w:rPr>
      </w:pPr>
      <w:r>
        <w:rPr>
          <w:lang w:val="pl-PL"/>
        </w:rPr>
        <w:t>w tym :`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budżetu państwa na realizację zadań bieżących z zakresu administracji rządowej oraz innych zadań zleconych gminie ustawami 918 756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powiatu na zadania bieżące realizowane na podstawi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porozumień(umów) między jednostkami samorządu terytorialnego  37 000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dotacje otrzymane z funduszy celowych na realizacje zadań bieżących jednostek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sektora finansów publicznych   52 500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dotacje otrzymane z funduszy celowych na finansowanie lub dofinansowanie </w:t>
      </w:r>
    </w:p>
    <w:p>
      <w:pPr>
        <w:pStyle w:val="Normal"/>
        <w:ind w:left="720" w:hanging="0"/>
        <w:rPr/>
      </w:pPr>
      <w:r>
        <w:rPr>
          <w:lang w:val="pl-PL"/>
        </w:rPr>
        <w:t>kosztów realizacji inwestycji i zakupów inwestycyjnych jednostek sektora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finansów publicznych   214 300 zł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W poszczególnych działach realizacja dochodów przedstawia się następująco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ział         Nazwa                                                                     Plan            Wykonanie      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</w:t>
      </w:r>
      <w:r>
        <w:rPr>
          <w:lang w:val="pl-PL"/>
        </w:rPr>
        <w:t xml:space="preserve">w zł             w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010            Rolnictwo                                                           1 081 162      1 133 399       104,8</w:t>
      </w:r>
    </w:p>
    <w:p>
      <w:pPr>
        <w:pStyle w:val="Heading1"/>
        <w:rPr/>
      </w:pPr>
      <w:r>
        <w:rPr/>
        <w:t>W rozdziale 01010 dochody stanowią wpływy za zużycie wody z wodociągów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iejskich wraz z odsetkami za zwłokę plan 785 000 zł , wykonanie: 827 350 zł ,co stanowi  105 %. Następnym żródłem dochodów w tym rozdziale  to wpłaty ludności z tytułu partycypacji w kosztach budowy wodociągów wiejskich: plan 44 769 zł, wykonanie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54 659 zł ,co stanowi 122%. Z pożyczki Banku Swiatowego  Gmina otrzymała dotację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na budowę wodociągu we wsi Zduny w wysokości 45 443 zł.</w:t>
      </w:r>
    </w:p>
    <w:p>
      <w:pPr>
        <w:pStyle w:val="Normal"/>
        <w:rPr>
          <w:lang w:val="pl-PL"/>
        </w:rPr>
      </w:pPr>
      <w:r>
        <w:rPr>
          <w:lang w:val="pl-PL"/>
        </w:rPr>
        <w:t>W rozdziale 01028 z Funduszu Ochrony Gruntów Rolnych Gmina otrzymała dotację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wysokości 204 300 zł na budowę dróg dojazdowych do pól. W rozdziale 01095 </w:t>
      </w:r>
    </w:p>
    <w:p>
      <w:pPr>
        <w:pStyle w:val="Normal"/>
        <w:rPr>
          <w:lang w:val="pl-PL"/>
        </w:rPr>
      </w:pPr>
      <w:r>
        <w:rPr>
          <w:lang w:val="pl-PL"/>
        </w:rPr>
        <w:t>zrealizowane dochody stanowią opłaty za dzierżawę gminnych gruntów rolnych</w:t>
      </w:r>
    </w:p>
    <w:p>
      <w:pPr>
        <w:pStyle w:val="Normal"/>
        <w:ind w:left="60" w:hanging="0"/>
        <w:rPr>
          <w:lang w:val="pl-PL"/>
        </w:rPr>
      </w:pPr>
      <w:r>
        <w:rPr>
          <w:lang w:val="pl-PL"/>
        </w:rPr>
        <w:t>plan 1 650 zł wykonanie 1 647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60" w:hanging="0"/>
        <w:rPr/>
      </w:pPr>
      <w:r>
        <w:rPr>
          <w:b/>
          <w:lang w:val="pl-PL"/>
        </w:rPr>
        <w:t>020 Leśnictwo</w:t>
      </w:r>
      <w:r>
        <w:rPr>
          <w:lang w:val="pl-PL"/>
        </w:rPr>
        <w:t xml:space="preserve"> – planowane wpływy w wysokości </w:t>
      </w:r>
      <w:r>
        <w:rPr>
          <w:b/>
          <w:lang w:val="pl-PL"/>
        </w:rPr>
        <w:t>1 500 zł</w:t>
      </w:r>
      <w:r>
        <w:rPr>
          <w:lang w:val="pl-PL"/>
        </w:rPr>
        <w:t xml:space="preserve"> wykonanie </w:t>
      </w:r>
      <w:r>
        <w:rPr>
          <w:b/>
          <w:lang w:val="pl-PL"/>
        </w:rPr>
        <w:t>895 zł            59,6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dotyczą dochodów z dzierżawy terenów łowiecki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600 Transport i łączność                                                     52 500  zł     52 500 zł       100%</w:t>
      </w:r>
    </w:p>
    <w:p>
      <w:pPr>
        <w:pStyle w:val="Normal"/>
        <w:rPr/>
      </w:pPr>
      <w:r>
        <w:rPr>
          <w:lang w:val="pl-PL"/>
        </w:rPr>
        <w:t>Dochody dotyczą otrzymanej dotacji z Funduszu Ochrony Gruntów Rolnych na dofinansowanie wydatków na utwardzenie dróg dojazdowych do pól 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00    Gospodarka mieszkaniowa.                                 624 600  zł     657 883  zł       107 %</w:t>
      </w:r>
    </w:p>
    <w:p>
      <w:pPr>
        <w:pStyle w:val="Normal"/>
        <w:rPr>
          <w:lang w:val="pl-PL"/>
        </w:rPr>
      </w:pPr>
      <w:r>
        <w:rPr>
          <w:lang w:val="pl-PL"/>
        </w:rPr>
        <w:t>W rozdziale  70004 dochodami są wpływy z opłat za zarząd i użytkowanie wieczyste gruntów  w wysokości plan 34 000 zł wykonanie 31 075 zł, z opłat za pośrednictwo w sprzedaży</w:t>
      </w:r>
    </w:p>
    <w:p>
      <w:pPr>
        <w:pStyle w:val="Normal"/>
        <w:rPr>
          <w:lang w:val="pl-PL"/>
        </w:rPr>
      </w:pPr>
      <w:r>
        <w:rPr>
          <w:lang w:val="pl-PL"/>
        </w:rPr>
        <w:t>gruntów Agencji Rolnej Skarbu Państwa w wysokości plan 5 200 wykonanie 5 109 zł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czynszów z tytułu najmu  mieszkań i lokali  komunalnych :plan 375 400 zł, wykonanie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414 058 zł. Następnie dochody w tym rozdziale to wpływy za sprzedaż nieruchomości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lan 175 000 zł, wykonanie 171 534 zł, za korzystanie ze wspólnej kotłowni budynków Spółdzielni Mieszkaniowej plan 33 000 zł, wykonanie 33 635 zł oraz z odsetek za zwłokę </w:t>
      </w:r>
    </w:p>
    <w:p>
      <w:pPr>
        <w:pStyle w:val="Normal"/>
        <w:rPr>
          <w:lang w:val="pl-PL"/>
        </w:rPr>
      </w:pPr>
      <w:r>
        <w:rPr>
          <w:lang w:val="pl-PL"/>
        </w:rPr>
        <w:t>w opłacaniu należności wpłynęła kwota  2 472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750 Administracja publiczna                                         261 026 zł           241 499 zł     93   %</w:t>
      </w:r>
      <w:r>
        <w:rPr>
          <w:lang w:val="pl-PL"/>
        </w:rPr>
        <w:t xml:space="preserve">          </w:t>
      </w:r>
      <w:r>
        <w:rPr>
          <w:b/>
          <w:lang w:val="pl-PL"/>
        </w:rPr>
        <w:t xml:space="preserve">  </w:t>
      </w:r>
      <w:r>
        <w:rPr>
          <w:lang w:val="pl-PL"/>
        </w:rPr>
        <w:t>W rozdziale  75011 kwotę dochodów w wysokości 62 800 stanowi dotacja z budżetu państwa na realizację zadań bieżących z zakresu administracji rządowej . W rozdziale 75023 dochodami są wpłaty czynności administracyjne :plan 28 500 zł ,wykonanie :18 537 zł .</w:t>
      </w:r>
    </w:p>
    <w:p>
      <w:pPr>
        <w:pStyle w:val="Normal"/>
        <w:rPr/>
      </w:pPr>
      <w:r>
        <w:rPr>
          <w:lang w:val="pl-PL"/>
        </w:rPr>
        <w:t>W rozdziale 75056 wpłynęła dotacja z budżetu państwa w wysokości 28 555 zł na prace związane ze spisem powszechnym i rolnym.   W rozdziale 75095 dochodami są wpływy z tytułu opłat za zezwolenia na sprzedaż napojów alkoholowych:</w:t>
      </w:r>
      <w:r>
        <w:rPr>
          <w:b/>
          <w:lang w:val="pl-PL"/>
        </w:rPr>
        <w:t xml:space="preserve"> </w:t>
      </w:r>
      <w:r>
        <w:rPr>
          <w:lang w:val="pl-PL"/>
        </w:rPr>
        <w:t>plan 140 000 zł , wykonanie</w:t>
      </w:r>
      <w:r>
        <w:rPr>
          <w:b/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130 435 zł  .W rozdziale 75097 kwota  1 172 zł to wpłata 50% zysku wypracowanego</w:t>
      </w:r>
    </w:p>
    <w:p>
      <w:pPr>
        <w:pStyle w:val="Heading1"/>
        <w:rPr/>
      </w:pPr>
      <w:r>
        <w:rPr>
          <w:b w:val="false"/>
        </w:rPr>
        <w:t xml:space="preserve">przez Gospodarstwo Pomocnicze.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751  Urzędy naczelnych organów władzy państwowej ,kontroli i ochrony prawa oraz</w:t>
      </w:r>
      <w:r>
        <w:rPr>
          <w:lang w:val="pl-PL"/>
        </w:rPr>
        <w:t xml:space="preserve"> </w:t>
      </w:r>
      <w:r>
        <w:rPr>
          <w:b/>
          <w:lang w:val="pl-PL"/>
        </w:rPr>
        <w:t>sądownictwa.                                                                         25 217 zł     25 217 zł     100%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lang w:val="pl-PL"/>
        </w:rPr>
        <w:t>W rozdziale 75101 kwota dochodów w wysokości 1 424 zł to dotacja celowa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otrzymana z budżetu państwa na wydatki związane z aktualizacją spisów wyborców, a w rozdziale </w:t>
      </w:r>
    </w:p>
    <w:p>
      <w:pPr>
        <w:pStyle w:val="Normal"/>
        <w:rPr>
          <w:lang w:val="pl-PL"/>
        </w:rPr>
      </w:pPr>
      <w:r>
        <w:rPr>
          <w:lang w:val="pl-PL"/>
        </w:rPr>
        <w:t>75109 kwotę 23 793 zł z dotacji celowej otrzymanej z budżetu państwa wydatkowano</w:t>
      </w:r>
    </w:p>
    <w:p>
      <w:pPr>
        <w:pStyle w:val="Normal"/>
        <w:rPr>
          <w:lang w:val="pl-PL"/>
        </w:rPr>
      </w:pPr>
      <w:r>
        <w:rPr>
          <w:lang w:val="pl-PL"/>
        </w:rPr>
        <w:t>na  wybory do samorządów gminnych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54  Bezpieczeństwo Publiczne i ochrona przeciwpożarowa      600 zł   600 zł      100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75414  z dotacji budżetu państwa wydatkowano na obronę cywilną </w:t>
      </w:r>
    </w:p>
    <w:p>
      <w:pPr>
        <w:pStyle w:val="Normal"/>
        <w:rPr>
          <w:lang w:val="pl-PL"/>
        </w:rPr>
      </w:pPr>
      <w:r>
        <w:rPr>
          <w:lang w:val="pl-PL"/>
        </w:rPr>
        <w:t>kwotę 600 zł na zakup sprzętu do wykrywania metali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756   Dochody od osób prawnych ,od osób fizycznych i od innych jednostek nie posiadających osobowości prawnej</w:t>
      </w:r>
      <w:r>
        <w:rPr>
          <w:lang w:val="pl-PL"/>
        </w:rPr>
        <w:t xml:space="preserve">                                  </w:t>
      </w:r>
      <w:r>
        <w:rPr>
          <w:b/>
          <w:lang w:val="pl-PL"/>
        </w:rPr>
        <w:t>5 024 560 zł   4 616 079 zł  92%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tym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pływy z podatku dochodowego od osób fizycznych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odatek od działalności gospodarczej osób fizycznych,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opłacany w formie karty podatkowej                         41 100 zł            11 479  zł    28 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   odsetki od nieterminowych wpłat z tytułu podatków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i opłat                                                                             2 100 zł                170 zł      8 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-     wpływy z podatku rolnego, podatku leśnego ,podatku</w:t>
      </w:r>
    </w:p>
    <w:p>
      <w:pPr>
        <w:pStyle w:val="Normal"/>
        <w:rPr>
          <w:lang w:val="pl-PL"/>
        </w:rPr>
      </w:pPr>
      <w:r>
        <w:rPr>
          <w:lang w:val="pl-PL"/>
        </w:rPr>
        <w:t>od czynności cywilnoprawnych oraz podatków i opłat lokal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 osób prawnych i innych jednostek organizacyjnych 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-     podatek od nieruchomości                                       1 629 000 zł     1 421 028  zł    87%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podatek rolny                                                                  2 789 zł            4 342 zł   156 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   podatek leśny                                                                  1 576 zł             1 813 zł  115%        </w:t>
      </w:r>
    </w:p>
    <w:p>
      <w:pPr>
        <w:pStyle w:val="Normal"/>
        <w:tabs>
          <w:tab w:val="decimal" w:pos="720" w:leader="none"/>
          <w:tab w:val="decimal" w:pos="900" w:leader="none"/>
        </w:tabs>
        <w:ind w:left="306" w:hanging="306"/>
        <w:jc w:val="center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-    podatek od środków transportowych                            22 700 zł           25 134 zł   111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   podatek od czynności cywilnoprawnych                     10 000 zł              9 947 zł     99%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odsetki od nieterminowych wpłat z tytułu podatków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i opłat                                                                             2 000 zł             4 559 zł   230%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-    wpływy z podatku rolnego ,podatku leśnego podatku </w:t>
      </w:r>
    </w:p>
    <w:p>
      <w:pPr>
        <w:pStyle w:val="Normal"/>
        <w:rPr>
          <w:lang w:val="pl-PL"/>
        </w:rPr>
      </w:pPr>
      <w:r>
        <w:rPr>
          <w:lang w:val="pl-PL"/>
        </w:rPr>
        <w:t>od spadków i darowizn, podatku od czynności cywilnoprawnyc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raz podatków i opłat lokalnych od osób fizycznych:      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l-PL"/>
        </w:rPr>
        <w:t>-    podatek od nieruchomości                                           617 000 zł       623 714  zł  101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podatek rolny                                                                306 800 zł        262 516 zł    86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podatek leśny                                                                    7 672 zł            8 948 zł  117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podatek od środków transportowych                            144 407 zł        160 351 zł  111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odatek od spadków i darowizn                                     10 000 zł            9 296 zł    93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odatek od posiadania psów                                                300 zł                   0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wpływy z opłaty targowej                                               13 672 zł         13 229 zł   97 %     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-  wpływy z opłaty administracyjnej za czynności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urzędowe                                                                          11 000 zł         10 776 zł   98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  <w:r>
        <w:rPr>
          <w:lang w:val="pl-PL"/>
        </w:rPr>
        <w:t xml:space="preserve">-    podatek od czynności cywilnoprawnych                      198 783 zł        151 284 zł   76% 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odsetki od nieterminowych wpłat z tytułu podatków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i opłat                                                                             13 000 zł            25 27zł   194%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pływy z innych opłat stanowiących dochody jednostek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amorządu terytorialnego na podstawie ustaw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>-      wpływy z opłaty skarbowej                                            50 000 zł        50 289 zł  101%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odsetki od nieterminowych wpłat z tytułu podatków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i opłat                                                                                 1 000 zł  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pływy z różnych rozliczeń 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-     wpływy z opłaty eksploatacyjnej                                       5 000 zł         5 833 zł    117%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działy gmin w podatkach stanowiących dochód budżet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aństwa 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-     podatek dochodowy od osób fizycznych                    1 836 761 zł    1 698 915 zł   92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      podatek dochodowy  od osób prawnych                        100 000 zł      117 355 zł  117 %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e wpływach podatkowych  niskie wykonanie występuje w podatku od działalnosci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gospodarczej osób fizycznych opłacanego w formie karty podatkowej (28%), z tym ,ż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ległości w tym podatku wynoszą 28 307 zł, ponieważ część firm objęta jest restrukturyzacją. Podatek realizowany jest przez Urząd Skarbowy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 podatku od czynności cywilnoprawnych realizacja wynosi 76%. Podatek realizowany poprzez urzędy skarbowe zaplanowany został na podstawie wykonania z 2001r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pływy z udziałów gmin w podatku dochodowym od osób fizycznych  są niższe od plan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o 137 846 zł . Plan dochodów w tym podatku ujęty był we wskażnikach Ministerstwa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Finansów. Ogółem zaległości w podatkach stanowią kwotę 503 973 zł mimo że ich windykacja jest bieżąca.  Skutki obniżenia przez Radę Gminy górnych stawek  podatków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 2002 r wyniosły 539 776 zł, a skutki udzielonych przez Gminę  ulg ,odroczeń ,umorzeń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podatkach w 2002 wyniosły 68 960 zł.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58  Różne rozliczenia.                                                      6 347 477 zł     6 347 006 zł  100 %</w:t>
      </w:r>
    </w:p>
    <w:p>
      <w:pPr>
        <w:pStyle w:val="Normal"/>
        <w:rPr>
          <w:lang w:val="pl-PL"/>
        </w:rPr>
      </w:pPr>
      <w:r>
        <w:rPr>
          <w:lang w:val="pl-PL"/>
        </w:rPr>
        <w:t>W rozdziale 75801 zrealizowana jest część oświatowa subwencji ogólnej dla gmin</w:t>
      </w:r>
    </w:p>
    <w:p>
      <w:pPr>
        <w:pStyle w:val="Normal"/>
        <w:rPr>
          <w:lang w:val="pl-PL"/>
        </w:rPr>
      </w:pPr>
      <w:r>
        <w:rPr>
          <w:lang w:val="pl-PL"/>
        </w:rPr>
        <w:t>w wysokości: plan  5 599 639 zł ,wykonanie  5 599 639  zł. Natomiast część podstawowa subwencji ogólnej dla gmin zrealizowana w rozdziale 75802 wynosi:   100 257 zł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 rozdziale 75805  realizowana jest część rekompensująca subwencji ogólnej dla gmin z tytułu utraconych dochodów w wysokości:642 581 zł. W rozdziale 75814 planowane odsetki od środków na rachunkach bankowych stanowią: plan  5 000 zł, wykonanie  4 529  zł 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Heading1"/>
        <w:rPr/>
      </w:pPr>
      <w:r>
        <w:rPr/>
        <w:t>801    Oświata i wychowanie                                               118 838 zł       118 838 zł    100%</w:t>
      </w:r>
    </w:p>
    <w:p>
      <w:pPr>
        <w:pStyle w:val="Normal"/>
        <w:rPr>
          <w:lang w:val="pl-PL"/>
        </w:rPr>
      </w:pPr>
      <w:r>
        <w:rPr>
          <w:lang w:val="pl-PL"/>
        </w:rPr>
        <w:t>W rozdziale 80101 wpłynęła dotacja celowa z budżetu państwa na zakup wyprawek szkolnych w wysokości 1 875 zł, a kwotę 56 470 Gmina otrzymała dotację na wdrożenie III etapu podwyżek dla nauczycieli od 1 pażdziernika 2002r.</w:t>
      </w:r>
    </w:p>
    <w:p>
      <w:pPr>
        <w:pStyle w:val="Normal"/>
        <w:rPr>
          <w:lang w:val="pl-PL"/>
        </w:rPr>
      </w:pPr>
      <w:r>
        <w:rPr>
          <w:lang w:val="pl-PL"/>
        </w:rPr>
        <w:t>Dochodem w rozdziale 80195 jest dotacja celowa otrzymana z budżetu państwa w wysokości</w:t>
      </w:r>
    </w:p>
    <w:p>
      <w:pPr>
        <w:pStyle w:val="Normal"/>
        <w:rPr>
          <w:lang w:val="pl-PL"/>
        </w:rPr>
      </w:pPr>
      <w:r>
        <w:rPr>
          <w:lang w:val="pl-PL"/>
        </w:rPr>
        <w:t>39 164 zł m.in.na fundusz socjalny dla emerytowanych nauczycieli 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53    Opieka społeczna                                                         701 122 zł     699 551 zł    100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ochodami tego działu są: dotacje celowe  otrzymane z budżetu państwa na realizację zadań bieżących z zakresu administracji rządowej oraz innych zadań zleconych gminie ustawami : plan   602 412 zł  wykonanie 600 600 zł , dotacje celowe otrzymane z budżetu państwa na realizację własnych zadań bieżących gmin : plan  93 710 zł, wykonanie  93 710 z, wpływy </w:t>
      </w:r>
    </w:p>
    <w:p>
      <w:pPr>
        <w:pStyle w:val="Normal"/>
        <w:rPr>
          <w:lang w:val="pl-PL"/>
        </w:rPr>
      </w:pPr>
      <w:r>
        <w:rPr>
          <w:lang w:val="pl-PL"/>
        </w:rPr>
        <w:t>z opłat za usługi opiekuńcze 1 495 zł, oraz spłat pożyczek przydzielonych na samodzielne zagospodarowanie 3 746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54   Edukacyjna opieka wychowawcza                                    81 000 zł   69 517 zł      86%</w:t>
      </w:r>
    </w:p>
    <w:p>
      <w:pPr>
        <w:pStyle w:val="Normal"/>
        <w:rPr>
          <w:lang w:val="pl-PL"/>
        </w:rPr>
      </w:pPr>
      <w:r>
        <w:rPr>
          <w:lang w:val="pl-PL"/>
        </w:rPr>
        <w:t>Dochodami w rozdziale 85404 są wpływy z opłat rodziców za korzystani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zieci z przedszkola miejskiego w Opatówku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900 Gospodarka ściekowa i ochrona wód .                            292 109 zł   298 503 zł    102%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90001  wykonane są wpływy z tytułu partycypacji w kosztach </w:t>
      </w:r>
    </w:p>
    <w:p>
      <w:pPr>
        <w:pStyle w:val="Normal"/>
        <w:rPr>
          <w:lang w:val="pl-PL"/>
        </w:rPr>
      </w:pPr>
      <w:r>
        <w:rPr>
          <w:lang w:val="pl-PL"/>
        </w:rPr>
        <w:t>budowy kanalizacji sanitarnej w Opatówku : 17 061 zł. W rozdziale 90002 planowano dochody z tytułu korzystania z gminnego wysypiska śmieci  w wysokości : 32 000 z,</w:t>
      </w:r>
    </w:p>
    <w:p>
      <w:pPr>
        <w:pStyle w:val="Normal"/>
        <w:rPr>
          <w:lang w:val="pl-PL"/>
        </w:rPr>
      </w:pPr>
      <w:r>
        <w:rPr>
          <w:lang w:val="pl-PL"/>
        </w:rPr>
        <w:t>wykonanie 30 902 zł. W rozdziale 90005 planowane i realizowane są wpływy z opłat za podłączenie się do gazociągu  oraz z partycypacji w kosztach budowy gazociągu-33 000 zł</w:t>
      </w:r>
    </w:p>
    <w:p>
      <w:pPr>
        <w:pStyle w:val="Normal"/>
        <w:rPr>
          <w:lang w:val="pl-PL"/>
        </w:rPr>
      </w:pPr>
      <w:r>
        <w:rPr>
          <w:lang w:val="pl-PL"/>
        </w:rPr>
        <w:t>wykonanie 41 304 zł. W rozdziale 90011 otrzymano dotację z Powiatowego Funduszu</w:t>
      </w:r>
    </w:p>
    <w:p>
      <w:pPr>
        <w:pStyle w:val="Normal"/>
        <w:rPr>
          <w:lang w:val="pl-PL"/>
        </w:rPr>
      </w:pPr>
      <w:r>
        <w:rPr>
          <w:lang w:val="pl-PL"/>
        </w:rPr>
        <w:t>Ochrony Srodowiska i Gospodarki Wodnej na modernizację kotłowni w budynku na ul.</w:t>
      </w:r>
    </w:p>
    <w:p>
      <w:pPr>
        <w:pStyle w:val="Normal"/>
        <w:rPr>
          <w:lang w:val="pl-PL"/>
        </w:rPr>
      </w:pPr>
      <w:r>
        <w:rPr>
          <w:lang w:val="pl-PL"/>
        </w:rPr>
        <w:t>Sw.Jana w Opatówku – 10 000 zł. W rozdziale 90015 dochodem w wysokości  199 109 zł jest dotacja celowa z budżetu państwa na oświetlenie dróg dla których gmina nie jest zarządcą.</w:t>
      </w:r>
    </w:p>
    <w:p>
      <w:pPr>
        <w:pStyle w:val="Heading1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1"/>
        <w:rPr/>
      </w:pPr>
      <w:r>
        <w:rPr/>
        <w:t>921   Kultura i ochrona dziedzictwa narodowego                     38 500 zł    38 500 zł  100%</w:t>
      </w:r>
    </w:p>
    <w:p>
      <w:pPr>
        <w:pStyle w:val="Normal"/>
        <w:rPr>
          <w:lang w:val="pl-PL"/>
        </w:rPr>
      </w:pPr>
      <w:r>
        <w:rPr>
          <w:lang w:val="pl-PL"/>
        </w:rPr>
        <w:t>W dziale tym dochodami są :wpłaty ludności na rzecz kultury –1 500 zł oraz dotacja celowa otrzymana z powiatu na zadania bieżące realizowane na podstawie porozumień na utrzymanie  Gminnej Biblioteki Publicznej w wysokości 37 000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 </w:t>
      </w:r>
      <w:r>
        <w:rPr>
          <w:b/>
          <w:lang w:val="pl-PL"/>
        </w:rPr>
        <w:t xml:space="preserve">Szczegółowe zestawienie z realizacji dochodów przedstawia załącznik nr 1 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do niniejszego sprawozdania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W  2002r realizacja wydatków budżetu Gminy Opatówek  przedstawia się następująco:</w:t>
      </w:r>
    </w:p>
    <w:p>
      <w:pPr>
        <w:pStyle w:val="Normal"/>
        <w:rPr/>
      </w:pPr>
      <w:r>
        <w:rPr>
          <w:lang w:val="pl-PL"/>
        </w:rPr>
        <w:t xml:space="preserve">Plan po zmianach </w:t>
      </w:r>
      <w:r>
        <w:rPr>
          <w:b/>
          <w:lang w:val="pl-PL"/>
        </w:rPr>
        <w:t>:  17 330 211 zł</w:t>
      </w:r>
      <w:r>
        <w:rPr>
          <w:lang w:val="pl-PL"/>
        </w:rPr>
        <w:t xml:space="preserve">        wykonanie </w:t>
      </w:r>
      <w:r>
        <w:rPr>
          <w:b/>
          <w:lang w:val="pl-PL"/>
        </w:rPr>
        <w:t>: 16 559 532</w:t>
      </w:r>
      <w:r>
        <w:rPr>
          <w:lang w:val="pl-PL"/>
        </w:rPr>
        <w:t xml:space="preserve"> </w:t>
      </w:r>
      <w:r>
        <w:rPr>
          <w:b/>
          <w:lang w:val="pl-PL"/>
        </w:rPr>
        <w:t>zł</w:t>
      </w:r>
      <w:r>
        <w:rPr>
          <w:lang w:val="pl-PL"/>
        </w:rPr>
        <w:t xml:space="preserve">,  co stanowi         </w:t>
      </w:r>
      <w:r>
        <w:rPr>
          <w:b/>
          <w:lang w:val="pl-PL"/>
        </w:rPr>
        <w:t>96  %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tym: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celowe otrzymane z budżetu państwa na realizację zadań bieżących z zakresu      administracji rządowej oraz innych zadań zleconych gminie ustawami- 918 756 zł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-     dotacje celowe otrzymane z powiatu na zadania bieżące realizowane na podstawie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porozumień (umów) między jednostkami samorządu terytorialnego- 37 000 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otacje otrzymane z funduszy celowych na realizację zadań bieżących jednostek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sektora finansów publicznych –52 500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dotacje otrzymane z funduszy celowych na finansowanie lub dofinansowanie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kosztów realizacji inwestycji i zakupów inwestycyjnych jednostek sektora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finansów publicznych – 214 300 zł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W poszczególnych działach realizacja wydatków przedstawia się następująco 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ział          Nazwa                                                            Plan                 Wykonanie         %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</w:t>
      </w:r>
      <w:r>
        <w:rPr>
          <w:lang w:val="pl-PL"/>
        </w:rPr>
        <w:t xml:space="preserve">w zł                  w zł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010      Rolnictwo i łowiectwo                                      737 312 zł             532 716 zł     72 %</w:t>
      </w:r>
    </w:p>
    <w:p>
      <w:pPr>
        <w:pStyle w:val="Normal"/>
        <w:rPr>
          <w:lang w:val="pl-PL"/>
        </w:rPr>
      </w:pPr>
      <w:r>
        <w:rPr>
          <w:lang w:val="pl-PL"/>
        </w:rPr>
        <w:t>W rozdziale 01010 wydatkowana  kwota 356 716 zł dotyczy kosztów utrzymania wodociągów wiejskich – zaopatrzenia ludności w wodę. Wydatki inwestycyjne  związane siecią wodociągową zrealizowano: na zakup pompy 9 743 zł oraz budowę sieci wodociągowej w Gminie 96 594 zł, w tym 45 443 zł stanowią środki z dotacji budżetu</w:t>
      </w:r>
    </w:p>
    <w:p>
      <w:pPr>
        <w:pStyle w:val="Normal"/>
        <w:rPr/>
      </w:pPr>
      <w:r>
        <w:rPr>
          <w:lang w:val="pl-PL"/>
        </w:rPr>
        <w:t>Państwa z pożyczki Banku Swiatowego. Wydatki na inwestycje wykonano w 22% ale nakłady są wyższe i stanowią kwotę 84 600 zł ponieważ terminy płatności wynikające z umów przypadają na 2003 rok. W rozdziale 01030 kwotę  5 407 zł wydatkowano na rzecz izb rolniczych., a w rozdziale 01095  wydatkowano na odnowienie rowów melioracyjnych kwotę 64 256 zł.</w:t>
      </w:r>
      <w:r>
        <w:rPr>
          <w:b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600  Transport i łączność                                             1 375 012 zł         1 129 822 zł  82%    </w:t>
      </w:r>
    </w:p>
    <w:p>
      <w:pPr>
        <w:pStyle w:val="Normal"/>
        <w:rPr>
          <w:lang w:val="pl-PL"/>
        </w:rPr>
      </w:pPr>
      <w:r>
        <w:rPr>
          <w:lang w:val="pl-PL"/>
        </w:rPr>
        <w:t>W rozdziale 60004 kwotę 201 759 zł wydatkowano na dofinansowanie lokalnego transport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biorowego, w rozdziale 60016  wydatki w wysokości 407 304 zł poniesiono na naprawy </w:t>
      </w:r>
    </w:p>
    <w:p>
      <w:pPr>
        <w:pStyle w:val="Normal"/>
        <w:rPr>
          <w:lang w:val="pl-PL"/>
        </w:rPr>
      </w:pPr>
      <w:r>
        <w:rPr>
          <w:lang w:val="pl-PL"/>
        </w:rPr>
        <w:t>i utrzymanie dróg gminnych a na inwestycje drogowe wydano kwotę 520 759 zł. Pozostał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kłady na inwestycje drogowe w kwocie 212 999 zł stanowią zobowiązania niewymagalne ,których termin zapłaty przypada na 2003r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700  Gospodarka mieszkaniowa                                    476 000   zł         393 708  zł      83 %</w:t>
      </w:r>
    </w:p>
    <w:p>
      <w:pPr>
        <w:pStyle w:val="Normal"/>
        <w:rPr>
          <w:lang w:val="pl-PL"/>
        </w:rPr>
      </w:pPr>
      <w:r>
        <w:rPr>
          <w:lang w:val="pl-PL"/>
        </w:rPr>
        <w:t>W rozdziale 70004 wydatkowano kwotę 313 129 zł na remonty ,koszty eksploatacji 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ogrzewania budynków mieszkalnych i lokali użytkowych będących w posiadaniu </w:t>
      </w:r>
    </w:p>
    <w:p>
      <w:pPr>
        <w:pStyle w:val="Normal"/>
        <w:rPr>
          <w:lang w:val="pl-PL"/>
        </w:rPr>
      </w:pPr>
      <w:r>
        <w:rPr>
          <w:lang w:val="pl-PL"/>
        </w:rPr>
        <w:t>Gminy. Na inwestycję w zakresie modernizacji kotłowni w budynku na św.Jana w Opatówku</w:t>
      </w:r>
    </w:p>
    <w:p>
      <w:pPr>
        <w:pStyle w:val="Normal"/>
        <w:rPr>
          <w:lang w:val="pl-PL"/>
        </w:rPr>
      </w:pPr>
      <w:r>
        <w:rPr>
          <w:lang w:val="pl-PL"/>
        </w:rPr>
        <w:t>wydatkowano 32 129 zł ,a termin zapłaty pozostałych nakładów w wysokości 31 500 zł</w:t>
      </w:r>
    </w:p>
    <w:p>
      <w:pPr>
        <w:pStyle w:val="Normal"/>
        <w:rPr>
          <w:lang w:val="pl-PL"/>
        </w:rPr>
      </w:pPr>
      <w:r>
        <w:rPr>
          <w:lang w:val="pl-PL"/>
        </w:rPr>
        <w:t>przypada na 2003r. W rozdziale 70005 kwota 48 450 zł dotyczy kosztów wyceny i innych związanych ze sprzedażą mie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710 Działalność usługowa                                                70 000 zł            56 177 zł     85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zmianę planów zagospodarowania przestrzennego wydatkowano kwotę  41 075 zł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71004. W rozdziale 71014 wydano 15 102 zł na mapki i inne pomiary 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geodezyjne na potrzeby gminy.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750  Administracja publiczna                                      2 814 300 zł       2 724 192 zł    97 %</w:t>
      </w:r>
    </w:p>
    <w:p>
      <w:pPr>
        <w:pStyle w:val="Normal"/>
        <w:rPr>
          <w:lang w:val="pl-PL"/>
        </w:rPr>
      </w:pPr>
      <w:r>
        <w:rPr>
          <w:lang w:val="pl-PL"/>
        </w:rPr>
        <w:t>W rozdziale 75011 z dotacji celowej budżetu państwa wydatkowano  62 800 zł przy planie</w:t>
      </w:r>
    </w:p>
    <w:p>
      <w:pPr>
        <w:pStyle w:val="Normal"/>
        <w:rPr>
          <w:lang w:val="pl-PL"/>
        </w:rPr>
      </w:pPr>
      <w:r>
        <w:rPr>
          <w:lang w:val="pl-PL"/>
        </w:rPr>
        <w:t>62 800 zł na wynagrodzenia i pochodne pracowników prowadzących zadania z zakresu administracji rządowej zleconej gminie. W rozdziale 75022 na diety dla radnych</w:t>
      </w:r>
    </w:p>
    <w:p>
      <w:pPr>
        <w:pStyle w:val="Normal"/>
        <w:rPr>
          <w:lang w:val="pl-PL"/>
        </w:rPr>
      </w:pPr>
      <w:r>
        <w:rPr>
          <w:lang w:val="pl-PL"/>
        </w:rPr>
        <w:t>i członków komisji wydatkowano  108 214 zł ,  Pozostałe wydatki w tym rozdziale w wysokości 86 115 zł to koszty związane z przygotowaniem i rozsyłaniem materiałów sesyjnych oraz wydatki na reklamę i promocję Gminy. W rozdziale 75023 wydatki zaplanowano w wysokości  2 470 945 zł wykonano 2 385 413 zł. Wydatki dotyczą utrzymania administracji samorządowej, bieżącego utrzymania budynku administracyjnego ,remont budynku oraz komputeryzację stanowisk ,jak również koszty obsługi jednostek organizacyjnych gminy.</w:t>
      </w:r>
    </w:p>
    <w:p>
      <w:pPr>
        <w:pStyle w:val="Normal"/>
        <w:rPr>
          <w:lang w:val="pl-PL"/>
        </w:rPr>
      </w:pPr>
      <w:r>
        <w:rPr>
          <w:lang w:val="pl-PL"/>
        </w:rPr>
        <w:t>W rozdziale 75056 na spis powszechny z dotacji budżetu państwa wydano 28 555 zł.</w:t>
      </w:r>
    </w:p>
    <w:p>
      <w:pPr>
        <w:pStyle w:val="Normal"/>
        <w:rPr>
          <w:lang w:val="pl-PL"/>
        </w:rPr>
      </w:pPr>
      <w:r>
        <w:rPr>
          <w:lang w:val="pl-PL"/>
        </w:rPr>
        <w:t>Wydatki na wynagrodzenia prowizyjne sołtysów wynoszą 25 790 zł, a na wydatki rzeczowe dotyczące wymiaru i poboru podatków wydano 27 305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751    Urzędy naczelnych organów władzy państwowej ,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kontroli i ochrony prawa oraz sądownictwa                       25 217   zł        25 217 zł    100%</w:t>
      </w:r>
    </w:p>
    <w:p>
      <w:pPr>
        <w:pStyle w:val="Normal"/>
        <w:rPr>
          <w:lang w:val="pl-PL"/>
        </w:rPr>
      </w:pPr>
      <w:r>
        <w:rPr>
          <w:lang w:val="pl-PL"/>
        </w:rPr>
        <w:t>W rozdziale  75101 z dotacji celowej budżetu państwa wydatkowano sumę 1 424 zł</w:t>
      </w:r>
    </w:p>
    <w:p>
      <w:pPr>
        <w:pStyle w:val="Normal"/>
        <w:rPr>
          <w:lang w:val="pl-PL"/>
        </w:rPr>
      </w:pPr>
      <w:r>
        <w:rPr>
          <w:lang w:val="pl-PL"/>
        </w:rPr>
        <w:t>na aktualizację spisów wyborców. W rozdziale 75109 na wybory do rad gminy wydatkowano</w:t>
      </w:r>
    </w:p>
    <w:p>
      <w:pPr>
        <w:pStyle w:val="Normal"/>
        <w:rPr>
          <w:lang w:val="pl-PL"/>
        </w:rPr>
      </w:pPr>
      <w:r>
        <w:rPr>
          <w:lang w:val="pl-PL"/>
        </w:rPr>
        <w:t>kwotę 23 793 zł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754   Bezpieczeństwo publiczne i ochrona                    </w:t>
      </w:r>
    </w:p>
    <w:p>
      <w:pPr>
        <w:pStyle w:val="Normal"/>
        <w:rPr/>
      </w:pPr>
      <w:r>
        <w:rPr>
          <w:b/>
          <w:lang w:val="pl-PL"/>
        </w:rPr>
        <w:t>przeciwpożarowa                                                                122 100</w:t>
      </w:r>
      <w:r>
        <w:rPr>
          <w:lang w:val="pl-PL"/>
        </w:rPr>
        <w:t xml:space="preserve"> </w:t>
      </w:r>
      <w:r>
        <w:rPr>
          <w:b/>
          <w:lang w:val="pl-PL"/>
        </w:rPr>
        <w:t>zł        120 300 zł   98%</w:t>
      </w:r>
    </w:p>
    <w:p>
      <w:pPr>
        <w:pStyle w:val="Normal"/>
        <w:rPr>
          <w:lang w:val="pl-PL"/>
        </w:rPr>
      </w:pPr>
      <w:r>
        <w:rPr>
          <w:lang w:val="pl-PL"/>
        </w:rPr>
        <w:t>Na ochotnicze straże pożarne – ochronę przeciwpożarową wydano 119 700 zł. W rozdziale 75414  na obronę cywilną wydano 600 zł , tym z dotacji celowej otrzymanej z budżetu</w:t>
      </w:r>
    </w:p>
    <w:p>
      <w:pPr>
        <w:pStyle w:val="Normal"/>
        <w:rPr>
          <w:lang w:val="pl-PL"/>
        </w:rPr>
      </w:pPr>
      <w:r>
        <w:rPr>
          <w:lang w:val="pl-PL"/>
        </w:rPr>
        <w:t>państwa 600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757   Obsługa długu publicznego                                          150 000 zł     150 000 zł   100 %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ydatkowana kwota  dotyczy spłaty  odsetek od kredytów od zakończonych inwestycji 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 xml:space="preserve">801    Oświata i wychowanie                                              7 579 765 zł   7 564 800 zł   100 %          </w:t>
      </w:r>
    </w:p>
    <w:p>
      <w:pPr>
        <w:pStyle w:val="Normal"/>
        <w:rPr>
          <w:lang w:val="pl-PL"/>
        </w:rPr>
      </w:pPr>
      <w:r>
        <w:rPr>
          <w:lang w:val="pl-PL"/>
        </w:rPr>
        <w:t>W oświacie i wychowaniu wydatkowano kwotę  3 921 143 zł w rozdziale 80101 na szkoły</w:t>
      </w:r>
    </w:p>
    <w:p>
      <w:pPr>
        <w:pStyle w:val="Normal"/>
        <w:rPr>
          <w:lang w:val="pl-PL"/>
        </w:rPr>
      </w:pPr>
      <w:r>
        <w:rPr>
          <w:lang w:val="pl-PL"/>
        </w:rPr>
        <w:t>Podstawowe w tym z dotacji celowej budżetu państwa na wyprawki dla uczniów 1 875 zł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w rozdziale 80104 na przedszkola przy szkołach podstawowych (klasy 0) wydano </w:t>
      </w:r>
    </w:p>
    <w:p>
      <w:pPr>
        <w:pStyle w:val="Normal"/>
        <w:rPr>
          <w:lang w:val="pl-PL"/>
        </w:rPr>
      </w:pPr>
      <w:r>
        <w:rPr>
          <w:lang w:val="pl-PL"/>
        </w:rPr>
        <w:t>174 461 zł ,na gimnazja –rozdział 80110 wydatkowano 2 890 642 zł, w tym na inwestycję  p.n .Budowa gimnazjum w Opatówku 1 438 800  zł.  Następnie w oświacie wydatkowano kwotę 278 941 zł na dowożenie uczniów, a w rozdziale 80114 kwotę 230 449 zł wydan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zespół ekonomiczno-administracyjny szkół. Natomiast kwotę 30 000 zł wydatkowano </w:t>
      </w:r>
    </w:p>
    <w:p>
      <w:pPr>
        <w:pStyle w:val="Normal"/>
        <w:rPr>
          <w:lang w:val="pl-PL"/>
        </w:rPr>
      </w:pPr>
      <w:r>
        <w:rPr>
          <w:lang w:val="pl-PL"/>
        </w:rPr>
        <w:t>na pokrycie studiów i innych kosztów związanych z dokształcaniem nauczycieli.</w:t>
      </w:r>
    </w:p>
    <w:p>
      <w:pPr>
        <w:pStyle w:val="Normal"/>
        <w:rPr>
          <w:lang w:val="pl-PL"/>
        </w:rPr>
      </w:pPr>
      <w:r>
        <w:rPr>
          <w:lang w:val="pl-PL"/>
        </w:rPr>
        <w:t>W rozdziale 80195 wydatkowano kwotę 38 564 zł z dotacji celowej budzetu państw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fundusz socjalny dla emerytowanych nauczycieli, a kwotę 600 zł wydatkowano </w:t>
      </w:r>
    </w:p>
    <w:p>
      <w:pPr>
        <w:pStyle w:val="Normal"/>
        <w:rPr/>
      </w:pPr>
      <w:r>
        <w:rPr>
          <w:lang w:val="pl-PL"/>
        </w:rPr>
        <w:t>na komisję kwalifikacyjną do stopnia zawodowego nauczyciel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51  Ochrona zdrowia                                                          155 000 zł      120 438     78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85121 przekazano dotacje podmiotową dla Samodzielnego Publicznego </w:t>
      </w:r>
    </w:p>
    <w:p>
      <w:pPr>
        <w:pStyle w:val="Normal"/>
        <w:rPr/>
      </w:pPr>
      <w:r>
        <w:rPr>
          <w:lang w:val="pl-PL"/>
        </w:rPr>
        <w:t>Ośrodka Zdrowia w Opatówku na specjalistyczne badania ambulatoryjne.</w:t>
      </w:r>
    </w:p>
    <w:p>
      <w:pPr>
        <w:pStyle w:val="Normal"/>
        <w:rPr>
          <w:lang w:val="pl-PL"/>
        </w:rPr>
      </w:pPr>
      <w:r>
        <w:rPr>
          <w:lang w:val="pl-PL"/>
        </w:rPr>
        <w:t>W rozdziale 85154 z uzyskanych opłat za zezwolenia na sprzedaż napojów alkoholowych</w:t>
      </w:r>
    </w:p>
    <w:p>
      <w:pPr>
        <w:pStyle w:val="Normal"/>
        <w:rPr>
          <w:lang w:val="pl-PL"/>
        </w:rPr>
      </w:pPr>
      <w:r>
        <w:rPr>
          <w:lang w:val="pl-PL"/>
        </w:rPr>
        <w:t>sumę 105  438 zł wydatkowano na profilaktykę przeciwdziałania alkoholizmowi zgodni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 gminnym programem profilaktyki i rozwiązywania problemów alkoholowych.  Wpływy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płat za wydanie zezwoleń na sprzedaz napojów alkoholowych wyniosły 130 435 zł. </w:t>
      </w:r>
    </w:p>
    <w:p>
      <w:pPr>
        <w:pStyle w:val="Normal"/>
        <w:rPr>
          <w:lang w:val="pl-PL"/>
        </w:rPr>
      </w:pPr>
      <w:r>
        <w:rPr>
          <w:lang w:val="pl-PL"/>
        </w:rPr>
        <w:t>Kwota nie jest wydatkowana w całości ponieważ część rachunków za usługi dokonane</w:t>
      </w:r>
    </w:p>
    <w:p>
      <w:pPr>
        <w:pStyle w:val="Normal"/>
        <w:rPr/>
      </w:pPr>
      <w:r>
        <w:rPr>
          <w:lang w:val="pl-PL"/>
        </w:rPr>
        <w:t xml:space="preserve">w 2002 roku wpłynęła w 2003 roku i ich zapłata nastąpiła w 2003 roku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 xml:space="preserve">853   Opieka społeczna                                                     1 160 783 zł    1 148 075   99 %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rozdziale 85313 z dotacji celowej budżetu państwa wydatkowano kwotę 14 960 zł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 opłacenie  składek na ubezpieczenia zdrowotne za osoby pobierające niektór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świadczenia z pomocy społecznej.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85314 wydatkowano sumę 644 900 zł na świadczenie społeczne dla podopiecznych ,w tym z dotacji celowej otrzymanej z budżetu państwa  449 900 zł, w rozdziale 85315 na dodatki mieszkaniowe wydatkowano kwotę 76 980 zł,  w rozdziale 85316 na zasiłki rodzinne i pielęgnacyjne  37 050 zł ,w tym z dotacji celowej otrzymanej budżetu państwa 37 050 zł , w rozdziale 85319  na gminny ośrodek pomocy społecznej wydano </w:t>
      </w:r>
    </w:p>
    <w:p>
      <w:pPr>
        <w:pStyle w:val="Normal"/>
        <w:rPr>
          <w:lang w:val="pl-PL"/>
        </w:rPr>
      </w:pPr>
      <w:r>
        <w:rPr>
          <w:lang w:val="pl-PL"/>
        </w:rPr>
        <w:t>250 500 zł, w tym z dotacji celowej otrzymanej z budżetu państwa 96 800 zł., w rozdziale 85328 na usługi opiekuńcze  wydatkowano 17 115  zł,  W rozdziale 85395 i w zakresie dożywiania i innej pomocy  uczniom wydano 106 570 zł, w tym z dotacji celowej budżetu państwa kwotę 1 890 zł wydano na sfinansowanie części wyprawki szkolnej dla dzieci rozpoczynających naukę w szkole podstawowej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854  Edukacyjna opieka wychowawcza                               576 290 zł    573 013   99%</w:t>
      </w:r>
    </w:p>
    <w:p>
      <w:pPr>
        <w:pStyle w:val="Normal"/>
        <w:rPr/>
      </w:pPr>
      <w:r>
        <w:rPr>
          <w:lang w:val="pl-PL"/>
        </w:rPr>
        <w:t>W rozdziale 85401 wydatkowano kwotę 9 846 zł  na prowadzenie świetlic szkolnych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rozdziale 85404 na utrzymanie przedszkola wydano 514 437 zł ,na kolonie i obozy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la dzieci wydano 25 000 zł, na stypendia i pomoc materialną dla uczniów w rozdziale </w:t>
      </w:r>
    </w:p>
    <w:p>
      <w:pPr>
        <w:pStyle w:val="Normal"/>
        <w:rPr>
          <w:lang w:val="pl-PL"/>
        </w:rPr>
      </w:pPr>
      <w:r>
        <w:rPr>
          <w:lang w:val="pl-PL"/>
        </w:rPr>
        <w:t>85415  wydatkowano 23 730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720"/>
          <w:tab w:val="left" w:pos="5685" w:leader="none"/>
        </w:tabs>
        <w:rPr/>
      </w:pPr>
      <w:r>
        <w:rPr/>
        <w:t>900  Gospodarka komunalna i ochrona środowiska.     1 558 432 zł    1 503 574 zł    96%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W rozdziale 90001 została wydatkowano kwotę 721 500 zł na inwestycje budowy kanalizacji sanitarnej w Gminie Opatówek. W rozdziale 9002 na gospodarkę odpadami wydano 762 zł.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 rozdziale 90003 na oczyszczanie miasta wydano 76 907 zł, a na utrzymanie zieleni i parku w rozdziale 90004 wydano 34 079 zł. W rozdziale 90005 wydatkowano kwotę 166 932 zł na inwestycje -budowę gazociągów wsi Kobierno- Frankowizna i Tłokinia Mała. W rozdziale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90006 wydano kwotę 7 130 na opłacenie składek za  zanieczyszczanie środowiska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w wysokości 7 130 zł. W rozdziale  90015 na oświetlenie uliczne i drogowe wydatkowano kwotę 2711 102 zł, w tym z dotacji celowej otrzymanej z  budżetu państwa kwotę 199 109 zł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 xml:space="preserve">na oświetlenie dróg dla których Gmina nie jest zarzadcą, a 30 000 zakupiono udziały w Spółce Oświetlenie Uliczne i Drogowe /dodatkowe punkty świetlne przy drogach/. 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W rozdziale 90095 na inwestycję budowa targowiska wydano 89 562 zł. Na rzecz Związku Gmin Czyste Miasto Czysta Gmina przekazano 135 000 zł , w tym na inwestycję p.n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Budowa Zakładu Utylizacji i Unieszkodliwienia Odpadów Komunalnych Orli Staw</w:t>
      </w:r>
    </w:p>
    <w:p>
      <w:pPr>
        <w:pStyle w:val="Normal"/>
        <w:tabs>
          <w:tab w:val="clear" w:pos="720"/>
          <w:tab w:val="left" w:pos="5685" w:leader="none"/>
        </w:tabs>
        <w:rPr>
          <w:lang w:val="pl-PL"/>
        </w:rPr>
      </w:pPr>
      <w:r>
        <w:rPr>
          <w:lang w:val="pl-PL"/>
        </w:rPr>
        <w:t>w Prażuchach kwotę 125 200 zł.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1  Kultura i ochrona dziedzictwa narodowego               434 000 zł     428 695 zł  99%</w:t>
      </w:r>
    </w:p>
    <w:p>
      <w:pPr>
        <w:pStyle w:val="Normal"/>
        <w:rPr>
          <w:lang w:val="pl-PL"/>
        </w:rPr>
      </w:pPr>
      <w:r>
        <w:rPr>
          <w:lang w:val="pl-PL"/>
        </w:rPr>
        <w:t>W rozdziale  92105 sfinansowano częściowe koszty pleneru malarskiego w wysokości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10 000 zł. W rozdziale 92109   przekazano do Gminnego Ośrodka Kultury w Opatówku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otację w wysokości 120 000 zł, dla Gminnej Biblioteki Publicznej   :275 000 zł, w tym ze środków Powiatu Kaliskiego : 37 000 zł . Dotacje dla instytucji kultury zostały wykorzystane </w:t>
      </w:r>
    </w:p>
    <w:p>
      <w:pPr>
        <w:pStyle w:val="Normal"/>
        <w:rPr>
          <w:lang w:val="pl-PL"/>
        </w:rPr>
      </w:pPr>
      <w:r>
        <w:rPr>
          <w:lang w:val="pl-PL"/>
        </w:rPr>
        <w:t>w całości na działalność bieżącą statutową tych jednostek. W rozdziale 92195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kwotę 23 965 zł wydatkowano na organizację  koncertów oraz upowszechnianie muzyki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lang w:val="pl-PL"/>
        </w:rPr>
        <w:t>w szkołach i inne koncerty i imprezy kulturalne organizowane w Gmini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926  Kultura fizyczna i sport                                                  96 000 zł   88 805 zł    92%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datkowane kwoty stanowią :w rozdziale 92601 na utrzymanie obiektów sportowych </w:t>
      </w:r>
    </w:p>
    <w:p>
      <w:pPr>
        <w:pStyle w:val="Normal"/>
        <w:rPr>
          <w:lang w:val="pl-PL"/>
        </w:rPr>
      </w:pPr>
      <w:r>
        <w:rPr>
          <w:lang w:val="pl-PL"/>
        </w:rPr>
        <w:t>28 113 zł, w rozdziale 92605 dofinansowanie imprez sportowych organizowanych przez kluby i Szkolne Koła Sportowe w kwocie  51 552 zł , w rozdziale 92695 na masowe imprezy sportowe : 9 140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      </w:t>
      </w:r>
      <w:r>
        <w:rPr>
          <w:b/>
          <w:lang w:val="pl-PL"/>
        </w:rPr>
        <w:t>Szczegółowe zestawienie  realizacji wydatków za 2002r przedstawia</w:t>
      </w:r>
      <w:r>
        <w:rPr>
          <w:lang w:val="pl-PL"/>
        </w:rPr>
        <w:t xml:space="preserve"> </w:t>
      </w:r>
      <w:r>
        <w:rPr>
          <w:b/>
          <w:lang w:val="pl-PL"/>
        </w:rPr>
        <w:t>załącznik Nr 2  do niniejszego sprawozdania.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</w:t>
      </w:r>
    </w:p>
    <w:p>
      <w:pPr>
        <w:pStyle w:val="Normal"/>
        <w:rPr/>
      </w:pPr>
      <w:r>
        <w:rPr>
          <w:lang w:val="pl-PL"/>
        </w:rPr>
        <w:t xml:space="preserve">                          </w:t>
      </w:r>
      <w:r>
        <w:rPr>
          <w:lang w:val="pl-PL"/>
        </w:rPr>
        <w:t xml:space="preserve">W 2002r  deficyt Gminy zamknął się kwotą </w:t>
      </w:r>
      <w:r>
        <w:rPr>
          <w:b/>
          <w:lang w:val="pl-PL"/>
        </w:rPr>
        <w:t>: 2 259 545 zł</w:t>
      </w:r>
      <w:r>
        <w:rPr>
          <w:lang w:val="pl-PL"/>
        </w:rPr>
        <w:t xml:space="preserve">  przy planowanym </w:t>
      </w:r>
    </w:p>
    <w:p>
      <w:pPr>
        <w:pStyle w:val="Normal"/>
        <w:rPr>
          <w:lang w:val="pl-PL"/>
        </w:rPr>
      </w:pPr>
      <w:r>
        <w:rPr>
          <w:lang w:val="pl-PL"/>
        </w:rPr>
        <w:t>na 2002r :</w:t>
      </w:r>
      <w:r>
        <w:rPr>
          <w:b/>
          <w:lang w:val="pl-PL"/>
        </w:rPr>
        <w:t>2 680 000  zł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         </w:t>
      </w:r>
      <w:r>
        <w:rPr>
          <w:lang w:val="pl-PL"/>
        </w:rPr>
        <w:t xml:space="preserve">W  2002 r Gmina  zaciągnęła kredyty na zadania inwestycyjne w wysokości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3 353 000 zł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Spłat pożyczek i kredytów w 2002 r dokonano na sumę: </w:t>
      </w:r>
      <w:r>
        <w:rPr>
          <w:b/>
          <w:lang w:val="pl-PL"/>
        </w:rPr>
        <w:t>1 025 515</w:t>
      </w:r>
      <w:r>
        <w:rPr>
          <w:lang w:val="pl-PL"/>
        </w:rPr>
        <w:t xml:space="preserve"> </w:t>
      </w:r>
      <w:r>
        <w:rPr>
          <w:b/>
          <w:lang w:val="pl-PL"/>
        </w:rPr>
        <w:t>zł</w:t>
      </w:r>
      <w:r>
        <w:rPr>
          <w:lang w:val="pl-PL"/>
        </w:rPr>
        <w:t>. Jest to kwota</w:t>
      </w:r>
      <w:r>
        <w:rPr>
          <w:b/>
          <w:lang w:val="pl-PL"/>
        </w:rPr>
        <w:t xml:space="preserve"> </w:t>
      </w:r>
      <w:r>
        <w:rPr>
          <w:lang w:val="pl-PL"/>
        </w:rPr>
        <w:t>wynikająca z umów z bankami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warancji kredytowych Gmina nie udzieliła  </w:t>
      </w:r>
    </w:p>
    <w:p>
      <w:pPr>
        <w:pStyle w:val="Normal"/>
        <w:rPr/>
      </w:pPr>
      <w:r>
        <w:rPr>
          <w:lang w:val="pl-PL"/>
        </w:rPr>
        <w:t xml:space="preserve">Stan zadłużenia Gminy  koniec 2002r z tytułu zaciągniętych kredytów i pożyczek wynosi kwotę </w:t>
      </w:r>
      <w:r>
        <w:rPr>
          <w:b/>
          <w:lang w:val="pl-PL"/>
        </w:rPr>
        <w:t xml:space="preserve">6 575 500 zł, </w:t>
      </w:r>
      <w:r>
        <w:rPr>
          <w:lang w:val="pl-PL"/>
        </w:rPr>
        <w:t xml:space="preserve">co stanowi  </w:t>
      </w:r>
      <w:r>
        <w:rPr>
          <w:b/>
          <w:lang w:val="pl-PL"/>
        </w:rPr>
        <w:t>44,88 %</w:t>
      </w:r>
      <w:r>
        <w:rPr>
          <w:lang w:val="pl-PL"/>
        </w:rPr>
        <w:t xml:space="preserve"> planowanych dochodów 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Załącznik Nr 3</w:t>
      </w:r>
      <w:r>
        <w:rPr>
          <w:lang w:val="pl-PL"/>
        </w:rPr>
        <w:t xml:space="preserve"> do niniejszego sprawozdania przedstawia przychody i rozchody Gminy.</w:t>
      </w:r>
    </w:p>
    <w:p>
      <w:pPr>
        <w:pStyle w:val="Normal"/>
        <w:rPr/>
      </w:pPr>
      <w:r>
        <w:rPr>
          <w:b/>
          <w:lang w:val="pl-PL"/>
        </w:rPr>
        <w:t>Załącznik Nr 4</w:t>
      </w:r>
      <w:r>
        <w:rPr>
          <w:lang w:val="pl-PL"/>
        </w:rPr>
        <w:t xml:space="preserve"> do niniejszego sprawozdania przedstawia wykonanie wydatków </w:t>
      </w:r>
    </w:p>
    <w:p>
      <w:pPr>
        <w:pStyle w:val="Normal"/>
        <w:rPr/>
      </w:pPr>
      <w:r>
        <w:rPr>
          <w:lang w:val="pl-PL"/>
        </w:rPr>
        <w:t>majątkowych/ inwestycyjnych /Gminy  za 2002r.</w:t>
      </w:r>
    </w:p>
    <w:p>
      <w:pPr>
        <w:pStyle w:val="Normal"/>
        <w:rPr/>
      </w:pPr>
      <w:r>
        <w:rPr>
          <w:b/>
          <w:lang w:val="pl-PL"/>
        </w:rPr>
        <w:t>Załącznik Nr 5</w:t>
      </w:r>
      <w:r>
        <w:rPr>
          <w:lang w:val="pl-PL"/>
        </w:rPr>
        <w:t xml:space="preserve"> do niniejszego sprawozdania przedstawi realizację przychodów i wydatków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 xml:space="preserve">Gospodarstwa Pomocniczego, Srodka Specjalnego oraz Gminnego Funduszu Ochrony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rodowiska i Gospodarki Wodnej za 2002r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128510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85800</wp:posOffset>
            </wp:positionH>
            <wp:positionV relativeFrom="paragraph">
              <wp:posOffset>-7620</wp:posOffset>
            </wp:positionV>
            <wp:extent cx="7086600" cy="7029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7083425" cy="7200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6922135" cy="7200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-7620</wp:posOffset>
            </wp:positionV>
            <wp:extent cx="6386195" cy="54590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916420" cy="6972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642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85800</wp:posOffset>
            </wp:positionH>
            <wp:positionV relativeFrom="paragraph">
              <wp:posOffset>53340</wp:posOffset>
            </wp:positionV>
            <wp:extent cx="7029450" cy="7429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571500</wp:posOffset>
            </wp:positionH>
            <wp:positionV relativeFrom="paragraph">
              <wp:posOffset>53340</wp:posOffset>
            </wp:positionV>
            <wp:extent cx="6972300" cy="6972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71500</wp:posOffset>
            </wp:positionH>
            <wp:positionV relativeFrom="paragraph">
              <wp:posOffset>-7620</wp:posOffset>
            </wp:positionV>
            <wp:extent cx="6972300" cy="66865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972300" cy="66401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00100</wp:posOffset>
            </wp:positionH>
            <wp:positionV relativeFrom="paragraph">
              <wp:posOffset>53340</wp:posOffset>
            </wp:positionV>
            <wp:extent cx="7200900" cy="66821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68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685800</wp:posOffset>
            </wp:positionH>
            <wp:positionV relativeFrom="paragraph">
              <wp:posOffset>45720</wp:posOffset>
            </wp:positionV>
            <wp:extent cx="7200900" cy="673671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6743700" cy="47097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Załącznik Nr 3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do sprawozdania Wójta Gminy Opatówek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 wykonania budżetu Gminy za 2002r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2"/>
        <w:ind w:left="360" w:hanging="0"/>
        <w:rPr/>
      </w:pPr>
      <w:r>
        <w:rPr/>
        <w:t>Realizacja przychodów i rozchodów budżetu Gminy Opatówek na 2002r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                                                                                                </w:t>
      </w:r>
      <w:r>
        <w:rPr>
          <w:lang w:val="pl-PL"/>
        </w:rPr>
        <w:t>Plan            Wykonani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</w:t>
      </w:r>
      <w:r>
        <w:rPr>
          <w:b/>
          <w:lang w:val="pl-PL"/>
        </w:rPr>
        <w:t>Przychody</w:t>
      </w:r>
      <w:r>
        <w:rPr>
          <w:lang w:val="pl-PL"/>
        </w:rPr>
        <w:t>:                                                                                   w zł</w:t>
      </w:r>
      <w:r>
        <w:rPr>
          <w:b/>
          <w:lang w:val="pl-PL"/>
        </w:rPr>
        <w:t xml:space="preserve">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rPr/>
      </w:pPr>
      <w:r>
        <w:rPr>
          <w:b/>
          <w:lang w:val="pl-PL"/>
        </w:rPr>
        <w:t xml:space="preserve">§ 952 </w:t>
      </w:r>
      <w:r>
        <w:rPr>
          <w:lang w:val="pl-PL"/>
        </w:rPr>
        <w:t xml:space="preserve">Przychody z zaciągniętych </w:t>
      </w:r>
    </w:p>
    <w:p>
      <w:pPr>
        <w:pStyle w:val="Normal"/>
        <w:rPr/>
      </w:pPr>
      <w:r>
        <w:rPr>
          <w:lang w:val="pl-PL"/>
        </w:rPr>
        <w:t xml:space="preserve">pożyczek i kredytów na rynku krajowym                              </w:t>
      </w:r>
      <w:r>
        <w:rPr>
          <w:b/>
          <w:lang w:val="pl-PL"/>
        </w:rPr>
        <w:t>3 705 515      3 353 000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Rozchody: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§ 992 </w:t>
      </w:r>
      <w:r>
        <w:rPr>
          <w:lang w:val="pl-PL"/>
        </w:rPr>
        <w:t xml:space="preserve">Spłaty otrzymanych krajowych 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>pożyczek i kredytów</w:t>
      </w:r>
      <w:r>
        <w:rPr>
          <w:b/>
          <w:lang w:val="pl-PL"/>
        </w:rPr>
        <w:t xml:space="preserve">   </w:t>
      </w:r>
      <w:r>
        <w:rPr>
          <w:lang w:val="pl-PL"/>
        </w:rPr>
        <w:t xml:space="preserve">                                                           </w:t>
      </w:r>
      <w:r>
        <w:rPr>
          <w:b/>
          <w:lang w:val="pl-PL"/>
        </w:rPr>
        <w:t>1 058 500      1 025 515</w:t>
      </w:r>
      <w:r>
        <w:rPr>
          <w:lang w:val="pl-PL"/>
        </w:rPr>
        <w:t xml:space="preserve">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720"/>
          <w:tab w:val="left" w:pos="3780" w:leader="none"/>
          <w:tab w:val="left" w:pos="7920" w:leader="none"/>
        </w:tabs>
        <w:ind w:right="2770" w:hanging="1417"/>
        <w:rPr/>
      </w:pPr>
      <w:r>
        <w:rPr/>
        <w:t xml:space="preserve">                                                                    </w:t>
      </w:r>
      <w:r>
        <w:rPr/>
        <w:t>Załącznik  Nr 4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do sprawozdania</w:t>
      </w:r>
    </w:p>
    <w:p>
      <w:pPr>
        <w:pStyle w:val="Normal"/>
        <w:jc w:val="right"/>
        <w:rPr/>
      </w:pPr>
      <w:r>
        <w:rPr>
          <w:b/>
          <w:lang w:val="pl-PL"/>
        </w:rPr>
        <w:t xml:space="preserve">  </w:t>
      </w:r>
      <w:r>
        <w:rPr>
          <w:b/>
          <w:lang w:val="pl-PL"/>
        </w:rPr>
        <w:t>z wykonania budżetu Gminy Opatówek za 2002r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Wykonanie Wydatków majątkowe przyjętych                                          w zł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do realizacji w 2002 roku   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                                           </w:t>
      </w:r>
      <w:r>
        <w:rPr>
          <w:b/>
          <w:lang w:val="pl-PL"/>
        </w:rPr>
        <w:t>plan po zmianach    Wydatki     Nakłady</w:t>
      </w:r>
    </w:p>
    <w:p>
      <w:pPr>
        <w:pStyle w:val="Normal"/>
        <w:ind w:left="1080" w:hanging="0"/>
        <w:jc w:val="both"/>
        <w:rPr/>
      </w:pPr>
      <w:r>
        <w:rPr>
          <w:b/>
          <w:lang w:val="pl-PL"/>
        </w:rPr>
        <w:t xml:space="preserve">                                                                                                             </w:t>
      </w:r>
      <w:r>
        <w:rPr>
          <w:lang w:val="pl-PL"/>
        </w:rPr>
        <w:t xml:space="preserve">. </w:t>
      </w:r>
    </w:p>
    <w:p>
      <w:pPr>
        <w:pStyle w:val="Normal"/>
        <w:ind w:right="-3218" w:hanging="0"/>
        <w:jc w:val="both"/>
        <w:rPr>
          <w:lang w:val="pl-PL"/>
        </w:rPr>
      </w:pPr>
      <w:r>
        <w:rPr>
          <w:lang w:val="pl-PL"/>
        </w:rPr>
        <w:t xml:space="preserve">1. Zakup pompy na wodociąg w Michałowie                   10 000            9 743             9 743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2..Budowa sieci wodociągowej z przyłączami   </w:t>
      </w:r>
    </w:p>
    <w:p>
      <w:pPr>
        <w:pStyle w:val="Normal"/>
        <w:ind w:right="-3398" w:hanging="0"/>
        <w:jc w:val="both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we wsi Zduny                                                             250 000           67 096          151 69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Budowa sieci wodociągowej Sierzchów-Janików         30 200            29 497           29 497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4.. Budowa ulicy Dziubińskiego w Opatówku                122 000          122 000         122 00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. Budowa dróg w  Sierzchowie                                        360 000         357 944        357 94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6. Budowa drogi Rożdżały                                                  84 000              640           80 933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7. Modernizacja drogi Cienia III                                        143 406          5 350          138 05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8.Zakup gruntów pod drogę we wsi Szałe                           35 000          34 825          34  82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9.Modernizacja kotłowni w bloku na ul. Św.Jana                64 000         32 129           63 62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0. Zakup komputerów                                                         8 000             7 221             7 221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jc w:val="both"/>
        <w:rPr/>
      </w:pPr>
      <w:r>
        <w:rPr>
          <w:lang w:val="pl-PL"/>
        </w:rPr>
        <w:t>11. Budowa Gimnazjum w Opatówku                              1 438 800    1 438 800     1 438 80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2. Budowa kanalizacji sanitarnej w Opatówku                  670 000       670 000        670 00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3. Dokumentacja projektowa kanalizacji sanitarne</w:t>
      </w:r>
    </w:p>
    <w:p>
      <w:pPr>
        <w:pStyle w:val="Normal"/>
        <w:jc w:val="both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w miejscowości Szałe                                                      51 500            51 500       51 500 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4. Budowa gazociągu w Tłokini Małej                              118 000            107 840     107 840</w:t>
      </w:r>
    </w:p>
    <w:p>
      <w:pPr>
        <w:pStyle w:val="Normal"/>
        <w:jc w:val="both"/>
        <w:rPr/>
      </w:pPr>
      <w:r>
        <w:rPr>
          <w:lang w:val="pl-PL"/>
        </w:rPr>
        <w:t>15. Budowa gazociągu Kobierno- Frankowizna                    60 100              59 092       59 09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6. Budowa targowiska w Opatówku                                    100 000           89 562        98 617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7. Zakup i objęcie akcji  oraz wniesienie wkładów</w:t>
      </w:r>
    </w:p>
    <w:p>
      <w:pPr>
        <w:pStyle w:val="Normal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do Spółki Oświetlen. Uliczne i Drogowe                                30 000            30 000        30 00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18. Wpłata Gminy na rzecz Związku Gminy Czyst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Miasto-Czysta Gmina na dofinansowanie</w:t>
      </w:r>
    </w:p>
    <w:p>
      <w:pPr>
        <w:pStyle w:val="Normal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zadań inwestycyjnych                                                             125 200      125 200        125 200</w:t>
      </w:r>
    </w:p>
    <w:p>
      <w:pPr>
        <w:pStyle w:val="Normal"/>
        <w:pBdr>
          <w:bottom w:val="single" w:sz="12" w:space="1" w:color="000000"/>
        </w:pBdr>
        <w:jc w:val="both"/>
        <w:rPr>
          <w:lang w:val="pl-PL"/>
        </w:rPr>
      </w:pPr>
      <w:r>
        <w:rPr>
          <w:lang w:val="pl-PL"/>
        </w:rPr>
        <w:t xml:space="preserve">-----------------------------------------------------------------------------------------------------------------  </w:t>
      </w:r>
    </w:p>
    <w:p>
      <w:pPr>
        <w:pStyle w:val="Normal"/>
        <w:pBdr>
          <w:bottom w:val="single" w:sz="12" w:space="1" w:color="000000"/>
        </w:pBdr>
        <w:jc w:val="both"/>
        <w:rPr>
          <w:lang w:val="pl-PL"/>
        </w:rPr>
      </w:pPr>
      <w:r>
        <w:rPr>
          <w:lang w:val="pl-PL"/>
        </w:rPr>
        <w:t>Ogółem:                                                                                 3 700 206   3 238 439     3 576 593</w:t>
      </w:r>
    </w:p>
    <w:p>
      <w:pPr>
        <w:pStyle w:val="Normal"/>
        <w:jc w:val="both"/>
        <w:rPr/>
      </w:pPr>
      <w:r>
        <w:rPr>
          <w:lang w:val="pl-PL"/>
        </w:rPr>
        <w:t>===================================================================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ałącznik Nr 5</w:t>
      </w:r>
    </w:p>
    <w:p>
      <w:pPr>
        <w:pStyle w:val="Normal"/>
        <w:jc w:val="right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do sprawozdania </w:t>
      </w:r>
    </w:p>
    <w:p>
      <w:pPr>
        <w:pStyle w:val="Normal"/>
        <w:jc w:val="right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o przebiegu wykonania budżetu</w:t>
      </w:r>
    </w:p>
    <w:p>
      <w:pPr>
        <w:pStyle w:val="Normal"/>
        <w:jc w:val="right"/>
        <w:rPr/>
      </w:pPr>
      <w:r>
        <w:rPr>
          <w:b/>
          <w:sz w:val="28"/>
          <w:lang w:val="pl-PL"/>
        </w:rPr>
        <w:t>Gminy Opatówek za 2002r.</w:t>
      </w:r>
      <w:r>
        <w:rPr>
          <w:lang w:val="pl-PL"/>
        </w:rPr>
        <w:t xml:space="preserve">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Przychody i wydatki  (koszty) Gospodarstwa Pomocniczego – Gminy Opatówek. </w:t>
      </w:r>
    </w:p>
    <w:p>
      <w:pPr>
        <w:pStyle w:val="Tekstpodstawowywcity2"/>
        <w:rPr/>
      </w:pPr>
      <w:r>
        <w:rPr/>
        <w:t>(dział 710 rozdział  71097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jc w:val="right"/>
        <w:rPr>
          <w:b w:val="false"/>
          <w:b w:val="false"/>
        </w:rPr>
      </w:pPr>
      <w:r>
        <w:rPr>
          <w:b w:val="false"/>
        </w:rPr>
        <w:t xml:space="preserve">Plan </w:t>
        <w:tab/>
        <w:tab/>
        <w:t xml:space="preserve">Wykonanie </w:t>
        <w:tab/>
        <w:tab/>
        <w:t>%</w:t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  <w:t xml:space="preserve">Przychody: </w:t>
        <w:tab/>
        <w:tab/>
        <w:tab/>
        <w:tab/>
        <w:tab/>
        <w:tab/>
        <w:t>707 000 zł</w:t>
        <w:tab/>
        <w:t>744 583 zł</w:t>
        <w:tab/>
        <w:t xml:space="preserve">        105%</w:t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  <w:t xml:space="preserve">Koszty </w:t>
        <w:tab/>
        <w:tab/>
        <w:tab/>
        <w:tab/>
        <w:tab/>
        <w:tab/>
        <w:t>707 000 zł</w:t>
        <w:tab/>
        <w:t>706 913 zł</w:t>
        <w:tab/>
        <w:t xml:space="preserve">        100%</w:t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>Przychody i wydatki środka specjalnego Żywienia przy Szkole Podstawowej w Opatówku (Dział 801 Rozdział 80101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  <w:t>Przychody</w:t>
        <w:tab/>
        <w:tab/>
        <w:tab/>
        <w:tab/>
        <w:tab/>
        <w:tab/>
        <w:t>54 332 zł</w:t>
        <w:tab/>
        <w:t>54 332 zł</w:t>
        <w:tab/>
        <w:t xml:space="preserve">        100 %</w:t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  <w:t xml:space="preserve">Koszty </w:t>
        <w:tab/>
        <w:tab/>
        <w:tab/>
        <w:tab/>
        <w:tab/>
        <w:tab/>
        <w:t>56 597 zł</w:t>
        <w:tab/>
        <w:t>56 597 zł</w:t>
        <w:tab/>
        <w:t xml:space="preserve">        100 %</w:t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>Przychody i koszty Gminnego Funduszu Ochrony Środowiska i Gospodarki Wodnej (Dział 900 Rozdział 90011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  <w:t xml:space="preserve">Przychody </w:t>
        <w:tab/>
        <w:tab/>
        <w:tab/>
        <w:tab/>
        <w:tab/>
        <w:tab/>
        <w:t>37 500 zł</w:t>
        <w:tab/>
        <w:t>33 830 zł</w:t>
        <w:tab/>
        <w:t xml:space="preserve">         90 %</w:t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  <w:t xml:space="preserve">Koszty </w:t>
        <w:tab/>
        <w:tab/>
        <w:tab/>
        <w:tab/>
        <w:tab/>
        <w:tab/>
        <w:t xml:space="preserve">37 500 zł </w:t>
        <w:tab/>
        <w:t>42 160 zł</w:t>
        <w:tab/>
        <w:t xml:space="preserve">        112 %</w:t>
      </w:r>
    </w:p>
    <w:p>
      <w:pPr>
        <w:pStyle w:val="Tekstpodstawowywcity2"/>
        <w:ind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20"/>
    </w:pPr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2:00:00Z</dcterms:created>
  <dc:creator>Urząd Gminy</dc:creator>
  <dc:description/>
  <dc:language>en-US</dc:language>
  <cp:lastModifiedBy>olo</cp:lastModifiedBy>
  <cp:lastPrinted>2003-06-04T12:14:00Z</cp:lastPrinted>
  <dcterms:modified xsi:type="dcterms:W3CDTF">2004-04-11T08:28:00Z</dcterms:modified>
  <cp:revision>3</cp:revision>
  <dc:subject/>
  <dc:title>Sprawozdanie roczne</dc:title>
</cp:coreProperties>
</file>