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 6/2005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ójta Gminy Opatówek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21 marca 2005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w sprawie : przedstawienia Radzie Gminy Opatówek sprawozdania rocznego z wykonania budżetu Gminy Opatówek za 2004 rok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podstawie art.  136 ust.1 ustawy z dnia 26 listopada 1998r o finansach publicznych ( Dz. U. Nr 15,poz.148 z 2003r poz. 1014 z późniejszymi zmianami )  Wójt Gminy Opatówek zarządza co następuje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stawia się Radzie Gminy Opatówek sprawozdanie roczne z wykonania budżetu </w:t>
      </w:r>
    </w:p>
    <w:p>
      <w:pPr>
        <w:pStyle w:val="Normal"/>
        <w:rPr>
          <w:lang w:val="pl-PL"/>
        </w:rPr>
      </w:pPr>
      <w:r>
        <w:rPr>
          <w:lang w:val="pl-PL"/>
        </w:rPr>
        <w:t>Gminy Opatówek ,zawierające zestawienie dochodów i wydatków  wynikające z zamknięć rachunków budżetu Gminy Opatówek za 2004 rok ,w szczegółowości określonej w uchwale budżetowej na 2004 rok ,stanowiące załącznik do niniejszego zarządzenia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prawozdanie roczne ,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1:16:00Z</dcterms:created>
  <dc:creator>Urząd Gminy</dc:creator>
  <dc:description/>
  <cp:keywords/>
  <dc:language>en-US</dc:language>
  <cp:lastModifiedBy>Urząd Gminy w Opatówku</cp:lastModifiedBy>
  <cp:lastPrinted>2004-03-29T13:52:00Z</cp:lastPrinted>
  <dcterms:modified xsi:type="dcterms:W3CDTF">2005-04-12T08:17:00Z</dcterms:modified>
  <cp:revision>19</cp:revision>
  <dc:subject/>
  <dc:title>UCHWAŁA  NR      </dc:title>
</cp:coreProperties>
</file>