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 P R A W O Z D A N I E   R O C Z N E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3"/>
        <w:rPr/>
      </w:pPr>
      <w:r>
        <w:rPr/>
        <w:t>WÓJTA GMINY OPATÓWEK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wykonania budżetu Gminy Opatówek za 2004 rok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firstLine="720"/>
        <w:rPr/>
      </w:pPr>
      <w:r>
        <w:rPr>
          <w:lang w:val="pl-PL"/>
        </w:rPr>
        <w:t xml:space="preserve">Uchwałą Nr 86/04 Rady Gminy Opatówek z dnia 24 marca 2004r przyjęto do realizacji na 2004 r dochody w wysokości   </w:t>
      </w:r>
      <w:r>
        <w:rPr>
          <w:b/>
          <w:bCs/>
          <w:lang w:val="pl-PL"/>
        </w:rPr>
        <w:t>16 799 220 zł,</w:t>
      </w:r>
      <w:r>
        <w:rPr>
          <w:lang w:val="pl-PL"/>
        </w:rPr>
        <w:t xml:space="preserve"> w tym dotacje celowe otrzymane z budżetu państwa na realizację zadań bieżących z zakresu administracji rządowej oraz innych zadań zleconych gminie ustawami   w kwocie 479 451 zł ,  dotacje celowe otrzymane z powiatu na zadania bieżące realizowane na podstawie porozumień (umów) między jednostkami samorządu terytorialnego w kwocie  37 000 zł , oraz wydatki  w wysokości  </w:t>
      </w:r>
      <w:r>
        <w:rPr>
          <w:b/>
          <w:bCs/>
          <w:lang w:val="pl-PL"/>
        </w:rPr>
        <w:t>16 868 220 zł,</w:t>
      </w:r>
      <w:r>
        <w:rPr>
          <w:lang w:val="pl-PL"/>
        </w:rPr>
        <w:t xml:space="preserve"> w tym dotacje celowe otrzymane z budżetu państwa na realizację zadań bieżących z zakresu administracji rządowej oraz innych zadań zleconych gminie ustawami  w kwocie 479 451 zł, dotacje celowe otrzymane z powiatu na zadania bieżące realizowane na podstawie porozumień(umów) między jednostkami samorządu terytorialnego   w kwocie 37 000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 2004r dokonano zmian budżetu i w budżecie Gminy Opatówek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117/04 Rady Gminy Opatówek z dnia 29 czerwca 2004r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124/04 Rady Gminy Opatówek z dnia 29 września 2004 r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rządzeniem Nr 41/2004 Wójta Gminy Opatówek z dnia 15 grudnia 2004r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140/04 Rady Gminy Opatówek z dnia 30 grudnia 2004 r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 xml:space="preserve">Po uwzględnieniu zmian dokonanych w)w uchwałami i zarządzeniem plan dochodów budżetu Gminy Opatówek na  2004r wynosi: </w:t>
      </w:r>
      <w:r>
        <w:rPr>
          <w:b/>
          <w:bCs/>
          <w:lang w:val="pl-PL"/>
        </w:rPr>
        <w:t xml:space="preserve">18 209 168 zł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tym: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dotacje celowe otrzymane z budżetu państwa na realizację zadań bieżących z zakresu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administracji rządowej oraz innych zadań zleconych gminie ustawami  1 321 686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budżetu państwa na inwestycje i zakupy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inwestycyjne z zakresu administracji rządowej oraz innych zadań  zleconych gminie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ustawami 7 546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dotacje celowe otrzymane z powiatu na zadnia bieżące realizowane na podstawie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 xml:space="preserve">porozumień(umów)między jednostkami samorządu terytorialnego   37 000 zł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Plan wydatków budżętu Gminy Opatówek na 2004r po zmianach wynosi: </w:t>
      </w:r>
      <w:r>
        <w:rPr>
          <w:b/>
          <w:bCs/>
          <w:lang w:val="pl-PL"/>
        </w:rPr>
        <w:t>18 458 168 zł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budżetu państwa na realizację zadań  bieżących z zakresu administracji rządowej oraz innych zadań zleconych gminie ustawami 1 211 909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dotacje celowe otrzymane z budżetu państwa na inwestycje i zakupy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inwestycyjne z zakresu administracji rządowej oraz innych zadań  zleconych gminie ustawami 7 546 zł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-    dotacje celowe otrzymane z powiatu na zadania bieżące realizowane na podstawie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porozumień (umów) między jednostkami samorządu terytorialnego  37 000 zł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lang w:val="pl-PL"/>
        </w:rPr>
        <w:t>W  2004 roku  wykonanie dochodów Gminy Opatówek przedstawia się</w:t>
      </w:r>
      <w:r>
        <w:rPr>
          <w:b/>
          <w:bCs/>
          <w:lang w:val="pl-PL"/>
        </w:rPr>
        <w:t xml:space="preserve"> </w:t>
      </w:r>
      <w:r>
        <w:rPr>
          <w:b/>
          <w:bCs/>
          <w:i/>
          <w:iCs/>
          <w:lang w:val="pl-PL"/>
        </w:rPr>
        <w:t>następująco</w:t>
      </w:r>
      <w:r>
        <w:rPr>
          <w:i/>
          <w:iCs/>
          <w:lang w:val="pl-PL"/>
        </w:rPr>
        <w:t>:</w:t>
      </w:r>
    </w:p>
    <w:p>
      <w:pPr>
        <w:pStyle w:val="Normal"/>
        <w:rPr/>
      </w:pPr>
      <w:r>
        <w:rPr>
          <w:lang w:val="pl-PL"/>
        </w:rPr>
        <w:t xml:space="preserve">Plan po zmianach  </w:t>
      </w:r>
      <w:r>
        <w:rPr>
          <w:b/>
          <w:bCs/>
          <w:lang w:val="pl-PL"/>
        </w:rPr>
        <w:t>18 209 168  zł</w:t>
      </w:r>
      <w:r>
        <w:rPr>
          <w:lang w:val="pl-PL"/>
        </w:rPr>
        <w:t xml:space="preserve">     wykonanie  </w:t>
      </w:r>
      <w:r>
        <w:rPr>
          <w:b/>
          <w:bCs/>
          <w:lang w:val="pl-PL"/>
        </w:rPr>
        <w:t>17 745 592 zł</w:t>
      </w:r>
      <w:r>
        <w:rPr>
          <w:lang w:val="pl-PL"/>
        </w:rPr>
        <w:t xml:space="preserve">    co stanowi             </w:t>
      </w:r>
      <w:r>
        <w:rPr>
          <w:b/>
          <w:bCs/>
          <w:lang w:val="pl-PL"/>
        </w:rPr>
        <w:t>97,45 %.</w:t>
      </w:r>
    </w:p>
    <w:p>
      <w:pPr>
        <w:pStyle w:val="Normal"/>
        <w:rPr>
          <w:lang w:val="pl-PL"/>
        </w:rPr>
      </w:pPr>
      <w:r>
        <w:rPr>
          <w:lang w:val="pl-PL"/>
        </w:rPr>
        <w:t>w tym :`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pływ dotacji celowych otrzymanych z budżetu państwa na realizację zadań bieżących z zakresu administracji rządowej oraz innych zadań zleconych gminie ustawami  1 312 489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wpływ dotacji celowej otrzymanej z budżetu państwa na inwestycje i zakupy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inwestycyjne z zakresu administracji rządowej oraz innych zadań zleconych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gminom ustawami 7 546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wpływ dotacji celowej otrzymanej z powiatu na zadania bieżące realizowane na podstawie porozumień(umów) między jednostkami samorządu terytorialnego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37 000 zł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 poszczególnych działach wykonanie dochodów przedstawia się następująco: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ział         Nazwa                                                               Plan            Wykonanie      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</w:t>
      </w:r>
      <w:r>
        <w:rPr>
          <w:lang w:val="pl-PL"/>
        </w:rPr>
        <w:t>w zł             w zł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010            Rolnictwo                                                  1 207 000 zł    1 101 206 zł      91,23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rozdziale 01010  dochody w wysokości plan 1 206 000 zł wykonanie 1 100 500 zł stanowią wpływy za zużycie wody , odprowadzanie ścieków, za przyłącza do wodociągów i kanalizacji oraz odsetki od nieterminowych wpłat. Na koniec roku zaległości w tych opłatach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ynoszą 275 549 zł.  W rozdziale 01095  dochody stanowią opłaty za dzierżawę gminnych gruntów rolnych: plan 1 000 zł  wykonanie 706 zł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 </w:t>
      </w:r>
      <w:r>
        <w:rPr>
          <w:b/>
          <w:bCs/>
          <w:lang w:val="pl-PL"/>
        </w:rPr>
        <w:t>020 Leśnictwo</w:t>
      </w:r>
      <w:r>
        <w:rPr>
          <w:lang w:val="pl-PL"/>
        </w:rPr>
        <w:t xml:space="preserve">                                                                   </w:t>
      </w:r>
      <w:r>
        <w:rPr>
          <w:b/>
          <w:bCs/>
          <w:lang w:val="pl-PL"/>
        </w:rPr>
        <w:t>1 500 zł            2 363 zł      157,53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pływy dotyczą dochodów z dzierżawy terenów łowieckich 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600 Transport i łączność                                               362 013 zł        188 000 zł      51,93%</w:t>
      </w:r>
    </w:p>
    <w:p>
      <w:pPr>
        <w:pStyle w:val="Normal"/>
        <w:rPr>
          <w:lang w:val="pl-PL"/>
        </w:rPr>
      </w:pPr>
      <w:r>
        <w:rPr>
          <w:lang w:val="pl-PL"/>
        </w:rPr>
        <w:t>Kwotę 188 000 zł stanowią środki  z Funduszu Ochrony Gruntów Rolnych Urzędu Marszałkowskiego , a przeznaczone na dofinansowanie  modernizacji dróg gmin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-Opatówek-Cienia III i ul.Działkowa Szałe.  </w:t>
      </w:r>
    </w:p>
    <w:p>
      <w:pPr>
        <w:pStyle w:val="Normal"/>
        <w:rPr>
          <w:lang w:val="pl-PL"/>
        </w:rPr>
      </w:pPr>
      <w:r>
        <w:rPr>
          <w:lang w:val="pl-PL"/>
        </w:rPr>
        <w:t>Natomiast planowana kwota w wysokości 174 013 zł stanowi dofinansowani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modernizacji drogi Cienia II-Michałów III ze środków Sapardu. Kwota zaplanowan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yła w budżecie 2004 roku na podstawie umowy z Agencją Restrukturyzacj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 Modernizacji Rolnictwa. Powyższe środki pomocowe na konto Gminy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płynęły w 2005 roku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00    Gospodarka mieszkaniowa.                              683 328 zł    595 680 zł       87,17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 70005 dochodami są wpływy z opłat za zarząd i użytkowanie wieczyste   w wysokości plan 40 000 zł wykonanie 39 993 zł (99,98%), z czynszów z tytułu najmu  mieszkań i lokali  komunalnych  plan 391 328 zł, wykonanie 365 695 zł, co stanowi 93,45%. </w:t>
      </w:r>
    </w:p>
    <w:p>
      <w:pPr>
        <w:pStyle w:val="Normal"/>
        <w:rPr>
          <w:lang w:val="pl-PL"/>
        </w:rPr>
      </w:pPr>
      <w:r>
        <w:rPr>
          <w:lang w:val="pl-PL"/>
        </w:rPr>
        <w:t>Następnie dochody w tym rozdziale to wpływy za sprzedaż nieruchomości komunalnych</w:t>
      </w:r>
    </w:p>
    <w:p>
      <w:pPr>
        <w:pStyle w:val="Normal"/>
        <w:rPr>
          <w:lang w:val="pl-PL"/>
        </w:rPr>
      </w:pPr>
      <w:r>
        <w:rPr>
          <w:lang w:val="pl-PL"/>
        </w:rPr>
        <w:t>plan 250 000 zł, wykonanie 186 542 zł. W 2004 roku Gmina sprzedała grunty w Tłokini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ścielnej, w Dębe Koloni, działkę przy blokach na ul. Św. Jana oraz 2 mieszkania komunalne.  Niższe wykonanie spowodowane jest niezrealizowaną planowaną sprzedażą mieszkań i gruntów. Z wpływów z usług  za odpłatne  założenie domofonów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zyskano sumę 218 zł, a z odsetek za zwłokę od nieterminowych wpłat kwotę 3 232 zł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750 Administracja publiczna                                      177 259 zł   188 739 zł   106,48%   </w:t>
      </w:r>
      <w:r>
        <w:rPr>
          <w:lang w:val="pl-PL"/>
        </w:rPr>
        <w:t xml:space="preserve">         </w:t>
      </w:r>
      <w:r>
        <w:rPr>
          <w:b/>
          <w:bCs/>
          <w:lang w:val="pl-PL"/>
        </w:rPr>
        <w:t xml:space="preserve">  </w:t>
      </w:r>
      <w:r>
        <w:rPr>
          <w:lang w:val="pl-PL"/>
        </w:rPr>
        <w:t>W rozdziale  75011 kwotę dochodów w wysokości 67 259 zł stanowi dotacja otrzymana z budżetu państwa na realizację zadań bieżących z zakresu administracji rządowej oraz innych zadań zleconych gminie ustawami. Ponadto 1 611 zł uzyskano z tytułu dochodów związa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realizacją zadań z zakresu administracji rządowej. W rozdziale 75023 dochodami są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pływy z usług świadczonych przez Urząd Gminy m.in. z prowizji za sprzedaż znaków opłaty skarbowej, ze sprzedaży folderów oraz z obciążeń za rozmowy telefoniczne i energię elektryczną plan 25 000 zł, wykonanie 33 365 zł . Ponadto w rozdziale 75023 uzyskano wpływy z Powiatowego Urzędu Pracy w wysokości plan 84 100 zł, wykonanie 86 504 zł </w:t>
      </w:r>
    </w:p>
    <w:p>
      <w:pPr>
        <w:pStyle w:val="Normal"/>
        <w:rPr>
          <w:lang w:val="pl-PL"/>
        </w:rPr>
      </w:pPr>
      <w:r>
        <w:rPr>
          <w:lang w:val="pl-PL"/>
        </w:rPr>
        <w:t>jako refundację za stażystów i osoby zatrudnione do robót publicznych w Urzędzie Gminy Opatówek.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b/>
          <w:bCs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lang w:val="pl-PL"/>
        </w:rPr>
        <w:t>751  Urzędy naczelnych organów władzy państwowej ,kontroli i ochrony prawa oraz</w:t>
      </w:r>
      <w:r>
        <w:rPr>
          <w:lang w:val="pl-PL"/>
        </w:rPr>
        <w:t xml:space="preserve"> </w:t>
      </w:r>
      <w:r>
        <w:rPr>
          <w:b/>
          <w:bCs/>
          <w:lang w:val="pl-PL"/>
        </w:rPr>
        <w:t>sądownictwa.                                                                      13 448 zł      13 448 zł   100%</w:t>
      </w:r>
    </w:p>
    <w:p>
      <w:pPr>
        <w:pStyle w:val="Normal"/>
        <w:rPr/>
      </w:pPr>
      <w:r>
        <w:rPr>
          <w:lang w:val="pl-PL"/>
        </w:rPr>
        <w:t>W dziale 75101 kwota dochodów w wysokości 1 592 zł to dotacja celowa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otrzymana z budżetu państwa na zadania bieżące z zakresu administracji rządowej na wydatki </w:t>
      </w:r>
    </w:p>
    <w:p>
      <w:pPr>
        <w:pStyle w:val="Normal"/>
        <w:rPr>
          <w:lang w:val="pl-PL"/>
        </w:rPr>
      </w:pPr>
      <w:r>
        <w:rPr>
          <w:lang w:val="pl-PL"/>
        </w:rPr>
        <w:t>związane z aktualizacją spisów wyborców, a w rozdziale 75113 kwotę 11 856 zł uzyskano z dotacji celowej otrzymanej z budżetu państwa na zadania bieżące z zakresu administracji</w:t>
      </w:r>
    </w:p>
    <w:p>
      <w:pPr>
        <w:pStyle w:val="Normal"/>
        <w:rPr>
          <w:lang w:val="pl-PL"/>
        </w:rPr>
      </w:pPr>
      <w:r>
        <w:rPr>
          <w:lang w:val="pl-PL"/>
        </w:rPr>
        <w:t>rządowej na wydatki związane z wyborami do Parlamentu Europejskiego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54 Bezpieczeństwo publiczne i ochrona przeciwpożarowa    400 zł        400 zł    100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ozdziale 75414 kwota 400 zł stanowi dotację celową otrzymaną z budżetu państwa na zadania bieżące z zakresu administracji rządowej na wydatki związane z obroną cywilną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756 Dchody od osób prawnych ,od osób fizycznych i od innych </w:t>
      </w:r>
    </w:p>
    <w:p>
      <w:pPr>
        <w:pStyle w:val="Heading1"/>
        <w:rPr/>
      </w:pPr>
      <w:r>
        <w:rPr/>
        <w:t xml:space="preserve">jednostek nie posiadających osobowości prawnej  oraz </w:t>
      </w:r>
    </w:p>
    <w:p>
      <w:pPr>
        <w:pStyle w:val="Heading1"/>
        <w:rPr/>
      </w:pPr>
      <w:r>
        <w:rPr/>
        <w:t>wydatki związane z ich poborem                                 6 234 578 zł    6 156 752 zł    98,75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tym: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pływy z podatku dochodowego od osób fizycznych: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datek od działalności gospodarczej osób fizycznych,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opłacany w formie karty podatkowej                         25 000 zł        16 208 zł   64,83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odsetki od nieterminowych wpłat z tytułu podatk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i opłat                                                                             1 500 zł              30 zł     2%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pływy z podatku rolnego, podatku leśnego ,podatk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 czynności cywilnoprawnych, podatku od spadków i darowizn </w:t>
      </w:r>
    </w:p>
    <w:p>
      <w:pPr>
        <w:pStyle w:val="Normal"/>
        <w:rPr>
          <w:lang w:val="pl-PL"/>
        </w:rPr>
      </w:pPr>
      <w:r>
        <w:rPr>
          <w:lang w:val="pl-PL"/>
        </w:rPr>
        <w:t>oraz podatków i opłat lokal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-     podatek od nieruchomości                                 2 450 000 zł     2 523 554 zł    103%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   podatek rolny                                                        300 000 zł         259 517 zł     86,51%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   podatek leśny                                                            8 000 zł           10 732 zł    134,15%        </w:t>
      </w:r>
    </w:p>
    <w:p>
      <w:pPr>
        <w:pStyle w:val="Normal"/>
        <w:tabs>
          <w:tab w:val="decimal" w:pos="720" w:leader="none"/>
          <w:tab w:val="decimal" w:pos="900" w:leader="none"/>
        </w:tabs>
        <w:ind w:left="360" w:hanging="0"/>
        <w:rPr>
          <w:lang w:val="pl-PL"/>
        </w:rPr>
      </w:pPr>
      <w:r>
        <w:rPr>
          <w:lang w:val="pl-PL"/>
        </w:rPr>
        <w:t>-    podatek od środków transportowych                    258 000 zł         263 654 zł   102,19%</w:t>
      </w:r>
    </w:p>
    <w:p>
      <w:pPr>
        <w:pStyle w:val="Normal"/>
        <w:numPr>
          <w:ilvl w:val="0"/>
          <w:numId w:val="3"/>
        </w:numPr>
        <w:tabs>
          <w:tab w:val="decimal" w:pos="720" w:leader="none"/>
          <w:tab w:val="decimal" w:pos="900" w:leader="none"/>
        </w:tabs>
        <w:rPr>
          <w:lang w:val="pl-PL"/>
        </w:rPr>
      </w:pPr>
      <w:r>
        <w:rPr>
          <w:lang w:val="pl-PL"/>
        </w:rPr>
        <w:t>podatek od spadków i darowizn                             22 000 zł           23 730 zł   107,86%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900" w:leader="none"/>
        </w:tabs>
        <w:rPr>
          <w:lang w:val="pl-PL"/>
        </w:rPr>
      </w:pPr>
      <w:r>
        <w:rPr>
          <w:lang w:val="pl-PL"/>
        </w:rPr>
        <w:t>podatek od posiadania psów                                       300 zł                   75 zł     25%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900" w:leader="none"/>
        </w:tabs>
        <w:rPr>
          <w:lang w:val="pl-PL"/>
        </w:rPr>
      </w:pPr>
      <w:r>
        <w:rPr>
          <w:lang w:val="pl-PL"/>
        </w:rPr>
        <w:t>wpływy z opłaty targowej                                      20 000 zł            15 545 zł    77,73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   podatek od czynności cywilnoprawnych               291 335 zł         350 830 zł   120,42% 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odsetki od nieterminowych wpłat z tytułu podatków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i opłat                                                                       42 000 zł           31 033 zł   73,89%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-     dotacje otrzymane z funduszy celowych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na realizację zadań bieżących jednostek sektora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finansów publicznych / dotyczy kwoty otrzymanej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z Państwowego Funduszu Rehabilitacji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Osób Niepełnosprawnych za utracone podatki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z Zakładów Pracy Chronionej /                                   22 841 zł          22 841 zł    100 %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pływy z innych opłat stanowiących dochody jednostek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amorządu terytorialnego na podstawie ustaw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 wpływy z opłaty skarbowej                                           50 000 zł     37 069 zł    74,14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pływy z opłaty eksploatacyjnej                                   21 000 zł     20 717 zł    98,65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pływy z opłat za zezwolenia na sprzedaż alkoholu  118 000 zł    117 760 zł    99,80%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odsetki od nieterminowych wpłat z tytułu podatk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i opłat                                                                                  500 zł            0        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 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działy gmin w podatkach stanowiących dochód budżet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aństwa 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-     podatek dochodowy od osób fizycznych                 2 486 747 zł   2 428 520 zł   97,66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    podatek dochodowy  od osób prawnych                    117 355 zł        34 937 zł   29,77%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 wpływów podatkowych  niskie wykonanie występuje w podatku od działalności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gospodarczej osób fizycznych opłacanego w formie karty podatkowej (64,83%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datek realizowany jest przez Urząd Skarbowy. Niskie wykonanie w stosunku do plan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stępuje w podatkach i opłatach, gdzie trudno było przewidzieć wysokość wpływów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a mianowicie  w podatku od posiadania psów, opłacie targowej, opłacie skarbowej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i odsetkach od nieterminowych wpłat. Natomiast w podatku od spadków i darowizn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i podatku od czynności cywilnoprawnych nastąpił znaczny wzrost w stosunku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o planu 2004 roku i planu i wykonania 2003r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pływy z udziałów gmin w podatku dochodowym od osób fizycznych  są zrealizowane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 97,66%, a z udziałów w podatku dochodowym od osób prawnych w 29,77%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lan dochodów w tych podatkach ujęty był we wskaźnikach Ministerstwa Finansów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wota zaległości w podatkach na koniec 2004 roku wynosi 673 217 zł mimo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że ich windykacja jest bieżąca. Z ogólnej kwoty  zabezpieczono hipotecznie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ległości na kwotę 207 633 zł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kutki obniżenia przez Radę Gminy górnych stawek  podatków wyniosły 785 782 zł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a skutki udzielonych przez Gminę  ulg ,odroczeń ,umorzeń, zwolnień w podatkach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2004r wynoszą 120 026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58  Różne rozliczenia.                                                  7 133 918 zł    7 134 553 zł   100,01%</w:t>
      </w:r>
    </w:p>
    <w:p>
      <w:pPr>
        <w:pStyle w:val="Normal"/>
        <w:rPr>
          <w:lang w:val="pl-PL"/>
        </w:rPr>
      </w:pPr>
      <w:r>
        <w:rPr>
          <w:lang w:val="pl-PL"/>
        </w:rPr>
        <w:t>W rozdziale 75801 zrealizowana jest część oświatowa subwencji ogólnej dla gmin</w:t>
      </w:r>
    </w:p>
    <w:p>
      <w:pPr>
        <w:pStyle w:val="Normal"/>
        <w:rPr>
          <w:lang w:val="pl-PL"/>
        </w:rPr>
      </w:pPr>
      <w:r>
        <w:rPr>
          <w:lang w:val="pl-PL"/>
        </w:rPr>
        <w:t>w wysokości: plan  6 282 398 zł ,wykonanie  6 282 398 zł. W rozdziale 75802 w ciągu</w:t>
      </w:r>
    </w:p>
    <w:p>
      <w:pPr>
        <w:pStyle w:val="Normal"/>
        <w:rPr>
          <w:lang w:val="pl-PL"/>
        </w:rPr>
      </w:pPr>
      <w:r>
        <w:rPr>
          <w:lang w:val="pl-PL"/>
        </w:rPr>
        <w:t>2004 roku zostały przyznane Gminie środki na uzupełnienie subwencji ogólnej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wysokości 28 706 zł. W rozdziale 75805  realizowana jest część rekompensująca subwencji ogólnej dla gmin z tytułu utraconych dochodów w wysokości: 13 811 zł. W rozdziale 75807 część wyrównawcza subwencji  ogólnej dla gmin wynosi  kwotę 804 003 zł. </w:t>
      </w:r>
    </w:p>
    <w:p>
      <w:pPr>
        <w:pStyle w:val="Normal"/>
        <w:rPr>
          <w:lang w:val="pl-PL"/>
        </w:rPr>
      </w:pPr>
      <w:r>
        <w:rPr>
          <w:lang w:val="pl-PL"/>
        </w:rPr>
        <w:t>Wszystkie subwencje zrealizowane są w 100%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75814 planowane odsetki od środków na rachunkach bankowych stanowią:  </w:t>
      </w:r>
    </w:p>
    <w:p>
      <w:pPr>
        <w:pStyle w:val="Normal"/>
        <w:rPr>
          <w:lang w:val="pl-PL"/>
        </w:rPr>
      </w:pPr>
      <w:r>
        <w:rPr>
          <w:lang w:val="pl-PL"/>
        </w:rPr>
        <w:t>plan 5 000 zł, wykonanie 5 635 zł.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01 Oświata  i wychowanie                                                871 305 zł     862 761 zł   99,02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0101 Szkoły Podstawowe dochodami są wpływy za druki (154 zł), czynsze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(11 169 zł),odsetki od środków na rachunkach bankowych ( 357 zł), środki z likwidacji środka specjalnego (2 293 zł). </w:t>
      </w:r>
    </w:p>
    <w:p>
      <w:pPr>
        <w:pStyle w:val="Normal"/>
        <w:rPr>
          <w:lang w:val="pl-PL"/>
        </w:rPr>
      </w:pPr>
      <w:r>
        <w:rPr>
          <w:lang w:val="pl-PL"/>
        </w:rPr>
        <w:t>Dla Szkół Podstawowych wpłynęła dotacja celowa z budżetu państwa na zakup wyprawek szkolnych w wysokości 3 166 zł. Ze środków pomocowych Programu Aktywizacji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bszarów Wiejskich Szkoła Podstawowa w Opatówku uzyskała dotację w wysokości </w:t>
      </w:r>
    </w:p>
    <w:p>
      <w:pPr>
        <w:pStyle w:val="Normal"/>
        <w:rPr>
          <w:lang w:val="pl-PL"/>
        </w:rPr>
      </w:pPr>
      <w:r>
        <w:rPr>
          <w:lang w:val="pl-PL"/>
        </w:rPr>
        <w:t>14 039 zł na dofinansowanie kosztów remontu sali gimnastycznej. Z Powiatowego Funduszu</w:t>
      </w:r>
    </w:p>
    <w:p>
      <w:pPr>
        <w:pStyle w:val="Normal"/>
        <w:rPr>
          <w:lang w:val="pl-PL"/>
        </w:rPr>
      </w:pPr>
      <w:r>
        <w:rPr>
          <w:lang w:val="pl-PL"/>
        </w:rPr>
        <w:t>Ochrony Środowiska uzyskano dotację w wysokości 3 000 zł na dofinansowanie urządzenia</w:t>
      </w:r>
    </w:p>
    <w:p>
      <w:pPr>
        <w:pStyle w:val="Normal"/>
        <w:rPr>
          <w:lang w:val="pl-PL"/>
        </w:rPr>
      </w:pPr>
      <w:r>
        <w:rPr>
          <w:lang w:val="pl-PL"/>
        </w:rPr>
        <w:t>pracowni ekologicznej w Zespole Szkół w Chełmcach. W rozdziale 80104 Publiczne Przedszkole w Opatówku uzyskało dochody za pobyt dzieci 77 780 zł.  W rozdziale 80110 Gimnazja zrealizowane dochody w wysokości 167 zł to: drobne wpływy z różnych opłat za legitymacje, usługi i odsetki od środków na rachunkach bankowych. Kwotę 5 000 zł otrzymało Gimnazjum w Opatówku na zorganizowanie pracowni ekologicznej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Totalizatora Sportowego wpłynęły środki przydzielone przez Ministerstwo Edukacji Narodowej i Sportu w wysokości 650 000 zł na dofinansowanie budowy hali sportowej przy Gimnazjum w Opatówku ,a  z  Kontraktu Wojewódzkiego na dofinansowanie części dydaktycznej budowy Gimnazjum Gmina otrzymała dotację w wysokości 93 000 zł. </w:t>
      </w:r>
    </w:p>
    <w:p>
      <w:pPr>
        <w:pStyle w:val="Normal"/>
        <w:rPr>
          <w:lang w:val="pl-PL"/>
        </w:rPr>
      </w:pPr>
      <w:r>
        <w:rPr>
          <w:lang w:val="pl-PL"/>
        </w:rPr>
        <w:t>W rozdziale 80114 Zespole Ekonomiczno-Administracyjnym Szkół uzyskan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ochody z odsetek od środków na rachunkach bankowych w wysokości 1 028 zł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rozdziale 80195 szkoły otrzymały dotację z budżetu państwa w wysokości 1 200 zł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a pokrycie kosztów prac komisji kwalifikacyjnej  powołanej do przeprowadzania</w:t>
      </w:r>
    </w:p>
    <w:p>
      <w:pPr>
        <w:pStyle w:val="Heading1"/>
        <w:rPr/>
      </w:pPr>
      <w:r>
        <w:rPr>
          <w:b w:val="false"/>
          <w:bCs w:val="false"/>
        </w:rPr>
        <w:t>postępowania kwalifikacyjnego związanego z  awansem zawodowym nauczycieli</w:t>
      </w:r>
      <w:r>
        <w:rPr/>
        <w:t>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 xml:space="preserve">851 Ochrona Zdrowia                                                                120 zł         120 zł      100%                                           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wota 120 zł to darowizny na rzecz przeciwdziałania alkoholizmowi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852  Pomoc społeczna                                                       1 196 312 zł   1 170 786 zł   97,87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chodami tego działu są: dotacje celowe  otrzymane z budżetu państwa na realizację zadań bieżących z zakresu administracji rządowej oraz innych zadań zleconych gminie ustawam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: świadczenia rodzinne oraz składki na ubezpieczenia emerytalne i rentowe z ubezpieczenia społecznego w wysokości 829 934  zł,  dotacje celowe otrzymane z budżetu państwa </w:t>
      </w:r>
    </w:p>
    <w:p>
      <w:pPr>
        <w:pStyle w:val="Normal"/>
        <w:rPr>
          <w:lang w:val="pl-PL"/>
        </w:rPr>
      </w:pPr>
      <w:r>
        <w:rPr>
          <w:lang w:val="pl-PL"/>
        </w:rPr>
        <w:t>na zakupy inwestycyjne  na zakup komputerów dla Gminnego Ośrodka Pomocy Społecznej wysokości 7 546 zł, dotacje celowe otrzymane z budżetu państwa na realizację zadań bieżących z zakresu administracji rządowej na: składki na ubezpieczenia zdrowotne opłacane za osoby pobierające niektóre świadczenia z pomocy społecznej  oraz niektóre świadczenia rodzinne – 9 241 zł, na  zasiłki i pomoc w naturze 135 434 zł, na Gminny Ośrodek Pomocy Społecznej 96 000 zł, na zasiłki rodzinne pielęgnacyjne i wychowawcze 5 396 zł,</w:t>
      </w:r>
    </w:p>
    <w:p>
      <w:pPr>
        <w:pStyle w:val="Normal"/>
        <w:rPr>
          <w:lang w:val="pl-PL"/>
        </w:rPr>
      </w:pPr>
      <w:r>
        <w:rPr>
          <w:lang w:val="pl-PL"/>
        </w:rPr>
        <w:t>na usuwanie skutków klęsk żywiołowych 45 600 zł oraz dotację z budżetu państw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zadania własne w zakresie dożywiania uczniów w wysokości 13 532 zł.   </w:t>
      </w:r>
    </w:p>
    <w:p>
      <w:pPr>
        <w:pStyle w:val="Normal"/>
        <w:rPr>
          <w:lang w:val="pl-PL"/>
        </w:rPr>
      </w:pPr>
      <w:r>
        <w:rPr>
          <w:lang w:val="pl-PL"/>
        </w:rPr>
        <w:t>Ponadto w tym dziale uzyskano dochody ze spłat zwrotnych zasiłków z pomocy społecznej</w:t>
      </w:r>
    </w:p>
    <w:p>
      <w:pPr>
        <w:pStyle w:val="Normal"/>
        <w:rPr>
          <w:lang w:val="pl-PL"/>
        </w:rPr>
      </w:pPr>
      <w:r>
        <w:rPr>
          <w:lang w:val="pl-PL"/>
        </w:rPr>
        <w:t>4 365 zł , odsetek od środków na rachunkach bankowych 461 zł oraz z odpłatności</w:t>
      </w:r>
    </w:p>
    <w:p>
      <w:pPr>
        <w:pStyle w:val="Normal"/>
        <w:rPr>
          <w:lang w:val="pl-PL"/>
        </w:rPr>
      </w:pPr>
      <w:r>
        <w:rPr>
          <w:lang w:val="pl-PL"/>
        </w:rPr>
        <w:t>za usługi opiekuńcze 1 527 zł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900 Gospodarka komunalna i ochrona wód                     142 187 zł    144 675 zł   102,75% </w:t>
      </w:r>
    </w:p>
    <w:p>
      <w:pPr>
        <w:pStyle w:val="Normal"/>
        <w:rPr>
          <w:lang w:val="pl-PL"/>
        </w:rPr>
      </w:pPr>
      <w:r>
        <w:rPr>
          <w:lang w:val="pl-PL"/>
        </w:rPr>
        <w:t>W rozdziale 90002 wpływ stanowi usługa za odpłatny wywóz  śmieci w wysokości 50 zł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90005 dochodami w wysokości 34 438 zł są opłaty za podłączenie budynków </w:t>
      </w:r>
    </w:p>
    <w:p>
      <w:pPr>
        <w:pStyle w:val="Normal"/>
        <w:rPr>
          <w:lang w:val="pl-PL"/>
        </w:rPr>
      </w:pPr>
      <w:r>
        <w:rPr>
          <w:lang w:val="pl-PL"/>
        </w:rPr>
        <w:t>i obiektów do sieci gazowej. W rozdziale 90015 dochodem w wysokości  109 777 zł jest dotacja celowa z budżetu państwa na oświetlenie dróg dla których gmina nie jest zarządcą należna za 2003r, oraz dywidendy ze Spółki Ośw. Uliczne i Drogowe  w wysokości 410 zł.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/>
      </w:pPr>
      <w:r>
        <w:rPr/>
        <w:t xml:space="preserve">921 Kultura i ochrona dziedzictwa narodowego                 50 800 zł      50 600 zł    99,61%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rozdziale 92116 dochód stanowi dotacja celowa otrzymana z budżetu państwa na zadani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rozwoju czytelnictwa przez Gminną Bibliotekę Publiczną w Opatówku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sokości 3 800 zł oraz dotacja celowa otrzymana z Powiatu Kaliskiego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a zadania bieżące realizowane na podstawie porozumień w zakresie prowadzenia zadań Powiatu przez  Gminną Bibliotekę Publiczną w Opatówku w wysokości 37 000 zł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92195 dochodem są wpływy w wysokości 9 800 zł z darowizn na rozwój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ultury m.in. na organizację Gminnych Dożynek. 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926 Kultura fizyczna i sport                                              135 000 zł    135 509 zł    100,38%   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ozdziale 92605 kwota 15 000 zł wpłynęła z Urzędu Marszałkowskiego jako pomoc finansowa na remont pomieszczeń sanitarnych nad zalewem Szałe. Natomiast w rozdziale 92695 dochody w wysokości  118 509 zł pochodzą z  wpływów środków na zorganizowanie przez Gminę X Ogólnopolskiej  Olimpiady Młodzieży w Sportach Wodnych –wioślarstwie na Zalewie Szałe  oraz 2 000 zł z darowizn przekazanych na ten cel.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 xml:space="preserve">              </w:t>
      </w:r>
      <w:r>
        <w:rPr>
          <w:b/>
          <w:bCs/>
          <w:i/>
          <w:iCs/>
          <w:lang w:val="pl-PL"/>
        </w:rPr>
        <w:t>Szczegółowe zestawienie z wykonania  dochodów za 2004 rok  przedstawia załącznik nr 1 do niniejszego sprawozdania.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 2004r wykonanie wydatków budżetu Gminy Opatówek  przedstawia się następująco: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lang w:val="pl-PL"/>
        </w:rPr>
        <w:t>Plan po zmianach</w:t>
      </w:r>
      <w:r>
        <w:rPr>
          <w:b/>
          <w:bCs/>
          <w:i/>
          <w:iCs/>
          <w:lang w:val="pl-PL"/>
        </w:rPr>
        <w:t xml:space="preserve"> : </w:t>
      </w:r>
      <w:r>
        <w:rPr>
          <w:b/>
          <w:bCs/>
          <w:lang w:val="pl-PL"/>
        </w:rPr>
        <w:t xml:space="preserve"> 18 458 168 zł      </w:t>
      </w:r>
      <w:r>
        <w:rPr>
          <w:lang w:val="pl-PL"/>
        </w:rPr>
        <w:t xml:space="preserve">  wykonanie</w:t>
      </w:r>
      <w:r>
        <w:rPr>
          <w:i/>
          <w:iCs/>
          <w:lang w:val="pl-PL"/>
        </w:rPr>
        <w:t xml:space="preserve"> </w:t>
      </w:r>
      <w:r>
        <w:rPr>
          <w:b/>
          <w:bCs/>
          <w:lang w:val="pl-PL"/>
        </w:rPr>
        <w:t xml:space="preserve">: 17 760 774 zł,  </w:t>
      </w:r>
      <w:r>
        <w:rPr>
          <w:lang w:val="pl-PL"/>
        </w:rPr>
        <w:t>co stanowi</w:t>
      </w:r>
      <w:r>
        <w:rPr>
          <w:b/>
          <w:bCs/>
          <w:lang w:val="pl-PL"/>
        </w:rPr>
        <w:t xml:space="preserve">        96,22  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tym: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ydatki z dotacji celowych otrzymanych z budżetu państwa na realizację zadań bieżących z zakresu  administracji rządowej oraz innych zadań zleconych gminie ustawami  1 202 712 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ydatki z dotacji celowych otrzymanych z budżetu państwa na inwestycje i zakupy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inwestycyjne z zakresu administracji rządowej oraz innych zadań zleconych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gminie ustawami 7 546 zł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wydatki z dotacji celowej otrzymanej z powiatu na zadania bieżące realizowane n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podstawie porozumień (umów) między jednostkami samorządu terytorialnego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37 000 zł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W poszczególnych działach wykonanie wydatków za 2004 rok  przedstawia się następująco</w:t>
      </w:r>
      <w:r>
        <w:rPr>
          <w:lang w:val="pl-PL"/>
        </w:rPr>
        <w:t xml:space="preserve"> 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ział          Nazwa                                                            Plan                 Wykonanie         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</w:t>
      </w:r>
      <w:r>
        <w:rPr>
          <w:lang w:val="pl-PL"/>
        </w:rPr>
        <w:t xml:space="preserve">w zł                  w zł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010      Rolnictwo i łowiectwo                                      532 000 zł           476 690 zł     89,60 %</w:t>
      </w:r>
    </w:p>
    <w:p>
      <w:pPr>
        <w:pStyle w:val="Normal"/>
        <w:rPr>
          <w:lang w:val="pl-PL"/>
        </w:rPr>
      </w:pPr>
      <w:r>
        <w:rPr>
          <w:lang w:val="pl-PL"/>
        </w:rPr>
        <w:t>W rozdziale 01010 wydatkowana  kwota 440 217 zł dotyczy kosztów utrzymania wodociągów wiejskich – zaopatrzenia ludności w wodę oraz utrzymania sieci kanalizacyjnej.  W rozdziale 01030 kwotę  5 608 zł wydatkowano na rzecz izb rolniczych., a w rozdziale 01095 kwotę 30 865 zł wydatkowano na odnowienie rowów melioracyjnych,</w:t>
      </w:r>
    </w:p>
    <w:p>
      <w:pPr>
        <w:pStyle w:val="Normal"/>
        <w:rPr/>
      </w:pPr>
      <w:r>
        <w:rPr>
          <w:lang w:val="pl-PL"/>
        </w:rPr>
        <w:t>odławianie psów oraz zbieranie padliny.</w:t>
      </w:r>
      <w:r>
        <w:rPr>
          <w:b/>
          <w:bCs/>
          <w:lang w:val="pl-PL"/>
        </w:rPr>
        <w:t xml:space="preserve">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600  Transport i łączność                                          1 095 300 zł       1 013 204 zł      92,50% </w:t>
      </w:r>
    </w:p>
    <w:p>
      <w:pPr>
        <w:pStyle w:val="Normal"/>
        <w:rPr>
          <w:lang w:val="pl-PL"/>
        </w:rPr>
      </w:pPr>
      <w:r>
        <w:rPr>
          <w:lang w:val="pl-PL"/>
        </w:rPr>
        <w:t>W rozdziale 60004 kwotę 54 430 zł wydatkowano na dofinansowanie lokalnego transportu</w:t>
      </w:r>
    </w:p>
    <w:p>
      <w:pPr>
        <w:pStyle w:val="Normal"/>
        <w:rPr>
          <w:lang w:val="pl-PL"/>
        </w:rPr>
      </w:pPr>
      <w:r>
        <w:rPr>
          <w:lang w:val="pl-PL"/>
        </w:rPr>
        <w:t>zbiorowego. W rozdziale 60013 Gmina przekazała dotację w wysokości 25 000 zł</w:t>
      </w:r>
    </w:p>
    <w:p>
      <w:pPr>
        <w:pStyle w:val="Normal"/>
        <w:rPr>
          <w:lang w:val="pl-PL"/>
        </w:rPr>
      </w:pPr>
      <w:r>
        <w:rPr>
          <w:lang w:val="pl-PL"/>
        </w:rPr>
        <w:t>na podstawie porozumienia na pomoc finansową dla Województwa Wielkopolskieg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dofinansowanie modernizacji chodnika na ul. Turkowskiej w Opatówku. W rozdziale 60016 poniesione zostały wydatki na bieżące utrzymanie dróg gminnych w wysokośc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219 104 zł. Wydatki bieżącego utrzymania dotyczą m.in. uzupełnienia ubytków asfaltem, remont szlaką, pracę równiarki, czyszczenie rowów i przepustów oraz odśnieżanie. </w:t>
      </w:r>
    </w:p>
    <w:p>
      <w:pPr>
        <w:pStyle w:val="Normal"/>
        <w:rPr>
          <w:lang w:val="pl-PL"/>
        </w:rPr>
      </w:pPr>
      <w:r>
        <w:rPr>
          <w:lang w:val="pl-PL"/>
        </w:rPr>
        <w:t>Łącznie prace wykonano na około 40 drogach i ulicach.</w:t>
      </w:r>
    </w:p>
    <w:p>
      <w:pPr>
        <w:pStyle w:val="Normal"/>
        <w:rPr>
          <w:lang w:val="pl-PL"/>
        </w:rPr>
      </w:pPr>
      <w:r>
        <w:rPr>
          <w:lang w:val="pl-PL"/>
        </w:rPr>
        <w:t>Na inwestycje drogowe w 2004 roku wydatkowano 714 670 zł /szczegółowy wykaz t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datków stanowi załącznik Nr 4 sprawozdania/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700 Gospodarka mieszkaniowa                                     304 000 zł     289 479 zł        95,22%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>W rozdziale 70004 wydatkowano kwotę 279 573 zł na remonty ,koszty eksploatacji i inne opłaty z tytułu utrzymania budynków mieszkalnych i lokali użytkowych będących w posiadaniu Gminy. W budynkach komunalnych wykonano m.in. wymianę okien, konserwację pokryć dachowych, przemurowanie kominów i naprawę dachówki, naprawy tynków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malowanie klatek schodowych i elewacji oraz remonty stropów . Poza tym uporządkowano </w:t>
      </w:r>
    </w:p>
    <w:p>
      <w:pPr>
        <w:pStyle w:val="Normal"/>
        <w:rPr>
          <w:lang w:val="pl-PL"/>
        </w:rPr>
      </w:pPr>
      <w:r>
        <w:rPr>
          <w:lang w:val="pl-PL"/>
        </w:rPr>
        <w:t>zdewastowane mieszkanie, wmontowano toalety dokonano drobnych remontów</w:t>
      </w:r>
    </w:p>
    <w:p>
      <w:pPr>
        <w:pStyle w:val="Normal"/>
        <w:rPr>
          <w:lang w:val="pl-PL"/>
        </w:rPr>
      </w:pPr>
      <w:r>
        <w:rPr>
          <w:lang w:val="pl-PL"/>
        </w:rPr>
        <w:t>pomieszczeń gospodarczych.</w:t>
      </w:r>
    </w:p>
    <w:p>
      <w:pPr>
        <w:pStyle w:val="Normal"/>
        <w:rPr>
          <w:lang w:val="pl-PL"/>
        </w:rPr>
      </w:pPr>
      <w:r>
        <w:rPr>
          <w:lang w:val="pl-PL"/>
        </w:rPr>
        <w:t>W rozdziale 70005 wydatkowano kwotę 9 916 zł na wycenę nieruchomości przeznaczo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o sprzedaży.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10 Działalność usługowa                                                33 000 zł       17 728 zł      53,72%</w:t>
      </w:r>
    </w:p>
    <w:p>
      <w:pPr>
        <w:pStyle w:val="Normal"/>
        <w:rPr>
          <w:lang w:val="pl-PL"/>
        </w:rPr>
      </w:pPr>
      <w:r>
        <w:rPr>
          <w:lang w:val="pl-PL"/>
        </w:rPr>
        <w:t>Na zmianę planów zagospodarowania przestrzennego zaplanowano kwotę 30 000 zł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tórą wydatkowano w wysokości 15 090 zł ponieważ nie było większych potrzeb </w:t>
      </w:r>
    </w:p>
    <w:p>
      <w:pPr>
        <w:pStyle w:val="Normal"/>
        <w:rPr>
          <w:lang w:val="pl-PL"/>
        </w:rPr>
      </w:pPr>
      <w:r>
        <w:rPr>
          <w:lang w:val="pl-PL"/>
        </w:rPr>
        <w:t>na dokonanie zmian w planach zagospodarowania.</w:t>
      </w:r>
    </w:p>
    <w:p>
      <w:pPr>
        <w:pStyle w:val="Normal"/>
        <w:rPr>
          <w:b/>
          <w:b/>
          <w:bCs/>
          <w:lang w:val="pl-PL"/>
        </w:rPr>
      </w:pPr>
      <w:r>
        <w:rPr>
          <w:lang w:val="pl-PL"/>
        </w:rPr>
        <w:t xml:space="preserve">W rozdziale 71014 wydano 2 638 zł na mapki i inne pomiary geodezyjne na potrzeby gminy.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750 Administracja publiczna                                    2 751 259 zł     2 674 929 zł     97,23%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>W rozdziale 75011 z dotacji celowej otrzymanej z  budżetu państwa  wydatkowano  67 259 zł przy planie 67 259 zł na wynagrodzenia i pochodne pracowników prowadzących zadania z zakresu administracji rządowej zleconej gminie. W rozdziale 75022 na diety dla rad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 sołtysów wydatkowano  78 500 zł .  Pozostałe wydatki w tym rozdziale w wysokośc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55 994 zł to koszty związane z przygotowaniem i rozsyłaniem materiałów sesyjnych oraz wydatki na reklamę i promocję Gminy. </w:t>
      </w:r>
    </w:p>
    <w:p>
      <w:pPr>
        <w:pStyle w:val="Normal"/>
        <w:rPr>
          <w:lang w:val="pl-PL"/>
        </w:rPr>
      </w:pPr>
      <w:r>
        <w:rPr>
          <w:lang w:val="pl-PL"/>
        </w:rPr>
        <w:t>W rozdziale 75023 wydatki zaplanowano w wysokości  2 546 000 zł wykonano 2 473 176 zł. Wydatki dotyczą utrzymania administracji samorządowej, w tym wynagrodzeń i pochodnych, pracowników Gminy jak również wynagrodzeń i pochodnych  kierowanych przez Urząd Pracy  pracowników na roboty publiczne i stażystów ,zakupów materiałów piśmiennych, druków ,środków czystości ,opłat pocztowych i telefonicznych, opłat za zużycie gazu i energii elektrycznej,  bieżącego utrzymania budynku administracyjnego ,remont budynku oraz komputeryzację stanowisk .Ponadto w tym rozdziale  poniesione są wydatki na obsługę gospodarki komunalnej , mieszkaniowej, ochrony p.pożarowej , Gminnego Centrum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nformacji i innych działów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51    Urzędy naczelnych organów władzy państwowej ,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kontroli i ochrony prawa oraz sądownictwa                      13 448 zł         13 448 zł   100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tym dziale z dotacji celowej otrzymanej budżetu państwa na realizację zadań z zakresu administracji rządowej oraz innych zadań zleconych gminie ustawami  wydatkowano sumę </w:t>
      </w:r>
    </w:p>
    <w:p>
      <w:pPr>
        <w:pStyle w:val="Normal"/>
        <w:rPr>
          <w:lang w:val="pl-PL"/>
        </w:rPr>
      </w:pPr>
      <w:r>
        <w:rPr>
          <w:lang w:val="pl-PL"/>
        </w:rPr>
        <w:t>1 592 zł na aktualizację spisów wyborców, oraz sumę 11 856 zł na wydatki poniesione na wybory do Parlamentu Europejskiego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754   Bezpieczeństwo publiczne i ochrona                  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przeciwpożarowa                                                                125 466 zł       120 722 zł   96,22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75412 na ochotnicze straże pożarne – ochronę przeciwpożarową wydano </w:t>
      </w:r>
    </w:p>
    <w:p>
      <w:pPr>
        <w:pStyle w:val="Normal"/>
        <w:rPr>
          <w:lang w:val="pl-PL"/>
        </w:rPr>
      </w:pPr>
      <w:r>
        <w:rPr>
          <w:lang w:val="pl-PL"/>
        </w:rPr>
        <w:t>97 526 zł. W rozdziale 75414 kwotę 1 000 zł zaplanowano i wydano na obronę cywilną , z czego z dotacji celowej otrzymanej z budżetu państwa na realizację zadań bieżąc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zakresu administracji rządowej wydano 400 zł. </w:t>
      </w:r>
    </w:p>
    <w:p>
      <w:pPr>
        <w:pStyle w:val="Normal"/>
        <w:rPr>
          <w:lang w:val="pl-PL"/>
        </w:rPr>
      </w:pPr>
      <w:r>
        <w:rPr>
          <w:lang w:val="pl-PL"/>
        </w:rPr>
        <w:t>W rozdziale 75495 wydatkowano kwotę 22 466 zł na zakup wspólnie z Gminą Koźminek</w:t>
      </w:r>
    </w:p>
    <w:p>
      <w:pPr>
        <w:pStyle w:val="Normal"/>
        <w:rPr>
          <w:lang w:val="pl-PL"/>
        </w:rPr>
      </w:pPr>
      <w:r>
        <w:rPr>
          <w:lang w:val="pl-PL"/>
        </w:rPr>
        <w:t>samochodu dla Policji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756 Dochody od osób prawnych, od osób fizycznych</w:t>
      </w:r>
      <w:r>
        <w:rPr>
          <w:lang w:val="pl-PL"/>
        </w:rPr>
        <w:t xml:space="preserve"> </w:t>
      </w:r>
      <w:r>
        <w:rPr>
          <w:b/>
          <w:bCs/>
          <w:lang w:val="pl-PL"/>
        </w:rPr>
        <w:t xml:space="preserve">i od innych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jednostek nie posiadających osobowości prawnej oraz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wydatki związane z ich poborem                                        54 561 zł        48 969 zł    89,75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tym dziale po stronie wydatków zrealizowana jest kwota 48 969 zł  na wydatki </w:t>
      </w:r>
    </w:p>
    <w:p>
      <w:pPr>
        <w:pStyle w:val="Normal"/>
        <w:rPr>
          <w:lang w:val="pl-PL"/>
        </w:rPr>
      </w:pPr>
      <w:r>
        <w:rPr>
          <w:lang w:val="pl-PL"/>
        </w:rPr>
        <w:t>związane z poborem podatków a mianowicie na: wypłatę prowizji dla sołtysów ,koszty egzekucyjne,  zabezpieczenia hipoteczne  oraz koszty wysyłania upomnień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757   Obsługa długu publicznego                                       375 000 zł      374 502 zł   99,87%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ydatkowana kwota  dotyczy spłaty  odsetek od kredytów i pożyczek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801    Oświata i wychowanie                                           9 811 105 zł    9 463 110       96,45%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oświacie i wychowaniu w szkołach podstawowych wydatkowano kwotę  4 417 851 zł </w:t>
      </w:r>
    </w:p>
    <w:p>
      <w:pPr>
        <w:pStyle w:val="Normal"/>
        <w:rPr>
          <w:lang w:val="pl-PL"/>
        </w:rPr>
      </w:pPr>
      <w:r>
        <w:rPr>
          <w:lang w:val="pl-PL"/>
        </w:rPr>
        <w:t>przy planie 4 503 095 zł. W  rozdziale 80104 na przedszkola wydano 769 110 zł</w:t>
      </w:r>
    </w:p>
    <w:p>
      <w:pPr>
        <w:pStyle w:val="Normal"/>
        <w:rPr>
          <w:lang w:val="pl-PL"/>
        </w:rPr>
      </w:pPr>
      <w:r>
        <w:rPr>
          <w:lang w:val="pl-PL"/>
        </w:rPr>
        <w:t>przy planie 788 727 zł. W gimnazjach zaplanowano wydatki bieżące na sumę 1 703 726 zł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realizowano w kwocie 1 684 182 zł. Na inwestycję  p.n .Budowa gimnazjum wraz z halą sportową w Opatówku wydano 1 934 624 zł. Następnie w oświacie w rozdziale 80113 wydatkowano kwotę 400 235 zł na dowożenie uczniów, a w rozdziale 80114 kwotę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217 355 zł wydano na utrzymanie Zespołu Ekonomiczno-Administracyjny Szkół. W rozdziale 80146 kwotę 38 553 zł wydatkowano na pokrycie kosztów studiów i innych związanych z dokształcaniem nauczycieli. W rozdziale 80195 z dotacji celowej z budżetu państwa </w:t>
      </w:r>
    </w:p>
    <w:p>
      <w:pPr>
        <w:pStyle w:val="Normal"/>
        <w:rPr>
          <w:lang w:val="pl-PL"/>
        </w:rPr>
      </w:pPr>
      <w:r>
        <w:rPr>
          <w:lang w:val="pl-PL"/>
        </w:rPr>
        <w:t>wydatkowano 1 200 zł na koszty komisji kwalifikującej nauczycieli z awansem zawodowym.</w:t>
      </w:r>
    </w:p>
    <w:p>
      <w:pPr>
        <w:pStyle w:val="Normal"/>
        <w:rPr>
          <w:lang w:val="pl-PL"/>
        </w:rPr>
      </w:pPr>
      <w:r>
        <w:rPr>
          <w:lang w:val="pl-PL"/>
        </w:rPr>
        <w:t>W oświacie wystąpiły nieplanowane wydatki z tytułu odsetek za zwłokę ogółem w wysokości</w:t>
      </w:r>
    </w:p>
    <w:p>
      <w:pPr>
        <w:pStyle w:val="Normal"/>
        <w:rPr>
          <w:lang w:val="pl-PL"/>
        </w:rPr>
      </w:pPr>
      <w:r>
        <w:rPr>
          <w:lang w:val="pl-PL"/>
        </w:rPr>
        <w:t>788 zł, co w podziale na jednostki stanowią kwoty nie kwalifikujące się do wszczęcia dyscypliny. Powyższe spowodowane zostało opóźnieniem wpływów na konta jednostek</w:t>
      </w:r>
    </w:p>
    <w:p>
      <w:pPr>
        <w:pStyle w:val="Normal"/>
        <w:rPr>
          <w:lang w:val="pl-PL"/>
        </w:rPr>
      </w:pPr>
      <w:r>
        <w:rPr>
          <w:lang w:val="pl-PL"/>
        </w:rPr>
        <w:t>planowanych środków z subwencj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51  Ochrona zdrowia                                                         166 120 zł     161 072 zł   96,96%</w:t>
      </w:r>
    </w:p>
    <w:p>
      <w:pPr>
        <w:pStyle w:val="Normal"/>
        <w:rPr>
          <w:lang w:val="pl-PL"/>
        </w:rPr>
      </w:pPr>
      <w:r>
        <w:rPr>
          <w:lang w:val="pl-PL"/>
        </w:rPr>
        <w:t>W rozdziale 85154 z uzyskanych opłat za zezwolenia na sprzedaż alkoholu w kwocie</w:t>
      </w:r>
    </w:p>
    <w:p>
      <w:pPr>
        <w:pStyle w:val="Normal"/>
        <w:rPr>
          <w:lang w:val="pl-PL"/>
        </w:rPr>
      </w:pPr>
      <w:r>
        <w:rPr>
          <w:lang w:val="pl-PL"/>
        </w:rPr>
        <w:t>117 760  zł  wydatkowano kwotę 117 214 zł na profilaktykę i przeciwdziałanie alkoholizmowi zgodnie z gminnym programem profilaktyki i rozwiązywania problemów alkoholowych. W rozdziale 85195 na remont budynku Ośrodka Zdrowia wydano 43 858 zł.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/>
      </w:pPr>
      <w:r>
        <w:rPr/>
        <w:t xml:space="preserve">852   Pomoc społeczna                                                    1 857 872 zł   1 819 354 zł    97,93%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ozdziale 85212 z dotacji celowej otrzymanej z budżetu państwa na realizację zadań </w:t>
      </w:r>
    </w:p>
    <w:p>
      <w:pPr>
        <w:pStyle w:val="Heading1"/>
        <w:rPr/>
      </w:pPr>
      <w:r>
        <w:rPr>
          <w:b w:val="false"/>
          <w:bCs w:val="false"/>
        </w:rPr>
        <w:t>bieżących z zakresu administracji rządowej oraz innych zadań zleconych gminie ustawami  wydatkowano kwotę 829 934 zł na wydatki w dziedzinie świadczeń rodzinnych oraz składek na ubezpieczenia emerytalne i rentowe z ubezpieczenia społecznego</w:t>
      </w:r>
      <w:r>
        <w:rPr/>
        <w:t xml:space="preserve">. </w:t>
      </w:r>
      <w:r>
        <w:rPr>
          <w:b w:val="false"/>
          <w:bCs w:val="false"/>
        </w:rPr>
        <w:t>Również w tym rozdziale z dotacji celowej otrzymanej z budżetu państwa na inwestycje i zakupy inwestycyjne z zakresu administracji rządowej oraz innych zadań zleconych gminie ustawami</w:t>
      </w:r>
    </w:p>
    <w:p>
      <w:pPr>
        <w:pStyle w:val="Normal"/>
        <w:rPr>
          <w:lang w:val="pl-PL"/>
        </w:rPr>
      </w:pPr>
      <w:r>
        <w:rPr>
          <w:lang w:val="pl-PL"/>
        </w:rPr>
        <w:t>wydatkowano kwotę 7 546 zł na zakup komputerów 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ozdziale 85213 z dotacji celowej otrzymanej z budżetu państwa na realizację zadań bieżących z zakresu administracji rządowej oraz innych zadań zleconych gminie ustawami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wotę 9 241 zł  wydatkowano na opłacenie  składek na ubezpieczenia zdrowotne za osoby pobierające niektóre  świadczenia z pomocy społecznej.  </w:t>
      </w:r>
    </w:p>
    <w:p>
      <w:pPr>
        <w:pStyle w:val="Normal"/>
        <w:rPr>
          <w:lang w:val="pl-PL"/>
        </w:rPr>
      </w:pPr>
      <w:r>
        <w:rPr>
          <w:lang w:val="pl-PL"/>
        </w:rPr>
        <w:t>W rozdziale 85214 wydatkowano sumę 375 260 zł na świadczenie społeczne dla podopiecznych ,w tym z dotacji celowej otrzymanej z budżetu państwa na realizację zadań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ieżących z zakresu administracji rządowej oraz innych zadań zleconych gminie ustawami wydano 135 434 zł. W rozdziale 85215 na dodatki mieszkaniowe wydatkowano kwotę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07 993 zł ,  w rozdziale 85216 na zasiłki rodzinne i pielęgnacyjne wydano 5 396 zł  z dotacji celowej otrzymanej budżetu państwa na zadania zlecone .W rozdziale 85219  na utrzymanie Gminnego Ośrodka Pomocy Społecznej wydano  337 690 zł, w tym z dotacji celowej otrzymanej z budżetu państwa na zadania zlecone kwotę 96 000 zł., w rozdziale 85228 na usługi opiekuńcze  wydatkowano 21 632  zł. W rozdziale 85278 z dotacji celowej otrzymanej </w:t>
      </w:r>
    </w:p>
    <w:p>
      <w:pPr>
        <w:pStyle w:val="Normal"/>
        <w:rPr>
          <w:lang w:val="pl-PL"/>
        </w:rPr>
      </w:pPr>
      <w:r>
        <w:rPr>
          <w:lang w:val="pl-PL"/>
        </w:rPr>
        <w:t>z budżetu państwa na realizację zadań bieżących z zakresu administracji rządowej oraz innych zadań zleconych gminie ustawami kwotę 45 600 zł wydano na świadczenia dla</w:t>
      </w:r>
    </w:p>
    <w:p>
      <w:pPr>
        <w:pStyle w:val="Normal"/>
        <w:rPr>
          <w:lang w:val="pl-PL"/>
        </w:rPr>
      </w:pPr>
      <w:r>
        <w:rPr>
          <w:lang w:val="pl-PL"/>
        </w:rPr>
        <w:t>rolników ,których uprawy zostały zniszczone na skutek suszy . W rozdziale 85295  w zakresie dożywiania i innej pomocy  uczniom wydano 79 062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854 Edukacyjna opieka wychowawcza                                27 470 zł    27 470 zł      100%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>Są to wydatki na stypendia  dla uczniów za wyniki w nauce, które wypłacane są zgodnie z regulaminem.</w:t>
      </w:r>
    </w:p>
    <w:p>
      <w:pPr>
        <w:pStyle w:val="Heading1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20"/>
          <w:tab w:val="left" w:pos="5685" w:leader="none"/>
        </w:tabs>
        <w:rPr/>
      </w:pPr>
      <w:r>
        <w:rPr/>
        <w:t>900  Gospodarka komunalna i ochrona środowiska.      661 367 zł    623 477 zł      94,27%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W rozdziale 9002 na gospodarkę odpadami wydano 79 946 zł, w tym na wpłatę na rzecz Związku Czyste Miasto Czysta Gmina na zadanie inwestycyjne –budowę zakładu utylizacji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i unieszkodliwienia odpadów komunalnych wydano 53 550 zł, a na likwidowane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wysypisko i wywóz koszy ulicznych wydano 19 571 zł. W rozdziale 90003 na oczyszczanie ulic ,placów i dróg wydano 32 278 zł, a na utrzymanie zieleni i parku w rozdziale 90004 wydano 21 961 zł. .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W rozdziale  90015 na oświetlenie uliczne i drogowe wydatkowano kwotę 296 885 zł,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a 14 000 zł  poniesiono na wniesienie udziałów do Spółki Oświetlenie Uliczne i Drogowe .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Za korzystanie ze środowiska uiszczono opłaty w wysokości 178 407 zł.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1  Kultura i ochrona dziedzictwa narodowego              444 800 zł     432 011 zł  97,12%</w:t>
      </w:r>
    </w:p>
    <w:p>
      <w:pPr>
        <w:pStyle w:val="Normal"/>
        <w:rPr>
          <w:lang w:val="pl-PL"/>
        </w:rPr>
      </w:pPr>
      <w:r>
        <w:rPr>
          <w:lang w:val="pl-PL"/>
        </w:rPr>
        <w:t>W rozdziale  92105 wydatkowano kwotę 2 920 zł na nagrody za wybitne osiągnięci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dziedzinie kultury. Z rozdziału 92108 sfinansowano orkiestry dęte w wysokośc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1 427 zł. W rozdziale 92109  przekazano dla Gminnego Ośrodka Kultury w Opatówku </w:t>
      </w:r>
    </w:p>
    <w:p>
      <w:pPr>
        <w:pStyle w:val="Normal"/>
        <w:rPr>
          <w:lang w:val="pl-PL"/>
        </w:rPr>
      </w:pPr>
      <w:r>
        <w:rPr>
          <w:lang w:val="pl-PL"/>
        </w:rPr>
        <w:t>dotację w wysokości 117 000  zł, w rozdziale 92116 dla Gminnej Biblioteki Publicznej  przekazano  podmiotową w wysokości 270 800  zł, w tym z dotacji Powiatu Kaliskiego na podstawie porozumień kwotę 37 000  zł , z dotacji Ministra Kultury 3 800 zł.</w:t>
      </w:r>
    </w:p>
    <w:p>
      <w:pPr>
        <w:pStyle w:val="Normal"/>
        <w:rPr>
          <w:lang w:val="pl-PL"/>
        </w:rPr>
      </w:pPr>
      <w:r>
        <w:rPr>
          <w:lang w:val="pl-PL"/>
        </w:rPr>
        <w:t>Dotacje podmiotowe dla instytucji kultury zostały wykorzystane na działalność bieżącą statutową tych jednostek. W rozdziale 92195 kwotę 9864 zł wydatkowano na organizację  koncertów i  innych imprez kulturalnych z udziałem zespołów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6  Kultura fizyczna i sport                                                 205 400 zł    204 609 zł  99,61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datkowane kwoty stanowią :w rozdziale 92601 na utrzymanie obiektów sportowych </w:t>
      </w:r>
    </w:p>
    <w:p>
      <w:pPr>
        <w:pStyle w:val="Normal"/>
        <w:rPr>
          <w:lang w:val="pl-PL"/>
        </w:rPr>
      </w:pPr>
      <w:r>
        <w:rPr>
          <w:lang w:val="pl-PL"/>
        </w:rPr>
        <w:t>/tor wioślarski / 14 404 zł, w rozdziale 92605 dofinansowanie imprez sportowych organizowanych przez kluby i Szkolne Koła Sportowe w kwocie 43 089 zł 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emont pomieszczeń sanitariatów przy zalewie Szałe 20 968 zł, w rozdziale 92695 na masowe imprezy sportowe tj na X Ogólnopolską Olimpiadę Młodzieży w Sportach Letnich – Wioślarstwie, która odbyła się  w lipcu  2004 roku na Zalewie Szałe wydano 126 148 zł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Szczegółowe zestawienie  z wykonania  wydatków za  2004 rok  przedstawia  załącznik nr 2 do niniejszej informacji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>Na koniec 2004r wystąpił deficyt budżetowy w wysokości 15 182 zł przy planowanym deficycie 249 000 zł.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W 2004 roku Gmina zaciągnęła kredyt długoterminowy na sumę 1 700 000 zł, a spłaciła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kredyty i pożyczki długoterminowe na sumę  1 451 000 zł. Również w 2004 roku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po wywiązaniu się z umowy Wojewódzki Fundusz Ochrony Środowiska i Gospodarki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Wodnej umorzył Gminie pożyczkę w wysokości 180 000 zł.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Normal"/>
        <w:rPr/>
      </w:pPr>
      <w:r>
        <w:rPr>
          <w:lang w:val="pl-PL"/>
        </w:rPr>
        <w:t>Stan zadłużenia Gminy  koniec  2004 roku  z tytułu zaciągniętych kredytów i pożyczek wynosi kwotę 5 992 500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zł,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co stanowi 31,51% wykonanych dochodów . </w:t>
      </w:r>
    </w:p>
    <w:p>
      <w:pPr>
        <w:pStyle w:val="Normal"/>
        <w:rPr>
          <w:lang w:val="pl-PL"/>
        </w:rPr>
      </w:pPr>
      <w:r>
        <w:rPr>
          <w:lang w:val="pl-PL"/>
        </w:rPr>
        <w:t>Innego zadłużenia w tym zobowiązań wymagalnych Gmina nie posiada.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Heading5"/>
        <w:rPr/>
      </w:pPr>
      <w:r>
        <w:rPr>
          <w:b/>
          <w:bCs/>
        </w:rPr>
        <w:t>Załącznik Nr</w:t>
      </w:r>
      <w:r>
        <w:rPr/>
        <w:t xml:space="preserve"> 1 do niniejszego sprawozdania przedstawia szczegółowe zestawienie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  wykonania dochodów budżetu Gminy Opatówek za 2004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2</w:t>
      </w:r>
      <w:r>
        <w:rPr>
          <w:i/>
          <w:iCs/>
          <w:lang w:val="pl-PL"/>
        </w:rPr>
        <w:t xml:space="preserve"> do niniejszego sprawozdania przedstawia szczegółowe zestawienie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 wykonania wydatków budżetu Gminy Opatówek za 2004 rok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3</w:t>
      </w:r>
      <w:r>
        <w:rPr>
          <w:i/>
          <w:iCs/>
          <w:lang w:val="pl-PL"/>
        </w:rPr>
        <w:t xml:space="preserve"> do niniejszego sprawozdania przedstawia realizację przychodów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i rozchodów Gminy Opatówek za 2004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4</w:t>
      </w:r>
      <w:r>
        <w:rPr>
          <w:i/>
          <w:iCs/>
          <w:lang w:val="pl-PL"/>
        </w:rPr>
        <w:t xml:space="preserve"> do niniejszego sprawozdania przedstawia realizację wydatków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wiązanych z wieloletnim programem inwestycyjnym i wydatków  majątkowych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/inwestycyjnych/ Gminy  Opatówek za 2004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5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 xml:space="preserve">do niniejszego sprawozdania  przedstawia realizację przychodów 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i wydatków / kosztów/ Gospodarstwa Pomocniczego, Środka Specjalnego oraz Gminnego Funduszu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Ochrony Środowiska i Gospodarki Wodnej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za 2004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 xml:space="preserve">Załącznik Nr 6 </w:t>
      </w:r>
      <w:r>
        <w:rPr>
          <w:i/>
          <w:iCs/>
          <w:lang w:val="pl-PL"/>
        </w:rPr>
        <w:t>do niniejszego sprawozdania przedstawia realizację dotacji podmiotowych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przekazanych dla instytucji kultury za 2004 rok.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20"/>
    </w:pPr>
    <w:rPr>
      <w:b/>
      <w:bCs/>
      <w:lang w:val="pl-PL"/>
    </w:rPr>
  </w:style>
  <w:style w:type="paragraph" w:styleId="Tekstpodstawowy2">
    <w:name w:val="Tekst podstawowy 2"/>
    <w:basedOn w:val="Normal"/>
    <w:qFormat/>
    <w:pPr/>
    <w:rPr>
      <w:b/>
      <w:bCs/>
      <w:i/>
      <w:i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1:37:00Z</dcterms:created>
  <dc:creator>Urząd Gminy</dc:creator>
  <dc:description/>
  <cp:keywords/>
  <dc:language>en-US</dc:language>
  <cp:lastModifiedBy>Urząd Gminy w Opatówku</cp:lastModifiedBy>
  <cp:lastPrinted>2005-03-25T12:38:00Z</cp:lastPrinted>
  <dcterms:modified xsi:type="dcterms:W3CDTF">2005-04-12T08:16:00Z</dcterms:modified>
  <cp:revision>58</cp:revision>
  <dc:subject/>
  <dc:title>Sprawozdanie roczne</dc:title>
</cp:coreProperties>
</file>