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do sprawozdania 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ójta Gminy Opatówek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z wykonania budżetu Gminy Opatówek za 2004 rok.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Realizacja wydatków związanych z wieloletnim programem inwestycyjnym i 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majątkowych Gminy Opatówek za 2004 rok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i/>
          <w:iCs/>
          <w:lang w:val="pl-PL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>Zadania ujęte w wykazie wydatków związanych z  wieloletnim programem inwestycyjnym Gminy Opatówek na lata 2004-2005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lang w:val="pl-PL"/>
        </w:rPr>
        <w:t xml:space="preserve">                                                                                          </w:t>
      </w:r>
      <w:r>
        <w:rPr>
          <w:lang w:val="pl-PL"/>
        </w:rPr>
        <w:t xml:space="preserve">Plan  </w:t>
      </w:r>
      <w:r>
        <w:rPr>
          <w:b/>
          <w:bCs/>
          <w:lang w:val="pl-PL"/>
        </w:rPr>
        <w:t xml:space="preserve">              </w:t>
      </w:r>
      <w:r>
        <w:rPr>
          <w:lang w:val="pl-PL"/>
        </w:rPr>
        <w:t>Wykonanie               %</w:t>
      </w:r>
    </w:p>
    <w:p>
      <w:pPr>
        <w:pStyle w:val="Footer"/>
        <w:tabs>
          <w:tab w:val="clear" w:pos="4536"/>
          <w:tab w:val="clear" w:pos="9072"/>
          <w:tab w:val="left" w:pos="5660" w:leader="none"/>
        </w:tabs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5660" w:leader="none"/>
        </w:tabs>
        <w:rPr/>
      </w:pPr>
      <w:r>
        <w:rPr>
          <w:b/>
          <w:bCs/>
          <w:lang w:val="pl-PL"/>
        </w:rPr>
        <w:t xml:space="preserve">I. Infrastruktura drogowa                                               771 300 zł        714 670 zł   92,65%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 </w:t>
      </w:r>
      <w:r>
        <w:rPr>
          <w:i/>
          <w:iCs/>
          <w:lang w:val="pl-PL"/>
        </w:rPr>
        <w:t>w tym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1.Modernizacja drogi Cienia II-Michałów III.                405 000 zł        403 500 zł    99,62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2. Przebudowa drogi Opatówek-Cienia III                      127 000 zł        125 914 zł    99,14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3. Przebudowa drogi w Szałe ul .Działkowa                   158 300 zł        156 289 zł    98,72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4. Przebudowa ul. Ludowa /nakłady 2004roku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 xml:space="preserve">wynoszą: 29 304 zł/.                                                      30 000 zł             -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5. Budowa chodników w Gminie Opatówek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    </w:t>
      </w:r>
      <w:r>
        <w:rPr>
          <w:lang w:val="pl-PL"/>
        </w:rPr>
        <w:t>/nakłady 2004r wynoszą 47 810 zł/.                             51 000 zł          28 967 zł     56,79%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>II. Edukacja i sport                                                       2 082 640 zł      1 934 624 zł   92,89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    </w:t>
      </w:r>
      <w:r>
        <w:rPr>
          <w:i/>
          <w:iCs/>
          <w:lang w:val="pl-PL"/>
        </w:rPr>
        <w:t xml:space="preserve">w tym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Budowa gimnazjum wraz z halą sportową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w Opatówku.                                                         2 082 640 zł      1 934 624 zł   92,89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Inne wydatki inwestycyjne i majątkowe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1.Wpłata na rzecz Związku Komunalnego Gmin „Czyste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Miasto, Czysta Gmina „ na zadanie inwestycyjne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p.n. „Budowa Zakładu Utylizacji i Unieszkodliwienia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Odpadów Komunalnych Orli Staw w Prażuchach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Nowych                                                                                   71 400 zł         53 550 zł     75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2. Wydatki na zakup i objęcie akcji oraz wniesienie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wkładów do Spółki Oświetlenie Uliczne i Drogowe             14 000 zł          14 000 zł  100%     3.Wydatki na zakup komputerów przez Gminny Ośrodek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Pomocy Społecznej w Opatówku                                            7 546 zł            7 546 zł  100%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         </w:t>
      </w:r>
      <w:r>
        <w:rPr>
          <w:lang w:val="pl-PL"/>
        </w:rPr>
        <w:t xml:space="preserve">==========================================================                    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                                              </w:t>
      </w:r>
      <w:r>
        <w:rPr>
          <w:lang w:val="pl-PL"/>
        </w:rPr>
        <w:t>Ogółem:                          2 946 886 zł  2 724 390 zł 92,45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lang w:val="pl-PL"/>
        </w:rPr>
      </w:pPr>
      <w:r>
        <w:rPr>
          <w:lang w:val="pl-PL"/>
        </w:rPr>
        <w:t xml:space="preserve">                    </w:t>
      </w:r>
      <w:r>
        <w:rPr>
          <w:lang w:val="pl-PL"/>
        </w:rPr>
        <w:t>==========================================================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52:00Z</dcterms:created>
  <dc:creator>Urząd Gminy w Opatówku</dc:creator>
  <dc:description/>
  <cp:keywords/>
  <dc:language>en-US</dc:language>
  <cp:lastModifiedBy>Urząd Gminy w Opatówku</cp:lastModifiedBy>
  <dcterms:modified xsi:type="dcterms:W3CDTF">2005-04-12T08:17:00Z</dcterms:modified>
  <cp:revision>2</cp:revision>
  <dc:subject/>
  <dc:title>Załącznik Nr 4</dc:title>
</cp:coreProperties>
</file>