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3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do sprawozdania Wójta Gminy Opatówek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>z wykonania budżetu Gminy Opatówek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za  2004 rok</w:t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/>
      </w:pPr>
      <w:r>
        <w:rPr/>
        <w:t>Wykonanie przychodów i rozchodów budżetu Gminy Opatówek za  2004 ro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</w:t>
      </w:r>
      <w:r>
        <w:rPr>
          <w:lang w:val="pl-PL"/>
        </w:rPr>
        <w:t xml:space="preserve">Plan                  Wykonanie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Przychody:                                                              1 700 000 zł            1 700 000 z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§ 952 Przychody z zaciągniętych pożyczek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 xml:space="preserve">i kredytów na rynku krajowym                      1 700 000 zł            1 700 000 zł   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Rozchody:                                                                 1 451 000 zł          1 451 000 zł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§ 992 Spłaty otrzymanych krajowych pożyczek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>i kredytów                                                       1 451 000 zł             1 451 000 zł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51:00Z</dcterms:created>
  <dc:creator>Urząd Gminy w Opatówku</dc:creator>
  <dc:description/>
  <cp:keywords/>
  <dc:language>en-US</dc:language>
  <cp:lastModifiedBy>Urząd Gminy w Opatówku</cp:lastModifiedBy>
  <dcterms:modified xsi:type="dcterms:W3CDTF">2005-04-12T07:51:00Z</dcterms:modified>
  <cp:revision>1</cp:revision>
  <dc:subject/>
  <dc:title>Załącznik Nr 3</dc:title>
</cp:coreProperties>
</file>