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NR 6/2006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Wójta Gminy Opatówek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 dnia 17 marca 2006 rok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w sprawie : przedstawienia Radzie Gminy Opatówek sprawozdania rocznego z wykonania budżetu Gminy Opatówek za 2005 rok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/>
      </w:pPr>
      <w:r>
        <w:rPr>
          <w:lang w:val="pl-PL"/>
        </w:rPr>
        <w:t>Na podstawie art. 199 ust.1 pkt. 1 i 2, ust.2 ustawy z dnia 30 czerwca 2005 r</w:t>
        <w:br/>
        <w:t>o finansach publicznych (Dz. U. Nr 249,poz. 2104) Wójt Gminy Opatówek zarządza</w:t>
        <w:br/>
        <w:t xml:space="preserve">co następuje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firstLine="720"/>
        <w:jc w:val="both"/>
        <w:rPr/>
      </w:pPr>
      <w:r>
        <w:rPr>
          <w:lang w:val="pl-PL"/>
        </w:rPr>
        <w:t>Przedstawia się Radzie Gminy Opatówek sprawozdanie roczne z wykonania budżetu Gminy Opatówek ,zawierające zestawienie dochodów i wydatków  wynikające z zamknięć rachunków budżetu Gminy Opatówek za 2005 rok ,w szczegółowości określonej w uchwale budżetowej na 2005 rok ,stanowiące załącznik do niniejszego zarządzenia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prawozdanie roczne ,o którym mowa w § 1 przesyła się Regionalnej Izbie Obrachunkowej w Poznaniu celem zaopiniow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arządzenie wchodzi w życie z dniem podpis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1:16:00Z</dcterms:created>
  <dc:creator>Urząd Gminy</dc:creator>
  <dc:description/>
  <cp:keywords/>
  <dc:language>en-US</dc:language>
  <cp:lastModifiedBy>Urząd Gminy Opatówek</cp:lastModifiedBy>
  <cp:lastPrinted>2004-03-29T13:52:00Z</cp:lastPrinted>
  <dcterms:modified xsi:type="dcterms:W3CDTF">2006-05-04T05:57:00Z</dcterms:modified>
  <cp:revision>21</cp:revision>
  <dc:subject/>
  <dc:title>UCHWAŁA  NR      </dc:title>
</cp:coreProperties>
</file>