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5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 sprawozdania rocznego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Wójta Gminy Opatówek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 wykonania budżetu Gminy Opatówek za  2005 rok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zychody i koszty Gospodarstwa Pomocniczego przy Urzędzie Gminy w Opatówku za  2005rok   /dział 750 rozdział 75023/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                                       </w:t>
      </w:r>
      <w:r>
        <w:rPr/>
        <w:t>Plan            Wykonanie               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chody:                                                                 600 000 zł        365 893 zł       60,98%</w:t>
      </w:r>
    </w:p>
    <w:p>
      <w:pPr>
        <w:pStyle w:val="Normal"/>
        <w:rPr/>
      </w:pPr>
      <w:r>
        <w:rPr/>
        <w:t>Koszty:                                                                       600 000 zł        395 253 zł       65,87%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trata                                                                                                     29 36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Przychody i koszty Gminnego Funduszu Ochrony Środowiska i Gospodarki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odnej za  2005 rok   /dział 900 rozdział 90011/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tan środków obrotowych na początek roku               10 895 zł           10 895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Przychody:                                                                   65 000 zł           32 921 zł      50,65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Wydatki:                                                                      65 000 zł            43 594 zł     67,07%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Stan środków obrotowych na koniec okresu               10 895 zł                 22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45:00Z</dcterms:created>
  <dc:creator>Urząd Gminy Opatówek</dc:creator>
  <dc:description/>
  <cp:keywords/>
  <dc:language>en-US</dc:language>
  <cp:lastModifiedBy>Urząd Gminy Opatówek</cp:lastModifiedBy>
  <dcterms:modified xsi:type="dcterms:W3CDTF">2006-05-04T05:51:00Z</dcterms:modified>
  <cp:revision>3</cp:revision>
  <dc:subject/>
  <dc:title>Załącznik Nr 3</dc:title>
</cp:coreProperties>
</file>