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 sprawozdania rocznego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ójta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z wykonania budżetu Gminy Opatówek za  2005 ro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Realizacja wydatków związanych z wieloletnim programem inwestycyjnym i 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majątkowych Gminy Opatówek za 2005 rok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i/>
          <w:iCs/>
          <w:lang w:val="pl-PL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>Zadania ujęte w wykazie wydatków związanych z  wieloletnim programem inwestycyjnym Gminy Opatówek na 2005 rok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lang w:val="pl-PL"/>
        </w:rPr>
        <w:t xml:space="preserve">                                                                                               </w:t>
      </w:r>
      <w:r>
        <w:rPr>
          <w:lang w:val="pl-PL"/>
        </w:rPr>
        <w:t xml:space="preserve">Plan  </w:t>
      </w:r>
      <w:r>
        <w:rPr>
          <w:b/>
          <w:bCs/>
          <w:lang w:val="pl-PL"/>
        </w:rPr>
        <w:t xml:space="preserve">          </w:t>
      </w:r>
      <w:r>
        <w:rPr>
          <w:lang w:val="pl-PL"/>
        </w:rPr>
        <w:t>Wykonanie               %</w:t>
      </w:r>
    </w:p>
    <w:p>
      <w:pPr>
        <w:pStyle w:val="Footer"/>
        <w:tabs>
          <w:tab w:val="clear" w:pos="4536"/>
          <w:tab w:val="clear" w:pos="9072"/>
          <w:tab w:val="left" w:pos="5660" w:leader="none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660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>I. Infrastruktura drogowa                                               582 000 zł        564 223 zł    96,94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 </w:t>
      </w:r>
      <w:r>
        <w:rPr>
          <w:i/>
          <w:iCs/>
          <w:lang w:val="pl-PL"/>
        </w:rPr>
        <w:t>w ty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>1. Podbudowa drogi Michałów Trzeci                            110 000 zł        109 224 zł     99,29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>2. Przebudowa drogi Porwity                                            76 000 zł          75 647 zł     99,53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>3. Przebudowa drogi Szulec  (dokumentacja)                   11 000 zł          10 980 zł     99,82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>4. Przebudowa drogi Nędzerzew                                       32 000 zł          26 894 zł    84,04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>5. Budowa drogi Dębe Kolonia                                       180 000 zł        178 497 zł    99,16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>6. Budowa ulicy Buczka w Opatówku (dokumentacja)    18 000 zł            9 940 zł     55,22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>7. Budowa chodników w Gminie Opatówek                  155 000 zł        153 041 zł     98,74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>II. Edukacja i sport                                                       3 876 000 zł     3 869 404 zł    99,83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 </w:t>
      </w:r>
      <w:r>
        <w:rPr>
          <w:i/>
          <w:iCs/>
          <w:lang w:val="pl-PL"/>
        </w:rPr>
        <w:t xml:space="preserve">w tym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Budowa gimnazjum wraz z halą sportową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w Opatówku                                                         3 876 000 zł     3 869 404 zł    99,83%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Inne wydatki inwestycyjne i majątkowe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1.Wpłata na rzecz Związku Komunalnego Gmin „Czyste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Miasto, Czysta Gmina „ na zadanie inwestycyjne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p.n. „Budowa Zakładu Utylizacji i Unieszkodliwienia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Odpadów Komunalnych Orli Staw w Prażuchach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Nowych                                                                             </w:t>
      </w:r>
      <w:r>
        <w:rPr>
          <w:b/>
          <w:bCs/>
          <w:lang w:val="pl-PL"/>
        </w:rPr>
        <w:t>37 250 zł          37 250 zł       100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2. Wydatki na zakup i objęcie akcji oraz wniesienie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wkładów do Spółki Oświetlenie Uliczne i Drogowe       </w:t>
      </w:r>
      <w:r>
        <w:rPr>
          <w:b/>
          <w:bCs/>
          <w:lang w:val="pl-PL"/>
        </w:rPr>
        <w:t>44 000 zł          44 000 zł       100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         </w:t>
      </w:r>
      <w:r>
        <w:rPr>
          <w:lang w:val="pl-PL"/>
        </w:rPr>
        <w:t>==========================================================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                                                     </w:t>
      </w:r>
      <w:r>
        <w:rPr>
          <w:i/>
          <w:iCs/>
          <w:lang w:val="pl-PL"/>
        </w:rPr>
        <w:t>Ogółem:</w:t>
      </w:r>
      <w:r>
        <w:rPr>
          <w:lang w:val="pl-PL"/>
        </w:rPr>
        <w:t xml:space="preserve">                   </w:t>
      </w:r>
      <w:r>
        <w:rPr>
          <w:b/>
          <w:bCs/>
          <w:lang w:val="pl-PL"/>
        </w:rPr>
        <w:t>4 539 250 zł     4 514 877 zł   99,46%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pl-PL"/>
        </w:rPr>
      </w:pPr>
      <w:r>
        <w:rPr>
          <w:lang w:val="pl-PL"/>
        </w:rPr>
        <w:t xml:space="preserve">                    </w:t>
      </w:r>
      <w:r>
        <w:rPr>
          <w:lang w:val="pl-PL"/>
        </w:rPr>
        <w:t>==========================================================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43:00Z</dcterms:created>
  <dc:creator>Urząd Gminy Opatówek</dc:creator>
  <dc:description/>
  <cp:keywords/>
  <dc:language>en-US</dc:language>
  <cp:lastModifiedBy>Urząd Gminy Opatówek</cp:lastModifiedBy>
  <dcterms:modified xsi:type="dcterms:W3CDTF">2006-05-04T05:49:00Z</dcterms:modified>
  <cp:revision>3</cp:revision>
  <dc:subject/>
  <dc:title>Załącznik Nr 3</dc:title>
</cp:coreProperties>
</file>