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  16/2007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ójta Gminy Opatówek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>z dnia 20 marca 2007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sprawie : przedstawienia Radzie Gminy Opatówek sprawozdania rocznego z wykonania </w:t>
      </w:r>
    </w:p>
    <w:p>
      <w:pPr>
        <w:pStyle w:val="Normal"/>
        <w:rPr/>
      </w:pPr>
      <w:r>
        <w:rPr>
          <w:lang w:val="pl-PL"/>
        </w:rPr>
        <w:t xml:space="preserve">                   </w:t>
      </w:r>
      <w:r>
        <w:rPr>
          <w:lang w:val="pl-PL"/>
        </w:rPr>
        <w:t>budżetu Gminy Opatówek za 2006 ro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199 ust.1 pkt 1 i 2, ust.2   ustawy z dnia 30 czerwca 2005 r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 finansach publicznych ( Dz. U. Nr 249,poz. 2104 )  Wójt Gminy Opatówek zarządz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o następuje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stawia się Radzie Gminy Opatówek sprawozdanie roczne z wykonania budżetu </w:t>
      </w:r>
    </w:p>
    <w:p>
      <w:pPr>
        <w:pStyle w:val="Normal"/>
        <w:rPr/>
      </w:pPr>
      <w:r>
        <w:rPr>
          <w:lang w:val="pl-PL"/>
        </w:rPr>
        <w:t>Gminy Opatówek ,zawierające zestawienie dochodów i wydatków  wynikające z zamknięć rachunków budżetu Gminy Opatówek za 2006 rok ,w szczegółowości określonej w uchwale budżetowej na 2006 rok ,stanowiące załącznik do niniejszego zarządzenia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prawozdanie roczne ,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16:00Z</dcterms:created>
  <dc:creator>Urząd Gminy</dc:creator>
  <dc:description/>
  <cp:keywords/>
  <dc:language>en-US</dc:language>
  <cp:lastModifiedBy>test</cp:lastModifiedBy>
  <cp:lastPrinted>2004-03-29T13:52:00Z</cp:lastPrinted>
  <dcterms:modified xsi:type="dcterms:W3CDTF">2007-04-20T05:40:00Z</dcterms:modified>
  <cp:revision>22</cp:revision>
  <dc:subject/>
  <dc:title>UCHWAŁA  NR      </dc:title>
</cp:coreProperties>
</file>