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right"/>
        <w:rPr>
          <w:b/>
          <w:b/>
          <w:bCs/>
        </w:rPr>
      </w:pPr>
      <w:r>
        <w:rPr/>
        <w:t>Załącznik Nr 5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/>
      </w:pPr>
      <w:r>
        <w:rPr>
          <w:b/>
          <w:bCs/>
          <w:i/>
          <w:iCs/>
        </w:rPr>
        <w:t>do sprawozdania rocznego Wójta Gminy Opatówek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  wykonania budżetu Gminy Opatówek za 2006 rok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rzychody i koszty Gospodarstwa Pomocniczego przy Urzędzie Gminy w Opatówku za  2006 rok   /dział 750 rozdział 75023/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     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 xml:space="preserve">                                                                     </w:t>
      </w:r>
      <w:r>
        <w:rPr/>
        <w:t>Plan        Wykonanie    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chody:                                                                436 000 zł    453 787,69 zł     104,07%</w:t>
      </w:r>
    </w:p>
    <w:p>
      <w:pPr>
        <w:pStyle w:val="Normal"/>
        <w:rPr/>
      </w:pPr>
      <w:r>
        <w:rPr/>
        <w:t>Koszty:                                                                      436 000 zł    435 628,77 zł       99,91%</w:t>
      </w:r>
    </w:p>
    <w:p>
      <w:pPr>
        <w:pStyle w:val="Normal"/>
        <w:rPr/>
      </w:pPr>
      <w:r>
        <w:rPr/>
        <w:t xml:space="preserve">Zysk                                                                                 0              18 158,92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Przychody i koszty Gminnego Funduszu Ochrony Środowiska i Gospodarki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Wodnej za  2006 rok  /dział 900 rozdział 90011/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Stan środków obrotowych na początek roku                 228  zł                228,85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pl-PL"/>
        </w:rPr>
        <w:t>Przychody:                                                                   36 000 zł            16 665,91 zł    46,29%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pl-PL"/>
        </w:rPr>
        <w:t xml:space="preserve">Koszty:                                                                         36 000 zł            16 663,31 zł    46,28%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 xml:space="preserve">Stan środków obrotowych na koniec okresu                     228 zł                231,45 zł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3:12:00Z</dcterms:created>
  <dc:creator>Urząd Gminy Opatówek</dc:creator>
  <dc:description/>
  <cp:keywords/>
  <dc:language>en-US</dc:language>
  <cp:lastModifiedBy>test</cp:lastModifiedBy>
  <cp:lastPrinted>2007-03-22T10:13:00Z</cp:lastPrinted>
  <dcterms:modified xsi:type="dcterms:W3CDTF">2007-04-20T05:40:00Z</dcterms:modified>
  <cp:revision>12</cp:revision>
  <dc:subject/>
  <dc:title>Załącznik Nr 3</dc:title>
</cp:coreProperties>
</file>