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</w:t>
      </w:r>
    </w:p>
    <w:p>
      <w:pPr>
        <w:pStyle w:val="Normal"/>
        <w:rPr/>
      </w:pPr>
      <w:r>
        <w:rPr>
          <w:lang w:val="pl-PL"/>
        </w:rPr>
        <w:t xml:space="preserve">                                            </w:t>
      </w:r>
      <w:r>
        <w:rPr>
          <w:b/>
          <w:lang w:val="pl-PL"/>
        </w:rPr>
        <w:t xml:space="preserve">S P R A W O Z D A N I E   R O C Z N E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3"/>
        <w:rPr/>
      </w:pPr>
      <w:r>
        <w:rPr/>
        <w:t>WÓJTA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 </w:t>
      </w:r>
      <w:r>
        <w:rPr>
          <w:b/>
          <w:bCs/>
          <w:lang w:val="pl-PL"/>
        </w:rPr>
        <w:t>z wykonania budżetu Gminy Opató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  2006 rok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</w:t>
      </w:r>
      <w:r>
        <w:rPr>
          <w:lang w:val="pl-PL"/>
        </w:rPr>
        <w:t xml:space="preserve">Uchwałą Nr 194/05 Rady Gminy Opatówek z dnia 29 grudnia 2005 roku przyjęto do realizacji na 2006 rok dochody w wysokości   </w:t>
      </w:r>
      <w:r>
        <w:rPr>
          <w:b/>
          <w:bCs/>
          <w:lang w:val="pl-PL"/>
        </w:rPr>
        <w:t xml:space="preserve">19 228 460 zł, </w:t>
      </w:r>
      <w:r>
        <w:rPr>
          <w:lang w:val="pl-PL"/>
        </w:rPr>
        <w:t xml:space="preserve">w tym dotacje celowe otrzymane z budżetu państwa na realizację zadań bieżących z zakresu administracji rządowej oraz innych zadań zleconych gminie ustawami   w kwocie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 729 739 zł ,  dotacje celowe otrzymane z powiatu na zadania bieżące realizowane na podstawie porozumień (umów) między jednostkami samorządu terytorialnego w kwocie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7 000 zł , oraz wydatki  w wysokości  </w:t>
      </w:r>
      <w:r>
        <w:rPr>
          <w:b/>
          <w:bCs/>
          <w:lang w:val="pl-PL"/>
        </w:rPr>
        <w:t>20 468 460 zł,</w:t>
      </w:r>
      <w:r>
        <w:rPr>
          <w:lang w:val="pl-PL"/>
        </w:rPr>
        <w:t xml:space="preserve"> w tym dotacje celowe otrzymane </w:t>
      </w:r>
    </w:p>
    <w:p>
      <w:pPr>
        <w:pStyle w:val="Normal"/>
        <w:rPr>
          <w:lang w:val="pl-PL"/>
        </w:rPr>
      </w:pPr>
      <w:r>
        <w:rPr>
          <w:lang w:val="pl-PL"/>
        </w:rPr>
        <w:t>z budżetu państwa na realizację zadań bieżących z zakresu administracji rządowej oraz innych zadań zleconych gminie ustawami  w kwocie 1 729 739 zł, dotacje celowe otrzymane z powiatu na zadania bieżące realizowane na podstawie porozumień (umów) między jednostkami samorządu terytorialnego   w kwocie 37 00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 2006 roku dokonano zmian budżetu i w budżecie Gminy Opatówek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197/06 Rady Gminy Opatówek z dnia 17 marc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207/06 Rady Gminy Opatówek z dnia 25 kwietni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rządzeniem Nr 17/2006 Wójta Gminy Opatówek z dnia 9 czerwc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216/06 Rady Gminy Opatówek z dnia 30 czerwca 2006 roku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Uchwałą Nr 231/06 Rady Gminy Opatówek z dnia 11 lipc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235/06 Rady Gminy Opatówek z dnia 04 sierpni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236/06 Rady Gminy Opatówek z dnia 27 wrześni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rządzeniem Nr 36/A/2006 Wójta Gminy Opatówek z dnia 29 wrześni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248/06  Rady Gminy Opatówek z dnia 26 października 2006 rok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Uchwałą Nr 20/06 Rady Gminy Opatówek z dnia 28 grudnia 2006 roku</w:t>
      </w:r>
    </w:p>
    <w:p>
      <w:pPr>
        <w:pStyle w:val="Normal"/>
        <w:ind w:left="4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480" w:hanging="0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Po uwzględnieniu zmian dokonanych w)w uchwałami i zarządzeniem </w:t>
      </w:r>
    </w:p>
    <w:p>
      <w:pPr>
        <w:pStyle w:val="Normal"/>
        <w:rPr/>
      </w:pPr>
      <w:r>
        <w:rPr>
          <w:lang w:val="pl-PL"/>
        </w:rPr>
        <w:t>plan dochodów budżetu Gminy Opatówek na  2006 rok wynosi</w:t>
      </w:r>
      <w:r>
        <w:rPr>
          <w:b/>
          <w:bCs/>
          <w:lang w:val="pl-PL"/>
        </w:rPr>
        <w:t xml:space="preserve">:                   22 047 106 zł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: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 xml:space="preserve">dotacje celowe otrzymane z budżetu państwa na realizację zadań bieżących z zakresu administracji rządowej oraz innych zadań zleconych gminie ustawami  3 161 057 zł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 xml:space="preserve">dotacje celowe otrzymane z powiatu na zadnia bieżące realizowane na podstawie porozumień(umów)między jednostkami samorządu terytorialnego            37 000 zł                                                                                             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lang w:val="pl-PL"/>
        </w:rPr>
        <w:t xml:space="preserve">Plan wydatków budżetu Gminy Opatówek na 2006 rok po zmianach wynosi:  </w:t>
      </w:r>
      <w:r>
        <w:rPr>
          <w:b/>
          <w:lang w:val="pl-PL"/>
        </w:rPr>
        <w:t>23 742 962</w:t>
      </w:r>
      <w:r>
        <w:rPr>
          <w:b/>
          <w:bCs/>
          <w:lang w:val="pl-PL"/>
        </w:rPr>
        <w:t xml:space="preserve"> zł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 xml:space="preserve">dotacje celowe otrzymane z budżetu państwa na realizację zadań bieżących z zakresu administracji rządowej oraz innych zadań  zleconych gminie ustawami  3 161 057 zł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powiatu na zadania bieżące realizowane na podstawie porozumień (umów) między jednostkami samorządu terytorialnego           37 000 zł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przekazane gminie na zadania bieżące realizowane na podstawie porozumień (umów) między jednostkami samorządu terytorialnego           24 049 zł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  2006 rok  wykonanie dochodów Gminy Opatówek przedstawia się</w:t>
      </w:r>
      <w:r>
        <w:rPr>
          <w:b/>
          <w:bCs/>
          <w:lang w:val="pl-PL"/>
        </w:rPr>
        <w:t xml:space="preserve"> </w:t>
      </w:r>
      <w:r>
        <w:rPr>
          <w:b/>
          <w:bCs/>
          <w:i/>
          <w:iCs/>
          <w:lang w:val="pl-PL"/>
        </w:rPr>
        <w:t>następująco</w:t>
      </w:r>
      <w:r>
        <w:rPr>
          <w:i/>
          <w:iCs/>
          <w:lang w:val="pl-PL"/>
        </w:rPr>
        <w:t>: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Plan dochodów </w:t>
      </w:r>
      <w:r>
        <w:rPr>
          <w:b/>
          <w:lang w:val="pl-PL"/>
        </w:rPr>
        <w:t>22 047 106</w:t>
      </w:r>
      <w:r>
        <w:rPr>
          <w:b/>
          <w:bCs/>
          <w:lang w:val="pl-PL"/>
        </w:rPr>
        <w:t xml:space="preserve">  zł</w:t>
      </w:r>
      <w:r>
        <w:rPr>
          <w:lang w:val="pl-PL"/>
        </w:rPr>
        <w:t xml:space="preserve">  wykonanie  </w:t>
      </w:r>
      <w:r>
        <w:rPr>
          <w:b/>
          <w:lang w:val="pl-PL"/>
        </w:rPr>
        <w:t>21 879 246,47</w:t>
      </w:r>
      <w:r>
        <w:rPr>
          <w:b/>
          <w:bCs/>
          <w:lang w:val="pl-PL"/>
        </w:rPr>
        <w:t xml:space="preserve"> zł</w:t>
      </w:r>
      <w:r>
        <w:rPr>
          <w:lang w:val="pl-PL"/>
        </w:rPr>
        <w:t xml:space="preserve">  co stanowi           </w:t>
      </w:r>
      <w:r>
        <w:rPr>
          <w:b/>
          <w:lang w:val="pl-PL"/>
        </w:rPr>
        <w:t>99,24</w:t>
      </w:r>
      <w:r>
        <w:rPr>
          <w:b/>
          <w:bCs/>
          <w:lang w:val="pl-PL"/>
        </w:rPr>
        <w:t xml:space="preserve"> %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w tym :`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wpływ dotacji celowych otrzymanych z budżetu państwa na realizację zadań bieżących z zakresu administracji rządowej oraz innych zadań zleconych gminie ustawami  3 116 025,64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 dotacji celowej otrzymanej z powiatu na zadania bieżące realizowane na podstawie porozumień(umów) między jednostkami samorządu terytorialnego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27 750 zł 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W poszczególnych działach wykonanie dochodów przedstawia się następująco: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lang w:val="pl-PL"/>
        </w:rPr>
        <w:t>Dział         Nazwa                                                            Plan              Wykonanie       %</w:t>
      </w:r>
    </w:p>
    <w:p>
      <w:pPr>
        <w:pStyle w:val="Normal"/>
        <w:rPr>
          <w:b/>
          <w:b/>
          <w:bCs/>
          <w:lang w:val="pl-PL"/>
        </w:rPr>
      </w:pPr>
      <w:r>
        <w:rPr>
          <w:lang w:val="pl-PL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010            Rolnictwo                                            1 268 161 zł       1 284 631,81 zł   101,30%     </w:t>
      </w:r>
    </w:p>
    <w:p>
      <w:pPr>
        <w:pStyle w:val="Normal"/>
        <w:rPr/>
      </w:pPr>
      <w:r>
        <w:rPr/>
        <w:t>W rozdziale 01010  dochody w wysokości plan  1 146 000 zł wykonanie 1 167 719,86 zł stanowią wpływy za zużycie wody , odprowadzanie ścieków, z opłat za przyłącza do wodociągów i kanalizacji oraz odsetki od nieterminowych wpłat. W rozdziale 01028 po stronie planu i wykonania kwotę 40 200 zł stanowią wpływy z funduszu gruntów rolnych</w:t>
      </w:r>
    </w:p>
    <w:p>
      <w:pPr>
        <w:pStyle w:val="Normal"/>
        <w:rPr>
          <w:bCs/>
        </w:rPr>
      </w:pPr>
      <w:r>
        <w:rPr/>
        <w:t xml:space="preserve">na budowę dróg dojazdowych do pól. W rozdziale 01095 zaplanowano dochody z opłat za dzierżawę gminnych gruntów rolnych </w:t>
      </w:r>
      <w:r>
        <w:rPr>
          <w:bCs/>
        </w:rPr>
        <w:t xml:space="preserve">w wysokości 700 zł, a wykonano w wysokości </w:t>
      </w:r>
    </w:p>
    <w:p>
      <w:pPr>
        <w:pStyle w:val="Normal"/>
        <w:rPr/>
      </w:pPr>
      <w:r>
        <w:rPr>
          <w:bCs/>
        </w:rPr>
        <w:t>585,50</w:t>
      </w:r>
      <w:r>
        <w:rPr>
          <w:b/>
          <w:bCs/>
        </w:rPr>
        <w:t xml:space="preserve"> </w:t>
      </w:r>
      <w:r>
        <w:rPr>
          <w:bCs/>
        </w:rPr>
        <w:t>zł. Ponadto w tym rozdziale otrzymano dotację z budżetu państwa na realizację</w:t>
      </w:r>
    </w:p>
    <w:p>
      <w:pPr>
        <w:pStyle w:val="Normal"/>
        <w:rPr>
          <w:bCs/>
        </w:rPr>
      </w:pPr>
      <w:r>
        <w:rPr>
          <w:bCs/>
        </w:rPr>
        <w:t>zadań bieżących z zakresu administracji rządowej w zakresie zwrotu podatku akcyzowego</w:t>
      </w:r>
    </w:p>
    <w:p>
      <w:pPr>
        <w:pStyle w:val="Normal"/>
        <w:rPr>
          <w:bCs/>
        </w:rPr>
      </w:pPr>
      <w:r>
        <w:rPr>
          <w:bCs/>
        </w:rPr>
        <w:t>dla rolników w wysokości 76 126,45 zł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020 Leśnictwo                                                                   1 500 zł        1 905,74 zł      127,05%</w:t>
      </w:r>
      <w:r>
        <w:rPr>
          <w:lang w:val="pl-PL"/>
        </w:rPr>
        <w:t xml:space="preserve"> Dochody dotyczą wpływów za dzierżawę terenów łowieckich o większym obszarze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ż planowano.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lang w:val="pl-PL"/>
        </w:rPr>
        <w:t>700    Gospodarka mieszkaniowa.                             2 465 918 zł    2 437 289,31 zł   98,84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 70005 dochodami są wpływy z opłat za zarząd i użytkowanie wieczyste   </w:t>
      </w:r>
    </w:p>
    <w:p>
      <w:pPr>
        <w:pStyle w:val="Normal"/>
        <w:rPr/>
      </w:pPr>
      <w:r>
        <w:rPr>
          <w:lang w:val="pl-PL"/>
        </w:rPr>
        <w:t xml:space="preserve">w wysokości plan 70 000 zł wykonanie 59 082,03 zł (84,40%).  Dochody z najmu </w:t>
      </w:r>
    </w:p>
    <w:p>
      <w:pPr>
        <w:pStyle w:val="Normal"/>
        <w:rPr/>
      </w:pPr>
      <w:r>
        <w:rPr>
          <w:lang w:val="pl-PL"/>
        </w:rPr>
        <w:t xml:space="preserve">i dzierżawy,oraz z czynszów z tytułu najmu  mieszkań i lokali użytkowych wynoszą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75 144,33 zł, co stanowi 81,57% planu. W obu przypadkach wykonanie jest niższe </w:t>
      </w:r>
    </w:p>
    <w:p>
      <w:pPr>
        <w:pStyle w:val="Normal"/>
        <w:rPr/>
      </w:pPr>
      <w:r>
        <w:rPr>
          <w:lang w:val="pl-PL"/>
        </w:rPr>
        <w:t>od planu, ponieważ wystąpiły zaległości w opłatach w kwocie 49 384,32 zł ,które mimo windykacji nie udało się wyegzekwować 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stępnie w  rozdziale 70005 dochody w wysokości plan 2 057 000 zł wykonanie </w:t>
      </w:r>
    </w:p>
    <w:p>
      <w:pPr>
        <w:pStyle w:val="Normal"/>
        <w:rPr/>
      </w:pPr>
      <w:r>
        <w:rPr>
          <w:lang w:val="pl-PL"/>
        </w:rPr>
        <w:t>2 101 409,21 zł to wpływy za sprzedaż nieruchomości komunalnych, w tym sieci gazowej,</w:t>
      </w:r>
    </w:p>
    <w:p>
      <w:pPr>
        <w:pStyle w:val="Normal"/>
        <w:rPr>
          <w:lang w:val="pl-PL"/>
        </w:rPr>
      </w:pPr>
      <w:r>
        <w:rPr>
          <w:lang w:val="pl-PL"/>
        </w:rPr>
        <w:t>za którą zapłacono jednorazowo po wystawieniu faktury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50 Administracja publiczna                                      123 418 zł      134 645,18 zł    109,10%   </w:t>
      </w:r>
      <w:r>
        <w:rPr>
          <w:lang w:val="pl-PL"/>
        </w:rPr>
        <w:t xml:space="preserve">         </w:t>
      </w:r>
      <w:r>
        <w:rPr>
          <w:b/>
          <w:bCs/>
          <w:lang w:val="pl-PL"/>
        </w:rPr>
        <w:t xml:space="preserve">  </w:t>
      </w:r>
      <w:r>
        <w:rPr>
          <w:lang w:val="pl-PL"/>
        </w:rPr>
        <w:t>W rozdziale  75011 kwotę dochodów w wysokości 70 800 zł stanowi dotacja otrzymana z budżetu państwa na realizację zadań bieżących z zakresu administracji rządowej oraz innych zadań zleconych gminie ustawami. Natomiast kwotę 2 031 zł uzyskano z tytułu dochodów związanych z realizacją zadań z zakresu administracji rządowej, które w  wysokości 5% stanowią dochody Gminy. Wykonanie tych dochodów było wyższe niż planowano</w:t>
      </w:r>
    </w:p>
    <w:p>
      <w:pPr>
        <w:pStyle w:val="Normal"/>
        <w:rPr/>
      </w:pPr>
      <w:r>
        <w:rPr>
          <w:lang w:val="pl-PL"/>
        </w:rPr>
        <w:t xml:space="preserve">głównie z tytułu opłat za wydanie większej ilości dowodów osobistych.  W rozdziale 75023 dochodami są wpływy z usług świadczonych przez Urząd Gminy głównie z prowizji za sprzedaż znaków opłaty skarbowej plan 25 860 zł, wykonanie 24 875,90 zł .                             Ponadto w rozdziale 75023 uzyskano wpływy z Powiatowego Urzędu Pracy w wysokości  </w:t>
      </w:r>
    </w:p>
    <w:p>
      <w:pPr>
        <w:pStyle w:val="Normal"/>
        <w:rPr/>
      </w:pPr>
      <w:r>
        <w:rPr>
          <w:lang w:val="pl-PL"/>
        </w:rPr>
        <w:t>36 938,28 zł, jako refundację na wynagrodzenia dla osób zatrudnionych do robót publicznych i interwencyjnych w Urzędzie Gminy w Opatówku. Wpływy z tego tytułu były wyższe od</w:t>
      </w:r>
    </w:p>
    <w:p>
      <w:pPr>
        <w:pStyle w:val="Normal"/>
        <w:rPr>
          <w:lang w:val="pl-PL"/>
        </w:rPr>
      </w:pPr>
      <w:r>
        <w:rPr>
          <w:lang w:val="pl-PL"/>
        </w:rPr>
        <w:t>planu, ponieważ na roboty publiczne ,interwencyjne i inne skierowano więcej osób</w:t>
      </w:r>
    </w:p>
    <w:p>
      <w:pPr>
        <w:pStyle w:val="Normal"/>
        <w:rPr>
          <w:lang w:val="pl-PL"/>
        </w:rPr>
      </w:pPr>
      <w:r>
        <w:rPr>
          <w:lang w:val="pl-PL"/>
        </w:rPr>
        <w:t>niż przewidywano.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lang w:val="pl-PL"/>
        </w:rPr>
        <w:t>751  Urzędy naczelnych organów władzy państwowej ,kontroli i ochrony prawa oraz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>sądownictwa.                                                                          35 052 zł     34 252 zł   97,72</w:t>
      </w:r>
    </w:p>
    <w:p>
      <w:pPr>
        <w:pStyle w:val="Normal"/>
        <w:rPr/>
      </w:pPr>
      <w:r>
        <w:rPr>
          <w:lang w:val="pl-PL"/>
        </w:rPr>
        <w:t>W dziale 75101 kwota dochodów w wysokości 1 639 zł to dotacja celowa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otrzyman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budżetu państwa na zadania bieżące z zakresu administracji rządowej na wydatki </w:t>
      </w:r>
    </w:p>
    <w:p>
      <w:pPr>
        <w:pStyle w:val="Normal"/>
        <w:rPr>
          <w:lang w:val="pl-PL"/>
        </w:rPr>
      </w:pPr>
      <w:r>
        <w:rPr>
          <w:lang w:val="pl-PL"/>
        </w:rPr>
        <w:t>związane z aktualizacją spisów wyborców. W rozdziale 75109 otrzymano dotację celową</w:t>
      </w:r>
    </w:p>
    <w:p>
      <w:pPr>
        <w:pStyle w:val="Normal"/>
        <w:rPr>
          <w:lang w:val="pl-PL"/>
        </w:rPr>
      </w:pPr>
      <w:r>
        <w:rPr>
          <w:lang w:val="pl-PL"/>
        </w:rPr>
        <w:t>z budżetu państwa w wysokości 32 613 zł na wydatki związane z wyborami do rad gmi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4 Bezpieczeństwo publiczne i ochrona przeciwpożarowa   2 900  zł   2 900 zł    100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ozdziale 75414 kwota 2 900 zł stanowi dotację celową otrzymaną z budżetu państwa na zadania bieżące z zakresu administracji rządowej na wydatki związane z obroną cywilną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756 Dchody od osób prawnych ,od osób fizycznych i od innych </w:t>
      </w:r>
    </w:p>
    <w:p>
      <w:pPr>
        <w:pStyle w:val="Heading1"/>
        <w:rPr/>
      </w:pPr>
      <w:r>
        <w:rPr/>
        <w:t xml:space="preserve">jednostek nieposiadających osobowości prawnej  oraz </w:t>
      </w:r>
    </w:p>
    <w:p>
      <w:pPr>
        <w:pStyle w:val="Heading1"/>
        <w:rPr/>
      </w:pPr>
      <w:r>
        <w:rPr/>
        <w:t>wydatki związane z ich poborem                                6 700 265 zł   6 653 798,59 zł  99,31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pływy z podatku dochodowego od osób fizycznych: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datek od działalności gospodarczej osób fizycznych,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opłacany w formie karty podatkowej                         15 000 zł    15 841,65 zł  105,61%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odsetki od nieterminowych wpłat z tytułu podatków</w:t>
      </w:r>
    </w:p>
    <w:p>
      <w:pPr>
        <w:pStyle w:val="Normal"/>
        <w:ind w:left="720" w:hanging="0"/>
        <w:rPr/>
      </w:pPr>
      <w:r>
        <w:rPr>
          <w:lang w:val="pl-PL"/>
        </w:rPr>
        <w:t xml:space="preserve">i opłat                                                                               500 zł         270,71 zł   54,14%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pływy z podatku rolnego, podatku leśnego ,podatk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czynności cywilnoprawnych, podatku od spadków i darowizn </w:t>
      </w:r>
    </w:p>
    <w:p>
      <w:pPr>
        <w:pStyle w:val="Normal"/>
        <w:rPr>
          <w:lang w:val="pl-PL"/>
        </w:rPr>
      </w:pPr>
      <w:r>
        <w:rPr>
          <w:lang w:val="pl-PL"/>
        </w:rPr>
        <w:t>oraz podatków i opłat lokalnych od osób prawnych i in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ednostek organizacyjnych                                           </w:t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-     podatek od nieruchomości                                 1 950 000 zł  1 620 924,74 zł     83,12% 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rolny                                                            4 000 zł         3 517,50 zł     87,94%    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leśny                                                            2 200 zł         2 382,00 zł   108,27%        </w:t>
      </w:r>
    </w:p>
    <w:p>
      <w:pPr>
        <w:pStyle w:val="Normal"/>
        <w:tabs>
          <w:tab w:val="decimal" w:pos="720" w:leader="none"/>
          <w:tab w:val="decimal" w:pos="900" w:leader="none"/>
        </w:tabs>
        <w:ind w:left="360" w:hanging="0"/>
        <w:rPr/>
      </w:pPr>
      <w:r>
        <w:rPr>
          <w:lang w:val="pl-PL"/>
        </w:rPr>
        <w:t>-    podatek od środków transportowych                      30 000 zł       27 813,50 zł     92,71%</w:t>
      </w:r>
    </w:p>
    <w:p>
      <w:pPr>
        <w:pStyle w:val="Normal"/>
        <w:tabs>
          <w:tab w:val="decimal" w:pos="720" w:leader="none"/>
          <w:tab w:val="decimal" w:pos="900" w:leader="none"/>
        </w:tabs>
        <w:ind w:left="360" w:hanging="0"/>
        <w:rPr>
          <w:lang w:val="pl-PL"/>
        </w:rPr>
      </w:pPr>
      <w:r>
        <w:rPr>
          <w:lang w:val="pl-PL"/>
        </w:rPr>
        <w:t>-    podatek od czynności cywilnoprawnych                10 000 zł         7 343,10 zł     73,43%</w:t>
      </w:r>
    </w:p>
    <w:p>
      <w:pPr>
        <w:pStyle w:val="Normal"/>
        <w:numPr>
          <w:ilvl w:val="0"/>
          <w:numId w:val="3"/>
        </w:numPr>
        <w:tabs>
          <w:tab w:val="decimal" w:pos="720" w:leader="none"/>
          <w:tab w:val="decimal" w:pos="900" w:leader="none"/>
        </w:tabs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36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>i opłat                                                                      11 000 zł      14 882,77 zł   135,3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pływy z podatku rolnego, podatku leśnego, podatku</w:t>
      </w:r>
    </w:p>
    <w:p>
      <w:pPr>
        <w:pStyle w:val="Normal"/>
        <w:rPr>
          <w:lang w:val="pl-PL"/>
        </w:rPr>
      </w:pPr>
      <w:r>
        <w:rPr>
          <w:lang w:val="pl-PL"/>
        </w:rPr>
        <w:t>od spadków i darowizn, podatku od czynności cywilnoprawnych</w:t>
      </w:r>
    </w:p>
    <w:p>
      <w:pPr>
        <w:pStyle w:val="Normal"/>
        <w:rPr>
          <w:lang w:val="pl-PL"/>
        </w:rPr>
      </w:pPr>
      <w:r>
        <w:rPr>
          <w:lang w:val="pl-PL"/>
        </w:rPr>
        <w:t>oraz podatków i opłat lokalnych od osób fizycznych</w:t>
      </w:r>
    </w:p>
    <w:p>
      <w:pPr>
        <w:pStyle w:val="Normal"/>
        <w:rPr/>
      </w:pPr>
      <w:r>
        <w:rPr>
          <w:lang w:val="pl-PL"/>
        </w:rPr>
        <w:t xml:space="preserve">-        podatek od nieruchomości                                     650 000 zł       849 720,71 zł  130,73% </w:t>
      </w:r>
    </w:p>
    <w:p>
      <w:pPr>
        <w:pStyle w:val="Normal"/>
        <w:rPr>
          <w:lang w:val="pl-PL"/>
        </w:rPr>
      </w:pPr>
      <w:r>
        <w:rPr>
          <w:lang w:val="pl-PL"/>
        </w:rPr>
        <w:t>-        podatek rolny                                                         248 000 zł       230 040,31 zł    92,76%</w:t>
      </w:r>
    </w:p>
    <w:p>
      <w:pPr>
        <w:pStyle w:val="Normal"/>
        <w:rPr>
          <w:lang w:val="pl-PL"/>
        </w:rPr>
      </w:pPr>
      <w:r>
        <w:rPr>
          <w:lang w:val="pl-PL"/>
        </w:rPr>
        <w:t>-        podatek leśny                                                             9 000 zł         10 217,99 zł  113,53%</w:t>
      </w:r>
    </w:p>
    <w:p>
      <w:pPr>
        <w:pStyle w:val="Normal"/>
        <w:rPr>
          <w:lang w:val="pl-PL"/>
        </w:rPr>
      </w:pPr>
      <w:r>
        <w:rPr>
          <w:lang w:val="pl-PL"/>
        </w:rPr>
        <w:t>-        podatek od środków transportowych                     231 552 zł       242 630,30 zł  104,78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-        podatek od spadków i darowizn                                8 000 zł           8 346,10 zł  104,33% </w:t>
      </w:r>
    </w:p>
    <w:p>
      <w:pPr>
        <w:pStyle w:val="Normal"/>
        <w:rPr/>
      </w:pPr>
      <w:r>
        <w:rPr>
          <w:lang w:val="pl-PL"/>
        </w:rPr>
        <w:t>-        podatek od posiadania psów                                        300 zł                 30,00 zł     10 %</w:t>
      </w:r>
    </w:p>
    <w:p>
      <w:pPr>
        <w:pStyle w:val="Normal"/>
        <w:rPr/>
      </w:pPr>
      <w:r>
        <w:rPr>
          <w:lang w:val="pl-PL"/>
        </w:rPr>
        <w:t>-       wpływy z opłaty targowej                                        16 430 zł          11 562,50 zł   70,37%</w:t>
      </w:r>
    </w:p>
    <w:p>
      <w:pPr>
        <w:pStyle w:val="Normal"/>
        <w:rPr/>
      </w:pPr>
      <w:r>
        <w:rPr>
          <w:lang w:val="pl-PL"/>
        </w:rPr>
        <w:t xml:space="preserve">-       podatek od czynności cywilnoprawnych                262 000 zł        260 932,74 zł   99,59% </w:t>
      </w:r>
    </w:p>
    <w:p>
      <w:pPr>
        <w:pStyle w:val="Normal"/>
        <w:rPr>
          <w:lang w:val="pl-PL"/>
        </w:rPr>
      </w:pPr>
      <w:r>
        <w:rPr>
          <w:lang w:val="pl-PL"/>
        </w:rPr>
        <w:t>-       odsetki od nieterminowych wpłat z tytułu</w:t>
      </w:r>
    </w:p>
    <w:p>
      <w:pPr>
        <w:pStyle w:val="Normal"/>
        <w:ind w:left="360" w:hanging="0"/>
        <w:rPr/>
      </w:pPr>
      <w:r>
        <w:rPr>
          <w:lang w:val="pl-PL"/>
        </w:rPr>
        <w:t xml:space="preserve">  </w:t>
      </w:r>
      <w:r>
        <w:rPr>
          <w:lang w:val="pl-PL"/>
        </w:rPr>
        <w:t>podatków i opłat                                                       15 000 zł           13 070,58 zł   87,14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innych opłat stanowiących dochody jednostek</w:t>
      </w:r>
    </w:p>
    <w:p>
      <w:pPr>
        <w:pStyle w:val="Normal"/>
        <w:jc w:val="both"/>
        <w:rPr/>
      </w:pPr>
      <w:r>
        <w:rPr>
          <w:lang w:val="pl-PL"/>
        </w:rPr>
        <w:t xml:space="preserve">samorządu terytorialnego na podstawie ustaw               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>-     wpływy z opłaty skarbowej                                  35 000 zł          30 184,79 zł   86,24%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-     wpływy z opłaty eksploatacyjnej                          20 000 zł           9 478,89 zł    47,39%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y z opłat za zezwolenia na sprzedaż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alkoholu                                                                120 800 zł       121 221,66 zł  100,35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działy gmin w podatkach stanowiących dochód budżet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aństwa :</w:t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-     podatek dochodowy od osób fizycznych          3 096 483 zł   3 204 491,00 zł   103,49%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    podatek dochodowy  od osób prawnych               - 35 000 zł     - 31 104,95 zł    88,87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dchylenia wykonania dochodów w stosunku do planu występują w podatku od nieruchomości od osób prawnych i fizycznych, ponieważ kilka firm zmieniło zasady działalności przekształcając je ze spółek na osoby fizyczne. W innych podatkach i opłatach takich jak podatku od czynności cywilnoprawnych od osób prawnych, opłacie targowej, opłacie eksploatacyjnej, opłacie skarbowej oraz odsetkach za nieterminowe wpłaty rozbieżności między planem i wykonaniem występują , ponieważ trudno było przewidzieć wysokość wpływów z tych tytułów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pływy z udziałów gmin w podatku dochodowym od osób fizycznych  są zrealizowane </w:t>
      </w:r>
    </w:p>
    <w:p>
      <w:pPr>
        <w:pStyle w:val="Normal"/>
        <w:jc w:val="both"/>
        <w:rPr/>
      </w:pPr>
      <w:r>
        <w:rPr>
          <w:lang w:val="pl-PL"/>
        </w:rPr>
        <w:t>w  103,49%, a z udziałów w podatku dochodowym od osób prawnych z minusem</w:t>
      </w:r>
    </w:p>
    <w:p>
      <w:pPr>
        <w:pStyle w:val="Normal"/>
        <w:jc w:val="both"/>
        <w:rPr/>
      </w:pPr>
      <w:r>
        <w:rPr>
          <w:lang w:val="pl-PL"/>
        </w:rPr>
        <w:t>na 31 104,95 zł, ponieważ po rozliczeniu rocznym CIT Urząd Skarbowy zwrócił</w:t>
      </w:r>
    </w:p>
    <w:p>
      <w:pPr>
        <w:pStyle w:val="Normal"/>
        <w:jc w:val="both"/>
        <w:rPr/>
      </w:pPr>
      <w:r>
        <w:rPr>
          <w:lang w:val="pl-PL"/>
        </w:rPr>
        <w:t xml:space="preserve">nadpłacony podatek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wota zaległości w podatkach realizowanych przez Gminę i Urzędy Skarbowe za </w:t>
      </w:r>
    </w:p>
    <w:p>
      <w:pPr>
        <w:pStyle w:val="Normal"/>
        <w:jc w:val="both"/>
        <w:rPr/>
      </w:pPr>
      <w:r>
        <w:rPr>
          <w:lang w:val="pl-PL"/>
        </w:rPr>
        <w:t xml:space="preserve">2006 rok wynosi 885 070,73 zł mimo że ich windykacja jest bieżąca.  </w:t>
      </w:r>
    </w:p>
    <w:p>
      <w:pPr>
        <w:pStyle w:val="Normal"/>
        <w:jc w:val="both"/>
        <w:rPr/>
      </w:pPr>
      <w:r>
        <w:rPr>
          <w:lang w:val="pl-PL"/>
        </w:rPr>
        <w:t xml:space="preserve">W 2006 roku skutki obniżenia przez Radę Gminy górnych stawek podatków stanowią kwotę 969 529,92 zł, a skutki udzielonych przez Wójta umorzeń wynoszą 57 479,95 zł, udzielonych odroczeń terminu płatności wynoszą 101 424,54 zł. Skutki pozostałych ulg i zwolnień w podatkach  wynoszą 26 570,28 zł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8  Różne rozliczenia.                                             7 619 840 zł    7 626 714,64 zł   100,09%</w:t>
      </w:r>
    </w:p>
    <w:p>
      <w:pPr>
        <w:pStyle w:val="Normal"/>
        <w:rPr>
          <w:lang w:val="pl-PL"/>
        </w:rPr>
      </w:pPr>
      <w:r>
        <w:rPr>
          <w:lang w:val="pl-PL"/>
        </w:rPr>
        <w:t>W rozdziale 75801 zrealizowana jest część oświatowa subwencji ogólnej dla gmin</w:t>
      </w:r>
    </w:p>
    <w:p>
      <w:pPr>
        <w:pStyle w:val="Normal"/>
        <w:rPr/>
      </w:pPr>
      <w:r>
        <w:rPr>
          <w:lang w:val="pl-PL"/>
        </w:rPr>
        <w:t xml:space="preserve">w wysokości: plan  6 973 759 zł ,wykonanie  6 973 759 zł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807  część wyrównawcza subwencji  ogólnej dla gmin wyniosła 605 081 zł. </w:t>
      </w:r>
    </w:p>
    <w:p>
      <w:pPr>
        <w:pStyle w:val="Normal"/>
        <w:rPr/>
      </w:pPr>
      <w:r>
        <w:rPr>
          <w:lang w:val="pl-PL"/>
        </w:rPr>
        <w:t>W 75814 dochodami są odsetki od środków na rachunkach bankowych, które w 2006 roku wyniosły kwotę 47 874,64 zł tj. 116,77%. Wysokie wykonanie spowodowane jest lokatą</w:t>
      </w:r>
    </w:p>
    <w:p>
      <w:pPr>
        <w:pStyle w:val="Normal"/>
        <w:rPr/>
      </w:pPr>
      <w:r>
        <w:rPr>
          <w:lang w:val="pl-PL"/>
        </w:rPr>
        <w:t xml:space="preserve">środków na rachunku bankowym. 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01 Oświata  i wychowanie                                            193 365 zł    203 505,13 zł   105,24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0101 Szkoły Podstawowe dochodami są wpływy w wysokości 12 965,26 zł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 druki , czynsze, odsetki od środków na rachunkach bankowych .Dochody w wysokości </w:t>
      </w:r>
    </w:p>
    <w:p>
      <w:pPr>
        <w:pStyle w:val="Normal"/>
        <w:rPr/>
      </w:pPr>
      <w:r>
        <w:rPr>
          <w:lang w:val="pl-PL"/>
        </w:rPr>
        <w:t xml:space="preserve">13 894 zł stanowi dotacja celowa otrzymana z budżetu państwa  na realizację własnych zadań bieżących gmin na wyprawki dla uczniów zaczynających naukę oraz na sfinansowanie kosztów nauczania języka angielskiego w pierwszych klasach szkół podstawowych.  </w:t>
      </w:r>
    </w:p>
    <w:p>
      <w:pPr>
        <w:pStyle w:val="Normal"/>
        <w:rPr/>
      </w:pPr>
      <w:r>
        <w:rPr>
          <w:lang w:val="pl-PL"/>
        </w:rPr>
        <w:t>W rozdziale  80104 Publiczne Przedszkole w Opatówku uzyskało dochody z odpłatności za  pobyt dzieci w Przedszkolu w wysokości 78 980,74 zł przy planie 75 000 zł.  W rozdziale 80110 Gimnazja zrealizowane dochody w wysokości 5 850,30 zł to:  wpływy z różnych opłat za legitymacje, za usługi i odsetki od środków na rachunkach bankowych, oraz z rozliczeń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lat ubiegłych .  W 2006 roku Gimnazjum w Opatówku pozyskało środki w wysokośc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61 545 zł na projekt p.n."Szkoła Marzeń" finansowany i współfinansowany ze środków Unii Europejskiej w ramach   Europejskiego Funduszu Społecznego. Ponadto z dotacji celowej </w:t>
      </w:r>
    </w:p>
    <w:p>
      <w:pPr>
        <w:pStyle w:val="Normal"/>
        <w:rPr>
          <w:lang w:val="pl-PL"/>
        </w:rPr>
      </w:pPr>
      <w:r>
        <w:rPr>
          <w:lang w:val="pl-PL"/>
        </w:rPr>
        <w:t>otrzymanej z budżetu państwa Gimnazjum uzyskało kwotę 28 601 zł w ramach Kontraktu</w:t>
      </w:r>
    </w:p>
    <w:p>
      <w:pPr>
        <w:pStyle w:val="Normal"/>
        <w:rPr>
          <w:lang w:val="pl-PL"/>
        </w:rPr>
      </w:pPr>
      <w:r>
        <w:rPr>
          <w:lang w:val="pl-PL"/>
        </w:rPr>
        <w:t>Wojewódzkiego na wyposażenie w urządzenia telekomunikacyjne i sieć lokalną z dostępem</w:t>
      </w:r>
    </w:p>
    <w:p>
      <w:pPr>
        <w:pStyle w:val="Normal"/>
        <w:rPr/>
      </w:pPr>
      <w:r>
        <w:rPr>
          <w:lang w:val="pl-PL"/>
        </w:rPr>
        <w:t>do internetu. W rozdziale 80114 dochody stanowią odsetki od środków na rachunkach</w:t>
      </w:r>
    </w:p>
    <w:p>
      <w:pPr>
        <w:pStyle w:val="Normal"/>
        <w:rPr/>
      </w:pPr>
      <w:r>
        <w:rPr>
          <w:lang w:val="pl-PL"/>
        </w:rPr>
        <w:t>bankowych oraz rozliczenia z lat ubiegłych. W rozdziale 80195 kwotę 600 zł stanowi dotacja celowa otrzymana z budżetu państwa na pokrycie kosztów komisji kwalifikacyjnej do awansu zawodowego nauczycieli.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851 Ochrona Zdrowia                                                          120 zł         140 zł        116,67%                                                 </w:t>
      </w:r>
    </w:p>
    <w:p>
      <w:pPr>
        <w:pStyle w:val="Heading1"/>
        <w:rPr/>
      </w:pPr>
      <w:r>
        <w:rPr>
          <w:b w:val="false"/>
          <w:bCs w:val="false"/>
        </w:rPr>
        <w:t>Kwota 140 zł to darowizna na rzecz przeciwdziałania alkoholizmowi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rPr/>
      </w:pPr>
      <w:r>
        <w:rPr/>
        <w:t>852 Pomoc społeczna                                                3 325 471 zł     3 282 976,94 zł   98,72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chodami tego działu są: dotacje celowe  otrzymane z budżetu państwa na realizację zadań bieżących z zakresu administracji rządowej oraz innych zadań zleconych gminie ustawam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: świadczenia rodzinne, zaliczki alimentacyjne oraz składki na ubezpieczenia emerytalne </w:t>
      </w:r>
    </w:p>
    <w:p>
      <w:pPr>
        <w:pStyle w:val="Normal"/>
        <w:rPr/>
      </w:pPr>
      <w:r>
        <w:rPr>
          <w:lang w:val="pl-PL"/>
        </w:rPr>
        <w:t>i rentowe z ubezpieczenia społecznego w wysokości 2 389 076,89 zł, dotacje celowe otrzymane z budżetu państwa na realizację zadań bieżących z zakresu administracji rządowej na: składki na ubezpieczenia zdrowotne opłacane za osoby pobierające niektóre świadczenia z pomocy społecznej  oraz niektóre świadczenia rodzinne  w wysokości 5 522,40 zł, na  zasiłki i pomoc w naturze oraz składki na ubezpieczenia emerytalne i rentowe w wysokości</w:t>
      </w:r>
    </w:p>
    <w:p>
      <w:pPr>
        <w:pStyle w:val="Normal"/>
        <w:rPr/>
      </w:pPr>
      <w:r>
        <w:rPr>
          <w:lang w:val="pl-PL"/>
        </w:rPr>
        <w:t>60 103,90 zł. Ponadto z budżetu państwa wpłynęła dotacja na realizację zadań własnych Gminy w wysokości 75 547 zł na zasiłki i pomoc w naturze, oraz w wysokości 102 300 zł na dofinansowanie Gminnego Ośrodka Pomocy Społecznej. Na usuwanie skutków ubiegłorocznej suszy otrzymano dotację z budżetu państwa w wysokości 477 244 zł.</w:t>
      </w:r>
    </w:p>
    <w:p>
      <w:pPr>
        <w:pStyle w:val="Normal"/>
        <w:rPr/>
      </w:pPr>
      <w:r>
        <w:rPr>
          <w:lang w:val="pl-PL"/>
        </w:rPr>
        <w:t xml:space="preserve">W rozdziale 85295 z budżetu państwa wpłynęła dotacja na dofinansowanie akcji dożywiania w wysokości 139 127 zł.  </w:t>
      </w:r>
    </w:p>
    <w:p>
      <w:pPr>
        <w:pStyle w:val="Normal"/>
        <w:rPr>
          <w:lang w:val="pl-PL"/>
        </w:rPr>
      </w:pPr>
      <w:r>
        <w:rPr>
          <w:lang w:val="pl-PL"/>
        </w:rPr>
        <w:t>W dziale pomocy społecznej uzyskano także dochody własne ze spłat zwrotnych zasiłków</w:t>
      </w:r>
    </w:p>
    <w:p>
      <w:pPr>
        <w:pStyle w:val="Normal"/>
        <w:rPr>
          <w:lang w:val="pl-PL"/>
        </w:rPr>
      </w:pPr>
      <w:r>
        <w:rPr>
          <w:lang w:val="pl-PL"/>
        </w:rPr>
        <w:t>z pomocy społecznej , z odpłatności za usługi opiekuńcze oraz z odsetek od środków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rachunkach bankowych .Za prace społeczno - użyteczne z Urzędu Pracy wpłynęły </w:t>
      </w:r>
    </w:p>
    <w:p>
      <w:pPr>
        <w:pStyle w:val="Normal"/>
        <w:rPr>
          <w:lang w:val="pl-PL"/>
        </w:rPr>
      </w:pPr>
      <w:r>
        <w:rPr>
          <w:lang w:val="pl-PL"/>
        </w:rPr>
        <w:t>środki w wysokości 21 331,80 zł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854 Edukacyjna opieka wychowawcza                         104 096 zł    104 113,83 zł   100,02%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>W  rozdziale  85415 dochodem w wysokości 104 056 zł jest dotacja otrzymana z budżetu państwa na realizację własnych zadań gmin w zakresie pomocy materialnej w tym stypendiów socjalnych dla uczniów. Pozostałe dochody to odsetki od środków na rachun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pl-PL"/>
        </w:rPr>
        <w:t xml:space="preserve">bankowym, a 40 zł stanowi darowizna na rzecz pomocy uczniom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900 Gospodarka komunalna i ochrona środowiska                 0 zł            3 120 zł</w:t>
      </w:r>
    </w:p>
    <w:p>
      <w:pPr>
        <w:pStyle w:val="Normal"/>
        <w:rPr/>
      </w:pPr>
      <w:r>
        <w:rPr>
          <w:lang w:val="pl-PL"/>
        </w:rPr>
        <w:t>W rozdziale 90005 dochód w wysokości 3 120 zł stanowi rozliczenie za przyłącza do gazyfikacji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1 Kultura i ochrona dziedzictwa narodowego                 62 000 zł    60 200 zł   97,10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 rozdziale 92116 dochód w wysokości 37 000 zł stanowi  dotacja celowa otrzymana z Powiatu Kaliskiego na zadania bieżące realizowane na podstawie porozumień w zakresie prowadzenia zadań Powiatu przez  Gminną Bibliotekę Publiczną w Opatówku 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2195 wpłynęła kwota 23 200 zł od firm za organizację imprezy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Święto Pomidora i Dożynki Gminn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6 Kultura fizyczna i sport                                              145 000 zł   49 053,30 zł   33,83%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pływy pochodzą z usług za udostępniania Hali Sportowej oraz</w:t>
      </w:r>
    </w:p>
    <w:p>
      <w:pPr>
        <w:pStyle w:val="Normal"/>
        <w:rPr>
          <w:lang w:val="pl-PL"/>
        </w:rPr>
      </w:pPr>
      <w:r>
        <w:rPr>
          <w:lang w:val="pl-PL"/>
        </w:rPr>
        <w:t>z udziału za sprzedaż biletów wstępu. Ponieważ podjęto decyzję o nie obciążaniu</w:t>
      </w:r>
    </w:p>
    <w:p>
      <w:pPr>
        <w:pStyle w:val="Normal"/>
        <w:rPr/>
      </w:pPr>
      <w:r>
        <w:rPr>
          <w:lang w:val="pl-PL"/>
        </w:rPr>
        <w:t>jednostek oświaty za zajęcia w ramach lekcji wychowania fizycznego wykonani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ochodów w tym dziale odbiega od planu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lang w:val="pl-PL"/>
        </w:rPr>
        <w:t xml:space="preserve">         </w:t>
      </w:r>
      <w:r>
        <w:rPr>
          <w:b/>
          <w:bCs/>
          <w:i/>
          <w:iCs/>
          <w:lang w:val="pl-PL"/>
        </w:rPr>
        <w:t>Szczegółowe zestawienie z wykonania planu dochodów za  2006 rok  przedstawia załącznik nr 1 do niniejszego sprawozdania.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  2006 rok  wykonanie wydatków budżetu Gminy Opatówek  przedstawia się następująco: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</w:rPr>
        <w:t>Plan po zmianach</w:t>
      </w:r>
      <w:r>
        <w:rPr>
          <w:b/>
          <w:i/>
          <w:iCs/>
        </w:rPr>
        <w:t xml:space="preserve"> : </w:t>
      </w:r>
      <w:r>
        <w:rPr>
          <w:b/>
        </w:rPr>
        <w:t xml:space="preserve"> 23 742 962 zł       wykonanie</w:t>
      </w:r>
      <w:r>
        <w:rPr>
          <w:b/>
          <w:i/>
          <w:iCs/>
        </w:rPr>
        <w:t xml:space="preserve"> </w:t>
      </w:r>
      <w:r>
        <w:rPr>
          <w:b/>
        </w:rPr>
        <w:t xml:space="preserve">:  22 456 682,02 zł,  co stanowi  94,58 </w:t>
      </w:r>
      <w:r>
        <w:rPr/>
        <w:t>%</w:t>
      </w:r>
    </w:p>
    <w:p>
      <w:pPr>
        <w:pStyle w:val="Normal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wydatki z dotacji celowych otrzymanych z budżetu państwa na realizację zadań bieżących z zakresu  administracji rządowej oraz innych zadań zleconych gminie ustawami  3 115 747,44  zł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wydatki z dotacji celowej otrzymanej z powiatu na zadania bieżące realizowane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na podstawie porozumień (umów) między jednostkami samorządu terytorialnego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>37 000 zł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>-    dotacje celowe przekazane gminie na zadania bieżące realizowane na podstawi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porozumień (umów) między jednostkami samorządu terytorialnego  24 049 zł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W poszczególnych działach wykonanie wydatków za 2006 rok  przedstawia się następująco</w:t>
      </w:r>
      <w:r>
        <w:rPr>
          <w:lang w:val="pl-PL"/>
        </w:rPr>
        <w:t xml:space="preserve"> 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 Nazwa                                                            Plan                 Wykonanie         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</w:t>
      </w:r>
    </w:p>
    <w:p>
      <w:pPr>
        <w:pStyle w:val="Heading1"/>
        <w:rPr/>
      </w:pPr>
      <w:r>
        <w:rPr/>
        <w:t>010      Rolnictwo i łowiectwo                                      705 310 zł        684 037,98 zł   96,98 %</w:t>
      </w:r>
    </w:p>
    <w:p>
      <w:pPr>
        <w:pStyle w:val="Normal"/>
        <w:rPr>
          <w:lang w:val="pl-PL"/>
        </w:rPr>
      </w:pPr>
      <w:r>
        <w:rPr>
          <w:lang w:val="pl-PL"/>
        </w:rPr>
        <w:t>W rozdziale 01010 wydatkowana  kwota 565 973,57 zł dotyczy kosztów utrzymania wodociągów wiejskich – zaopatrzenia ludności w wodę oraz utrzymania sieci kanalizacyjnej.  W rozdziale 01030 kwotę 3 728,22 zł wydatkowano na wpłaty na rzecz izb rolniczych.</w:t>
      </w:r>
    </w:p>
    <w:p>
      <w:pPr>
        <w:pStyle w:val="Normal"/>
        <w:rPr>
          <w:lang w:val="pl-PL"/>
        </w:rPr>
      </w:pPr>
      <w:r>
        <w:rPr>
          <w:lang w:val="pl-PL"/>
        </w:rPr>
        <w:t>Kwotę z rozliczenia rocznego (do 2% z wpływów podatki rolnego ) w wysokości</w:t>
      </w:r>
    </w:p>
    <w:p>
      <w:pPr>
        <w:pStyle w:val="Normal"/>
        <w:rPr/>
      </w:pPr>
      <w:r>
        <w:rPr>
          <w:lang w:val="pl-PL"/>
        </w:rPr>
        <w:t xml:space="preserve">1 156,27 zł przekazano izbom rolniczym w miesiącu styczniu 2007 roku. </w:t>
      </w:r>
    </w:p>
    <w:p>
      <w:pPr>
        <w:pStyle w:val="Normal"/>
        <w:rPr/>
      </w:pPr>
      <w:r>
        <w:rPr>
          <w:lang w:val="pl-PL"/>
        </w:rPr>
        <w:t xml:space="preserve">W rozdziale 01036  występuje przekazana  Gminie Koźminek kwota 24 049,14 zł na wspólną realizację programu "Lider" . W rozdziale 01095 wydatkowano sumę 76 126,25 z dotacji celowej otrzymanej z budżetu państwa na zwrot podatku akcyzowego zawartego w cenie oleju opałowego. Ponadto w tym rozdziale wydatkowano kwotę 14 160,80 zł na zbieranie padliny, odławianie bezpańskich psów, badanie gleb i czyszczenie rowów melioracyjnych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600  Transport i łączność                                     2 763 500 zł    2 556 423,65 zł     92,51% </w:t>
      </w:r>
    </w:p>
    <w:p>
      <w:pPr>
        <w:pStyle w:val="Normal"/>
        <w:rPr/>
      </w:pPr>
      <w:r>
        <w:rPr>
          <w:lang w:val="pl-PL"/>
        </w:rPr>
        <w:t>W rozdziale 60004 kwotę 26 471 zł wydatkowano na dofinansowanie lokalnego transportu</w:t>
      </w:r>
    </w:p>
    <w:p>
      <w:pPr>
        <w:pStyle w:val="Normal"/>
        <w:rPr/>
      </w:pPr>
      <w:r>
        <w:rPr>
          <w:lang w:val="pl-PL"/>
        </w:rPr>
        <w:t xml:space="preserve">zbiorowego. W rozdziale 60011 zaplanowano kwotę 70 000 zł na budowę chodników </w:t>
      </w:r>
    </w:p>
    <w:p>
      <w:pPr>
        <w:pStyle w:val="Normal"/>
        <w:rPr/>
      </w:pPr>
      <w:r>
        <w:rPr>
          <w:lang w:val="pl-PL"/>
        </w:rPr>
        <w:t>wzdłuż drogi krajowej. Wydatki z tego tytułu wynoszą tylko 7 596,31 zł, ponieważ wykonawca nie zakończył zadania do końca 2006 roku. W rozdziale 60014 zaplanowano wydatki inwestycyjne w kwocie 54 500 zł na budowę chodników przy drodze powiatowej ,</w:t>
      </w:r>
    </w:p>
    <w:p>
      <w:pPr>
        <w:pStyle w:val="Normal"/>
        <w:rPr/>
      </w:pPr>
      <w:r>
        <w:rPr>
          <w:lang w:val="pl-PL"/>
        </w:rPr>
        <w:t>ale zadanie tylko częściowo zostało zrealizowane w 2006 roku,a zapłata nastąpiła w styczni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007 roku. Dla Powiatu Kaliskiego została przekazana dotacja celowa w wysokości 39 500 zł na pomoc finansową na poszerzenie pobocza drogi w Tłokini Kościelnej.  W rozdziale 60016 poniesione zostały wydatki na bieżące utrzymanie i remonty dróg gminnych w wysokości </w:t>
      </w:r>
    </w:p>
    <w:p>
      <w:pPr>
        <w:pStyle w:val="Normal"/>
        <w:rPr>
          <w:lang w:val="pl-PL"/>
        </w:rPr>
      </w:pPr>
      <w:r>
        <w:rPr>
          <w:lang w:val="pl-PL"/>
        </w:rPr>
        <w:t>379 462,28 zł. Na inwestycje drogowe i inne wydatki majątkowe w tym rozdziale wydatkowano kwotę 2 103 394,06 zł. Szczegółowy wykaz wydatków inwestycyjnych stanowi załącznik Nr 4 do niniejszego sprawozd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700 Gospodarka mieszkaniowa                                     434 500  zł    427 570,01 zł   98,41%                             </w:t>
      </w:r>
    </w:p>
    <w:p>
      <w:pPr>
        <w:pStyle w:val="Normal"/>
        <w:rPr/>
      </w:pPr>
      <w:r>
        <w:rPr>
          <w:lang w:val="pl-PL"/>
        </w:rPr>
        <w:t>W rozdziale 70004 wydatkowano kwotę 249 585,27 zł na remonty budynków mieszkalnych komunalnych i mieszkań komunalnych . W 2006 roku dokonano większych remontów</w:t>
      </w:r>
    </w:p>
    <w:p>
      <w:pPr>
        <w:pStyle w:val="Normal"/>
        <w:rPr/>
      </w:pPr>
      <w:r>
        <w:rPr>
          <w:lang w:val="pl-PL"/>
        </w:rPr>
        <w:t>budynków komunalnych  między innymi : remont dachu w budynku na ul.  Kościelnej 17</w:t>
      </w:r>
    </w:p>
    <w:p>
      <w:pPr>
        <w:pStyle w:val="Heading3"/>
        <w:jc w:val="left"/>
        <w:rPr/>
      </w:pPr>
      <w:r>
        <w:rPr>
          <w:b w:val="false"/>
        </w:rPr>
        <w:t xml:space="preserve">za kwotę 115 157 zł, wymieniono okna i drzwi w budynkach komunalnych na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49 626 zł, przeprowadzono prace remontowo-malarskie w budynkach komunalnych na kwotę 15 501 zł, dokonano remontów mieszkań komunalnych na kwotę 47 914 zł, dokonano wymiany pieców grzewczych na kwotę 16 600 zł, przeprowadzono inne drobne remonty dachów w niektórych budynkach komunalnych. </w:t>
      </w:r>
    </w:p>
    <w:p>
      <w:pPr>
        <w:pStyle w:val="Normal"/>
        <w:rPr/>
      </w:pPr>
      <w:r>
        <w:rPr>
          <w:lang w:val="pl-PL"/>
        </w:rPr>
        <w:t xml:space="preserve">Pozostałe wydatki bieżące w tym rozdziale to wydatki na energię elektryczną na klatkach schodowych, wywóz nieczystości, ubezpieczenie budynków, oraz inne opłaty z tytułu utrzymania budynków mieszkalnych i lokali użytkowych będących w posiadaniu Gminy. </w:t>
      </w:r>
    </w:p>
    <w:p>
      <w:pPr>
        <w:pStyle w:val="Normal"/>
        <w:rPr/>
      </w:pPr>
      <w:r>
        <w:rPr>
          <w:lang w:val="pl-PL"/>
        </w:rPr>
        <w:t xml:space="preserve">W rozdziale 70005 wydatkowano kwotę 22 463,88 zł na wycenę nieruchomości przeznaczonych do sprzedaży oraz oddanych w użytkowanie wieczyste 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710 Działalność usługowa                                                56 000 zł     52 743,66 zł    94,19%</w:t>
      </w:r>
    </w:p>
    <w:p>
      <w:pPr>
        <w:pStyle w:val="Normal"/>
        <w:rPr/>
      </w:pPr>
      <w:r>
        <w:rPr>
          <w:lang w:val="pl-PL"/>
        </w:rPr>
        <w:t>W rozdziale 71004 na opracowanie projektów decyzji warunków zabudowy i projektów decyzji o ustaleniu lokalizacji celu publicznego wydatkowano kwotę 49 794,10 zł</w:t>
      </w:r>
    </w:p>
    <w:p>
      <w:pPr>
        <w:pStyle w:val="Normal"/>
        <w:rPr>
          <w:b/>
          <w:b/>
          <w:bCs/>
          <w:lang w:val="pl-PL"/>
        </w:rPr>
      </w:pPr>
      <w:r>
        <w:rPr>
          <w:lang w:val="pl-PL"/>
        </w:rPr>
        <w:t xml:space="preserve">W rozdziale 71014 wydano 2 949,56 zł na mapki i inne pomiary geodezyjne na potrzeby gminy.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50 Administracja publiczna                                   3 166 083 zł   2 987 739,74 zł  94,37 %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011 z dotacji celowej otrzymanej z  budżetu państwa  wydatkowano </w:t>
      </w:r>
    </w:p>
    <w:p>
      <w:pPr>
        <w:pStyle w:val="Normal"/>
        <w:rPr/>
      </w:pPr>
      <w:r>
        <w:rPr>
          <w:lang w:val="pl-PL"/>
        </w:rPr>
        <w:t xml:space="preserve">70 800 zł  na wynagrodzenia i pochodne pracowników prowadzących zadania z zakresu administracji rządowej zleconej gminie. W rozdziale 75022 na diety dla radnych i sołtysów wydatkowano  105 261,43 zł .  Pozostałe wydatki w tym rozdziale w wysokości 8 617,08  zł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o koszty związane z przygotowaniem i rozsyłaniem materiałów sesyjnych .W rozdziale 75023 wydatki w wysokości 2 673 005,33 zł dotyczą utrzymania administracji samorządowej, w tym wynagrodzeń i pochodnych, pracowników Gminy jak również wynagrodzeń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 pochodnych  kierowanych przez Urząd Pracy  pracowników na roboty publiczne, </w:t>
      </w:r>
    </w:p>
    <w:p>
      <w:pPr>
        <w:pStyle w:val="Normal"/>
        <w:rPr/>
      </w:pPr>
      <w:r>
        <w:rPr>
          <w:lang w:val="pl-PL"/>
        </w:rPr>
        <w:t xml:space="preserve">zakupów materiałów piśmiennych, druków ,środków czystości ,opłat pocztowych i telefonicznych, opłat za zużycie gazu i energii elektrycznej,  bieżącego utrzymania budynku administracyjnego  oraz komputeryzację stanowisk .Ponadto w tym rozdziale  poniesione są wydatki na obsługę kadrową i administracyjną gospodarki komunalnej , mieszkaniowej, ochrony p.pożarowej. W rozdziale 75075 wydatki w wysokości 113 431,92 zł dotyczą </w:t>
      </w:r>
    </w:p>
    <w:p>
      <w:pPr>
        <w:pStyle w:val="Normal"/>
        <w:rPr/>
      </w:pPr>
      <w:r>
        <w:rPr>
          <w:lang w:val="pl-PL"/>
        </w:rPr>
        <w:t xml:space="preserve">promocji gminy. W rozdziale 75095 ponoszone są wydatki rzeczowe dotyczące Gminnego Centrum Informacji , które wyniosły 16 623,98 zł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51    Urzędy naczelnych organów władzy państwowej ,</w:t>
      </w:r>
    </w:p>
    <w:p>
      <w:pPr>
        <w:pStyle w:val="Normal"/>
        <w:rPr/>
      </w:pPr>
      <w:r>
        <w:rPr>
          <w:b/>
          <w:bCs/>
          <w:lang w:val="pl-PL"/>
        </w:rPr>
        <w:t>kontroli i ochrony prawa oraz sądownictwa                      35 052 zł      33 974 zł  96,92%</w:t>
      </w:r>
    </w:p>
    <w:p>
      <w:pPr>
        <w:pStyle w:val="Normal"/>
        <w:rPr/>
      </w:pPr>
      <w:r>
        <w:rPr>
          <w:lang w:val="pl-PL"/>
        </w:rPr>
        <w:t>W rozdziale 75101 na aktualizację spisów wyborców wydano 1 631 zł, w tym z dotacji celowej otrzymanej budżetu państwa na realizację zadań z zakresu administracji rządowej oraz innych zadań zleconych gminie ustawami  wydatkowano sumę 1 631 zł .</w:t>
      </w:r>
    </w:p>
    <w:p>
      <w:pPr>
        <w:pStyle w:val="Normal"/>
        <w:rPr>
          <w:lang w:val="pl-PL"/>
        </w:rPr>
      </w:pPr>
      <w:r>
        <w:rPr>
          <w:lang w:val="pl-PL"/>
        </w:rPr>
        <w:t>Również z dotacji celowej otrzymanej z budżetu państwa na realizację zadań z zakresu</w:t>
      </w:r>
    </w:p>
    <w:p>
      <w:pPr>
        <w:pStyle w:val="Normal"/>
        <w:rPr>
          <w:lang w:val="pl-PL"/>
        </w:rPr>
      </w:pPr>
      <w:r>
        <w:rPr>
          <w:lang w:val="pl-PL"/>
        </w:rPr>
        <w:t>administracji rządowej w zakresie wyborów do rad gmin wydatkowano sumę 32 343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754   Bezpieczeństwo publiczne i ochrona </w:t>
      </w:r>
    </w:p>
    <w:p>
      <w:pPr>
        <w:pStyle w:val="Normal"/>
        <w:rPr/>
      </w:pPr>
      <w:r>
        <w:rPr>
          <w:b/>
          <w:bCs/>
          <w:lang w:val="pl-PL"/>
        </w:rPr>
        <w:t>przeciwpożarowa                                                       202 985 zł     197 614,90 zł  97,35%</w:t>
      </w:r>
    </w:p>
    <w:p>
      <w:pPr>
        <w:pStyle w:val="Normal"/>
        <w:rPr>
          <w:lang w:val="pl-PL"/>
        </w:rPr>
      </w:pPr>
      <w:r>
        <w:rPr>
          <w:lang w:val="pl-PL"/>
        </w:rPr>
        <w:t>W rozdziale 75411 wydatkowano kwotę 15 000 zł jako dotację celową dla Miasta Kalisza</w:t>
      </w:r>
    </w:p>
    <w:p>
      <w:pPr>
        <w:pStyle w:val="Normal"/>
        <w:rPr>
          <w:lang w:val="pl-PL"/>
        </w:rPr>
      </w:pPr>
      <w:r>
        <w:rPr>
          <w:lang w:val="pl-PL"/>
        </w:rPr>
        <w:t>na wspólne dofinansowanie zakupu lekkiego samochodu ratownictwa drogowego</w:t>
      </w:r>
    </w:p>
    <w:p>
      <w:pPr>
        <w:pStyle w:val="Normal"/>
        <w:rPr>
          <w:lang w:val="pl-PL"/>
        </w:rPr>
      </w:pPr>
      <w:r>
        <w:rPr>
          <w:lang w:val="pl-PL"/>
        </w:rPr>
        <w:t>dla Komendy Miejskiej Państwowej Straży Pożarnej w Kaliszu.</w:t>
      </w:r>
    </w:p>
    <w:p>
      <w:pPr>
        <w:pStyle w:val="Normal"/>
        <w:rPr/>
      </w:pPr>
      <w:r>
        <w:rPr>
          <w:lang w:val="pl-PL"/>
        </w:rPr>
        <w:t xml:space="preserve">W rozdziale 75412 na ochotnicze straże pożarne na realizację zadań własnych Gminy w zakresie ochrony przeciwpożarowej wydano kwotę 179 481,94 zł. </w:t>
      </w:r>
    </w:p>
    <w:p>
      <w:pPr>
        <w:pStyle w:val="Normal"/>
        <w:rPr/>
      </w:pPr>
      <w:r>
        <w:rPr>
          <w:lang w:val="pl-PL"/>
        </w:rPr>
        <w:t>W rozdziale 75414 na zadania z zakresu obrony cywilnej na zakup komputera wydatkowano kwotę 3 132,96 zł, w tym z  dotacji celowej otrzymanej z budżetu państwa na realizację zadań bieżących z zakresu administracji rządowej kwotę 2 900 zł .</w:t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/>
      </w:pPr>
      <w:r>
        <w:rPr>
          <w:b/>
          <w:bCs/>
          <w:lang w:val="pl-PL"/>
        </w:rPr>
        <w:t>756 Dochody od osób prawnych, od osób fizycznych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i od innych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jednostek nie posiadających osobowości prawnej oraz </w:t>
      </w:r>
    </w:p>
    <w:p>
      <w:pPr>
        <w:pStyle w:val="Normal"/>
        <w:rPr/>
      </w:pPr>
      <w:r>
        <w:rPr>
          <w:b/>
          <w:bCs/>
          <w:lang w:val="pl-PL"/>
        </w:rPr>
        <w:t>wydatki związane z ich poborem                                     42 000 zł    29 371,64 zł   69,93 %</w:t>
      </w:r>
    </w:p>
    <w:p>
      <w:pPr>
        <w:pStyle w:val="Normal"/>
        <w:rPr/>
      </w:pPr>
      <w:r>
        <w:rPr>
          <w:lang w:val="pl-PL"/>
        </w:rPr>
        <w:t xml:space="preserve">W tym dziale po stronie wydatków zrealizowana jest kwota 29 371,64 zł  na wydatki </w:t>
      </w:r>
    </w:p>
    <w:p>
      <w:pPr>
        <w:pStyle w:val="Normal"/>
        <w:rPr/>
      </w:pPr>
      <w:r>
        <w:rPr>
          <w:lang w:val="pl-PL"/>
        </w:rPr>
        <w:t>związane z poborem podatków a mianowicie na: wypłatę prowizji dla sołtysów ,kosztami egzekucyjnymi, opłatami za  zabezpieczenia hipoteczne  oraz kosztami wysyłania upomnień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57   Obsługa długu publicznego                                   452 000 zł   387 210,15 zł   85,67  %</w:t>
      </w:r>
      <w:r>
        <w:rPr>
          <w:lang w:val="pl-PL"/>
        </w:rPr>
        <w:t xml:space="preserve"> Wydatkowana kwota  dotyczy spłaty  odsetek od zaciągniętych kredytów i pożyczek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niesione wydatki były niższe niż planowano ponieważ w 2006 roku zaciągnięto</w:t>
      </w:r>
    </w:p>
    <w:p>
      <w:pPr>
        <w:pStyle w:val="Normal"/>
        <w:rPr>
          <w:lang w:val="pl-PL"/>
        </w:rPr>
      </w:pPr>
      <w:r>
        <w:rPr>
          <w:lang w:val="pl-PL"/>
        </w:rPr>
        <w:t>kredyty  o kwotę 670 400 zł mniej niż przewidywano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801    Oświata i wychowanie                                   10 003 071 zł    9 308 655,32 zł    93,06%          </w:t>
      </w:r>
    </w:p>
    <w:p>
      <w:pPr>
        <w:pStyle w:val="Normal"/>
        <w:rPr>
          <w:lang w:val="pl-PL"/>
        </w:rPr>
      </w:pPr>
      <w:r>
        <w:rPr>
          <w:lang w:val="pl-PL"/>
        </w:rPr>
        <w:t>W oświacie i wychowaniu w szkołach podstawowych wydatkowano kwotę 4 906 496,99 zł ,</w:t>
      </w:r>
    </w:p>
    <w:p>
      <w:pPr>
        <w:pStyle w:val="Normal"/>
        <w:rPr>
          <w:lang w:val="pl-PL"/>
        </w:rPr>
      </w:pPr>
      <w:r>
        <w:rPr>
          <w:lang w:val="pl-PL"/>
        </w:rPr>
        <w:t>w tym na wydatki majątkowe wydano 88 150,61 zł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 rozdziale 80103 na oddziały przedszkolne przy szkołach podstawowych wydatkowano </w:t>
      </w:r>
    </w:p>
    <w:p>
      <w:pPr>
        <w:pStyle w:val="Normal"/>
        <w:rPr/>
      </w:pPr>
      <w:r>
        <w:rPr>
          <w:lang w:val="pl-PL"/>
        </w:rPr>
        <w:t xml:space="preserve">kwotę 224 389,46 zł, a w rozdziale 80104 na utrzymanie Publicznego Przedszkola wydan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650 318,18 zł. W gimnazjach  wydatki bieżące stanowią sumę  2 872 804,18 zł. W wydatkach bieżących w gimnazjum wydatkowana jest kwota 63 329,02 zł  otrzymana ze środków Unii Europejskiej na realizację projektu "Szkoła Marzeń". Na dokończenie inwestycji  p.n "Budowa Gimnazjum wraz z halą sportową w Opatówku " wydano kwotę 797 043,89 zł . Następnie w oświacie w rozdziale 80113  wydatkowano kwotę 345 503,88 zł na dowożenie uczniów, </w:t>
      </w:r>
      <w:r>
        <w:rPr/>
        <w:t>a w rozdziale 80114 kwotę 275 427,26 zł wydano na utrzymanie Zespołu Ekonomiczno-Administracyjny Szkół.  W rozdziale 80145 z dotacji celowej</w:t>
      </w:r>
      <w:r>
        <w:rPr>
          <w:lang w:val="pl-PL"/>
        </w:rPr>
        <w:t xml:space="preserve"> </w:t>
      </w:r>
      <w:r>
        <w:rPr/>
        <w:t>otrzymanej z budżetu państwa wydatkowano 600 zł na wypłaty dla komisji egzaminacyjnej</w:t>
      </w:r>
      <w:r>
        <w:rPr>
          <w:lang w:val="pl-PL"/>
        </w:rPr>
        <w:t xml:space="preserve"> </w:t>
      </w:r>
      <w:r>
        <w:rPr/>
        <w:t>nauczycieli ubiegajacych się o awans zawodowy.W rozdziale 80146 kwotę 33 115,37 zł wydatkowano na pokrycie kosztów studiów i innych kosztów związanych z dokształcaniem nauczycieli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1  Ochrona zdrowia                                                     133 500 zł   133 245,86 zł  99,81  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5153 z opłat za zezwolenie na sprzedaż alkoholu wydatkowano kwotę </w:t>
      </w:r>
    </w:p>
    <w:p>
      <w:pPr>
        <w:pStyle w:val="Normal"/>
        <w:rPr/>
      </w:pPr>
      <w:r>
        <w:rPr>
          <w:lang w:val="pl-PL"/>
        </w:rPr>
        <w:t xml:space="preserve">3 413,38 zł na zwalczanie narkomanii, a w rozdziale 85154 z uzyskanych opłat za zezwolenia na sprzedaż alkoholu  wydatkowano kwotę 104 832,18 zł na profilaktykę i przeciwdziałanie alkoholizmowi zgodnie z gminnym programem profilaktyki i rozwiązywania problemów alkoholowych. W rozdziale 85195 wystąpiły wydatki  inwestycyjne w wysokości 25 000 zł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zakup unitu stomatologicznego, który przekazano Samodzielnemu Publicznemu Zakładowi </w:t>
      </w:r>
    </w:p>
    <w:p>
      <w:pPr>
        <w:pStyle w:val="Normal"/>
        <w:rPr>
          <w:lang w:val="pl-PL"/>
        </w:rPr>
      </w:pPr>
      <w:r>
        <w:rPr>
          <w:lang w:val="pl-PL"/>
        </w:rPr>
        <w:t>Opieki Zdrowotnej w Opatówku.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/>
      </w:pPr>
      <w:r>
        <w:rPr/>
        <w:t>852   Pomoc społeczna                                                 4 075 948 zł   4 019 639,92 zł   98,62%</w:t>
      </w:r>
    </w:p>
    <w:p>
      <w:pPr>
        <w:pStyle w:val="Normal"/>
        <w:rPr/>
      </w:pPr>
      <w:r>
        <w:rPr/>
        <w:t>W rozdziale 85202   wydatkowano kwotę w wysokości 25 011,94 zł na opłaty za osoby przebywające w domach pomocy społecznej</w:t>
      </w:r>
      <w:r>
        <w:rPr>
          <w:b/>
          <w:bCs/>
        </w:rPr>
        <w:t xml:space="preserve">.  </w:t>
      </w:r>
    </w:p>
    <w:p>
      <w:pPr>
        <w:pStyle w:val="Normal"/>
        <w:rPr/>
      </w:pPr>
      <w:r>
        <w:rPr>
          <w:lang w:val="pl-PL"/>
        </w:rPr>
        <w:t xml:space="preserve">W rozdziale 85212 wydatkowano kwotę 2 389 076,89 zł z dotacji celowej otrzymanej z budżetu państwa na realizację zadań bieżących z zakresu administracji rządowej oraz innych zadań zleconych gminie ustawami  na wydatki w dziedzinie świadczeń rodzinnych oraz składek na ubezpieczenia emerytalne i rentowe z ubezpieczenia społecznego. W rozdziale  85213 z dotacji celowej otrzymanej z budżetu państwa na realizację zadań bieżących z zakresu administracji rządowej oraz innych zadań zleconych gminie ustawami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wysokości 5 522,40 zł  wydatkowano na opłacenie  składek na ubezpieczenia zdrowotn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 osoby pobierające niektóre  świadczenia z pomocy społecznej.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5214 wydatkowano sumę 332 605,40 zł na świadczenie społeczne dla podopiecznych i pomoc dla rodzin rolników dotkniętych suszą ,w tym z dotacji celowej otrzymanej z budżetu państwa na realizację zadań bieżących z zakresu administracji rządowej oraz innych zadań zleconych gminie ustawami na świadczenia społeczne wydano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60 103,90 zł. W rozdziale 85215 na dodatki mieszkaniowe wydatkowano kwotę 71 826,50 zł W rozdziale 85219  na utrzymanie Gminnego Ośrodka Pomocy Społecznej wydano kwotę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422 587,04 zł, a  w rozdziale 85228 na usługi opiekuńcze  wydatkowano 21 060,80 zł.  </w:t>
      </w:r>
    </w:p>
    <w:p>
      <w:pPr>
        <w:pStyle w:val="Normal"/>
        <w:rPr>
          <w:lang w:val="pl-PL"/>
        </w:rPr>
      </w:pPr>
      <w:r>
        <w:rPr>
          <w:lang w:val="pl-PL"/>
        </w:rPr>
        <w:t>W rozdziale 85278 z dotacji celowej otrzymanej z budżetu państwa na zadania zlecone w zakresie pomocy dla rodzin rolniczych ,których gospodarstwa rolne zostały dotknięte suszą</w:t>
      </w:r>
    </w:p>
    <w:p>
      <w:pPr>
        <w:pStyle w:val="Normal"/>
        <w:rPr>
          <w:lang w:val="pl-PL"/>
        </w:rPr>
      </w:pPr>
      <w:r>
        <w:rPr>
          <w:lang w:val="pl-PL"/>
        </w:rPr>
        <w:t>w 2006 roku wydatkowano sumę 477 244 zł. W rozdziale 85295 na pomoc w zakresie dożywiania osób potrzebujących  wydatkowano 274 704,95 zł, w tym z dotacji celowej otrzymanej z budżetu państwa na zadania własne wydano kwotę 139 127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854 Edukacyjna opieka wychowawcza                           161 320 zł    160 917,46 zł  99,75%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>W rozdziale 85412 na kolonie i obozy dla młodzieży wydatkowano kwotę 1 450 zł.</w:t>
      </w:r>
    </w:p>
    <w:p>
      <w:pPr>
        <w:pStyle w:val="Normal"/>
        <w:rPr/>
      </w:pPr>
      <w:r>
        <w:rPr>
          <w:lang w:val="pl-PL"/>
        </w:rPr>
        <w:t xml:space="preserve">W  rozdziale 85415 poniesiono wydatki w wysokości 42 600 zł na stypendia  dla uczniów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 studentów za wyniki w nauce , które wypłacane są zgodnie z regulaminem. Natomiast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stypendia socjalne dla uczniów z dotacji celowej budżetu państwa wydatkowano </w:t>
      </w:r>
    </w:p>
    <w:p>
      <w:pPr>
        <w:pStyle w:val="Normal"/>
        <w:rPr>
          <w:lang w:val="pl-PL"/>
        </w:rPr>
      </w:pPr>
      <w:r>
        <w:rPr>
          <w:lang w:val="pl-PL"/>
        </w:rPr>
        <w:t>kwotę 91 867,46 zł. W ramach programu aktywizacja i wspieranie jednostek samorządu</w:t>
      </w:r>
    </w:p>
    <w:p>
      <w:pPr>
        <w:pStyle w:val="Normal"/>
        <w:rPr>
          <w:lang w:val="pl-PL"/>
        </w:rPr>
      </w:pPr>
      <w:r>
        <w:rPr>
          <w:lang w:val="pl-PL"/>
        </w:rPr>
        <w:t>terytorialnego i organizacji pozarządowych w zakresie udzielania uczniom pomocy</w:t>
      </w:r>
    </w:p>
    <w:p>
      <w:pPr>
        <w:pStyle w:val="Normal"/>
        <w:rPr>
          <w:lang w:val="pl-PL"/>
        </w:rPr>
      </w:pPr>
      <w:r>
        <w:rPr>
          <w:lang w:val="pl-PL"/>
        </w:rPr>
        <w:t>materialnej o charakterze edukacyjnym wydatkowano środki w wysokości 25 000 zł,</w:t>
      </w:r>
    </w:p>
    <w:p>
      <w:pPr>
        <w:pStyle w:val="Normal"/>
        <w:rPr/>
      </w:pPr>
      <w:r>
        <w:rPr>
          <w:lang w:val="pl-PL"/>
        </w:rPr>
        <w:t xml:space="preserve">w tym z dotacji celowej otrzymanej z budżetu państwa 12 500 zł, a z wpływów </w:t>
      </w:r>
    </w:p>
    <w:p>
      <w:pPr>
        <w:pStyle w:val="Normal"/>
        <w:rPr/>
      </w:pPr>
      <w:r>
        <w:rPr>
          <w:lang w:val="pl-PL"/>
        </w:rPr>
        <w:t>uzyskanych z opłat za  zezwolenia na sprzedaż alkoholu 12 500 zł.</w:t>
      </w:r>
    </w:p>
    <w:p>
      <w:pPr>
        <w:pStyle w:val="Heading1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20"/>
          <w:tab w:val="left" w:pos="5685" w:leader="none"/>
        </w:tabs>
        <w:rPr/>
      </w:pPr>
      <w:r>
        <w:rPr/>
        <w:t>900  Gospodarka komunalna i ochrona środowiska    642 654 zł   618 182,78 zł  96,19%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lang w:val="pl-PL"/>
        </w:rPr>
        <w:t xml:space="preserve">W rozdziale 90002 na gospodarkę odpadami wydatkowano 30 176,39 zł, w tym na wpłaty gmin na rzecz Związku komunalnego Czyste Miasto Czysta Gmina wydatkowano 11 400 zł.  W rozdziale 90003 na oczyszczanie ulic ,placów i dróg wydano kwotę 20 441,14 zł, a na utrzymanie zieleni i parku w rozdziale 90004 wydano kwotę 39 415,76 zł. . 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lang w:val="pl-PL"/>
        </w:rPr>
        <w:t xml:space="preserve">W rozdziale  90015 na oświetlenie uliczne i drogowe wydatkowano kwotę 380 819,91 zł,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tym na wydatki majątkowe na zakupu i objęcie akcji w Spółce Oświetlenie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Uliczne i Drogowe wpłacono sumę 73 964,40 zł.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lang w:val="pl-PL"/>
        </w:rPr>
        <w:t xml:space="preserve">W rozdziale 90019 za korzystanie ze środowiska w 2006 roku uiszczono opłaty 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lang w:val="pl-PL"/>
        </w:rPr>
        <w:t>w wysokości 63 922,38 zł.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1  Kultura i ochrona dziedzictwa narodowego          546 431 zł    542 363,38 zł  99,26 %</w:t>
      </w:r>
    </w:p>
    <w:p>
      <w:pPr>
        <w:pStyle w:val="Normal"/>
        <w:rPr/>
      </w:pPr>
      <w:r>
        <w:rPr>
          <w:lang w:val="pl-PL"/>
        </w:rPr>
        <w:t>W rozdziale 92105  wydatkowano kwotę 5 100 zł na nagrody indywidualne i zespołow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 wybitne osiągnięcia w dziedzinie kultury . Z rozdziału 92108 sfinansowano działalność orkiestr dętych na kwotę 40 945,38 zł. W rozdziale 92109  przekazano dla Gminnego Ośrodka Kultury w Opatówku dotację podmiotową w wysokości 190 000 zł, a w rozdziale 92116 dla Gminnej Biblioteki Publicznej  przekazano dotację podmiotową w wysokośc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297 000 zł, w tym z dotacji Powiatu Kaliskiego otrzymanej na podstawie porozumień kwotę </w:t>
      </w:r>
    </w:p>
    <w:p>
      <w:pPr>
        <w:pStyle w:val="Normal"/>
        <w:rPr/>
      </w:pPr>
      <w:r>
        <w:rPr>
          <w:lang w:val="pl-PL"/>
        </w:rPr>
        <w:t>37 000 zł .Dotacje podmiotowe dla instytucji kultury przekazywane są  na działalność bieżącą statutową tych jednostek. W rozdziale 92195 kwotę 9 318 zł wydatkowano na organizację masowych imprez kulturalnych, w tym koncertów 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6  Kultura fizyczna i sport                                             322 608 zł   316 991,57 zł  98,26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2601 na utrzymanie i obsługę Hali Sportowej w  2006 roku wydano </w:t>
      </w:r>
    </w:p>
    <w:p>
      <w:pPr>
        <w:pStyle w:val="Normal"/>
        <w:rPr>
          <w:lang w:val="pl-PL"/>
        </w:rPr>
      </w:pPr>
      <w:r>
        <w:rPr>
          <w:lang w:val="pl-PL"/>
        </w:rPr>
        <w:t>środki w wysokości 214 916,39 zł. W rozdziale 92605 na dofinansowanie działalności sportowej organizowanej przez kluby i Szkolne Koła Sportowe wydano 95 013,45 zł 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 na wydatki inwestycyjne - wbudowanie trybun na boisku sportow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dano 32 830,20 zł .Na organizację pozostałych masowych amatorskich imprez </w:t>
      </w:r>
    </w:p>
    <w:p>
      <w:pPr>
        <w:pStyle w:val="Normal"/>
        <w:rPr/>
      </w:pPr>
      <w:r>
        <w:rPr>
          <w:lang w:val="pl-PL"/>
        </w:rPr>
        <w:t>sportowych w rozdziale 92695 wydatkowano kwotę 7 061,73 zł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     </w:t>
      </w: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>Szczegółowe zestawienie  z wykonania  wydatków za 2006 rok  przedstawia  załącznik nr 2 do niniejszego sprawozdania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W  2006 roku  zrealizowano wydatki inwestycyjne i majątkowe Gminy w wysokości  </w:t>
      </w:r>
    </w:p>
    <w:p>
      <w:pPr>
        <w:pStyle w:val="Normal"/>
        <w:rPr>
          <w:lang w:val="pl-PL"/>
        </w:rPr>
      </w:pPr>
      <w:r>
        <w:rPr>
          <w:lang w:val="pl-PL"/>
        </w:rPr>
        <w:t>3 133 348,69 zł przy planie 3 925 500 zł, co stanowi 79,82%. Niektóre zadania inwestycyjne</w:t>
      </w:r>
    </w:p>
    <w:p>
      <w:pPr>
        <w:pStyle w:val="Normal"/>
        <w:rPr>
          <w:lang w:val="pl-PL"/>
        </w:rPr>
      </w:pPr>
      <w:r>
        <w:rPr>
          <w:lang w:val="pl-PL"/>
        </w:rPr>
        <w:t>takie jak budowa chodników w Józefowie, budowa chodników na ul. Świętego  Jana w Opatówku udało się zrealizować tylko cząstkowo, ponieważ wykonawca nie zakończył</w:t>
      </w:r>
    </w:p>
    <w:p>
      <w:pPr>
        <w:pStyle w:val="Normal"/>
        <w:rPr/>
      </w:pPr>
      <w:r>
        <w:rPr>
          <w:lang w:val="pl-PL"/>
        </w:rPr>
        <w:t>w 2006 roku budowy odcinka chodników w Józefowie , a na ul . Świętego Jana</w:t>
      </w:r>
    </w:p>
    <w:p>
      <w:pPr>
        <w:pStyle w:val="Normal"/>
        <w:rPr/>
      </w:pPr>
      <w:r>
        <w:rPr>
          <w:lang w:val="pl-PL"/>
        </w:rPr>
        <w:t xml:space="preserve">w Opatówku zrealizowano tylko odcinek budowy ( fakturę za robociznę w wysokości </w:t>
      </w:r>
    </w:p>
    <w:p>
      <w:pPr>
        <w:pStyle w:val="Normal"/>
        <w:rPr>
          <w:lang w:val="pl-PL"/>
        </w:rPr>
      </w:pPr>
      <w:r>
        <w:rPr>
          <w:lang w:val="pl-PL"/>
        </w:rPr>
        <w:t>7 025,95 zł zapłacona w styczniu 2007 roku) , ponieważ zgodnie z porozumieniem materiały</w:t>
      </w:r>
    </w:p>
    <w:p>
      <w:pPr>
        <w:pStyle w:val="Normal"/>
        <w:rPr/>
      </w:pPr>
      <w:r>
        <w:rPr>
          <w:lang w:val="pl-PL"/>
        </w:rPr>
        <w:t>dostarcza Powiat Kaliski , a ilość kostki starczyła na budowę niewielkiego odcinka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danie przesunięto do realizacji w 2007 roku. Nie opracowano dokumentacji technicznej na wykonanie kanalizacji deszczowej na ul. Kościuszki, ponieważ zadanie budowy tej </w:t>
      </w:r>
    </w:p>
    <w:p>
      <w:pPr>
        <w:pStyle w:val="Normal"/>
        <w:rPr>
          <w:lang w:val="pl-PL"/>
        </w:rPr>
      </w:pPr>
      <w:r>
        <w:rPr>
          <w:lang w:val="pl-PL"/>
        </w:rPr>
        <w:t>kanalizacji przesunięto na inne lata. W administracji państwowej nie zrealizowano zadania</w:t>
      </w:r>
    </w:p>
    <w:p>
      <w:pPr>
        <w:pStyle w:val="Normal"/>
        <w:rPr>
          <w:lang w:val="pl-PL"/>
        </w:rPr>
      </w:pPr>
      <w:r>
        <w:rPr>
          <w:lang w:val="pl-PL"/>
        </w:rPr>
        <w:t>pn. "dostawa sprzętu komputerowego i urządzeń  sieci komputerowej " ponieważ zgodnie</w:t>
      </w:r>
    </w:p>
    <w:p>
      <w:pPr>
        <w:pStyle w:val="Normal"/>
        <w:rPr>
          <w:lang w:val="pl-PL"/>
        </w:rPr>
      </w:pPr>
      <w:r>
        <w:rPr>
          <w:lang w:val="pl-PL"/>
        </w:rPr>
        <w:t>z planem przetarg ogłoszono w IV kwartale i unieważniono z uwagi na błędy w ofertach.</w:t>
      </w:r>
    </w:p>
    <w:p>
      <w:pPr>
        <w:pStyle w:val="Normal"/>
        <w:rPr>
          <w:lang w:val="pl-PL"/>
        </w:rPr>
      </w:pPr>
      <w:r>
        <w:rPr>
          <w:lang w:val="pl-PL"/>
        </w:rPr>
        <w:t>Niskie wykonanie stanowią wydatki poniesione na budowę sali gimnastycznej w Chełmcach</w:t>
      </w:r>
    </w:p>
    <w:p>
      <w:pPr>
        <w:pStyle w:val="Normal"/>
        <w:rPr>
          <w:lang w:val="pl-PL"/>
        </w:rPr>
      </w:pPr>
      <w:r>
        <w:rPr>
          <w:lang w:val="pl-PL"/>
        </w:rPr>
        <w:t>ze względu , że przetarg ogłoszono w ostatnich miesiącach roku i wykonawca nie zdołał</w:t>
      </w:r>
    </w:p>
    <w:p>
      <w:pPr>
        <w:pStyle w:val="Normal"/>
        <w:rPr/>
      </w:pPr>
      <w:r>
        <w:rPr>
          <w:lang w:val="pl-PL"/>
        </w:rPr>
        <w:t>zrealizować budowy na planowaną kwotę .Zadanie p.n budowa sali gimnastycznej w Tłokini Wielkiej zostało przesunięte na lata następne.</w:t>
      </w:r>
    </w:p>
    <w:p>
      <w:pPr>
        <w:pStyle w:val="Normal"/>
        <w:rPr/>
      </w:pPr>
      <w:r>
        <w:rPr>
          <w:lang w:val="pl-PL"/>
        </w:rPr>
        <w:t>Pozostałe zadania inwestycyjne zostały zrealizowane w całości, choć w niektórych przypadkach inwestycji drogowych wykonanie odbiega od planu  dlatego, że wynegocjowano niższe ceny niż zostały określone w kosztorys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 2006 roku wystąpił deficyt budżetowy w wysokości  577 435,55 zł</w:t>
      </w:r>
    </w:p>
    <w:p>
      <w:pPr>
        <w:pStyle w:val="Normal"/>
        <w:rPr/>
      </w:pPr>
      <w:r>
        <w:rPr>
          <w:lang w:val="pl-PL"/>
        </w:rPr>
        <w:t>przy planowanym deficycie budżetowym w wysokości  1 695 856</w:t>
      </w:r>
      <w:r>
        <w:rPr>
          <w:b/>
          <w:bCs/>
          <w:lang w:val="pl-PL"/>
        </w:rPr>
        <w:t xml:space="preserve"> zł</w:t>
      </w:r>
    </w:p>
    <w:p>
      <w:pPr>
        <w:pStyle w:val="Normal"/>
        <w:rPr/>
      </w:pPr>
      <w:r>
        <w:rPr>
          <w:lang w:val="pl-PL"/>
        </w:rPr>
        <w:t>Na tą kwotę ma wpływ między innymi nie w pełni wydatkowane środki na zaplanowane</w:t>
      </w:r>
    </w:p>
    <w:p>
      <w:pPr>
        <w:pStyle w:val="Normal"/>
        <w:rPr>
          <w:lang w:val="pl-PL"/>
        </w:rPr>
      </w:pPr>
      <w:r>
        <w:rPr>
          <w:lang w:val="pl-PL"/>
        </w:rPr>
        <w:t>inwestycje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Stan zadłużenia Gminy na koniec  2006 roku  z tytułu zaciągniętych kredytów </w:t>
      </w:r>
    </w:p>
    <w:p>
      <w:pPr>
        <w:pStyle w:val="Normal"/>
        <w:rPr/>
      </w:pPr>
      <w:r>
        <w:rPr>
          <w:lang w:val="pl-PL"/>
        </w:rPr>
        <w:t>i pożyczek wynosi : 8 179 600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zł , co stanowi  37,38 % wykonanych dochodów.</w:t>
      </w:r>
    </w:p>
    <w:p>
      <w:pPr>
        <w:pStyle w:val="Normal"/>
        <w:rPr>
          <w:lang w:val="pl-PL"/>
        </w:rPr>
      </w:pPr>
      <w:r>
        <w:rPr>
          <w:lang w:val="pl-PL"/>
        </w:rPr>
        <w:t>Innych zadłużeń Gmina nie posiada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</w:t>
      </w:r>
      <w:r>
        <w:rPr>
          <w:lang w:val="pl-PL"/>
        </w:rPr>
        <w:t xml:space="preserve"> </w:t>
      </w:r>
      <w:r>
        <w:rPr>
          <w:b/>
          <w:bCs/>
          <w:i/>
          <w:iCs/>
          <w:lang w:val="pl-PL"/>
        </w:rPr>
        <w:t>1</w:t>
      </w:r>
      <w:r>
        <w:rPr>
          <w:i/>
          <w:iCs/>
          <w:lang w:val="pl-PL"/>
        </w:rPr>
        <w:t xml:space="preserve"> do niniejszego sprawozdania przedstawia szczegółowe zestawienie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 wykonania dochodów budżetu Gminy Opatówek za 2006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2</w:t>
      </w:r>
      <w:r>
        <w:rPr>
          <w:i/>
          <w:iCs/>
          <w:lang w:val="pl-PL"/>
        </w:rPr>
        <w:t xml:space="preserve"> do niniejszego sprawozdania  przedstawia szczegółowe zestawienie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z wykonania wydatków budżetu Gminy Opatówek za 2006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3</w:t>
      </w:r>
      <w:r>
        <w:rPr>
          <w:i/>
          <w:iCs/>
          <w:lang w:val="pl-PL"/>
        </w:rPr>
        <w:t xml:space="preserve"> do niniejszego sprawozdania przedstawia realizację przychodów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i rozchodów Gminy Opatówek za 2006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4</w:t>
      </w:r>
      <w:r>
        <w:rPr>
          <w:i/>
          <w:iCs/>
          <w:lang w:val="pl-PL"/>
        </w:rPr>
        <w:t xml:space="preserve"> do niniejszego sprawozdania przedstawia realizację wydatków </w:t>
      </w:r>
    </w:p>
    <w:p>
      <w:pPr>
        <w:pStyle w:val="Normal"/>
        <w:rPr/>
      </w:pPr>
      <w:r>
        <w:rPr>
          <w:i/>
          <w:iCs/>
          <w:lang w:val="pl-PL"/>
        </w:rPr>
        <w:t>inwestycyjnych Gminy  Opatówek za 2006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5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 xml:space="preserve">do niniejszego sprawozdania  przedstawia realizację przychodów 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i kosztów Gospodarstwa Pomocniczego przy Urzędzie Gminy oraz Gminnego Funduszu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Ochrony Środowiska i Gospodarki Wodnej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za 2006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 xml:space="preserve">Załącznik Nr 6 </w:t>
      </w:r>
      <w:r>
        <w:rPr>
          <w:i/>
          <w:iCs/>
          <w:lang w:val="pl-PL"/>
        </w:rPr>
        <w:t>do niniejszego sprawozdania przedstawia wykaz dotacji podmiotowych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dla instytucji kultury za 2006 rok.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 xml:space="preserve">Do niniejszego sprawozdania załączone zostały informacje o przebiegu wykonania planu finansowego za  2006 rok następujących jednostek podsektora samorządowego, </w:t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  <w:t>a mianowicie: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1.Samodzielnego Publicznego Zespołu Opieki Zdrowotnej w Opatówku ..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2. Gminnego Ośrodka Kultury w Opatówku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3.Gminnej Biblioteki Publicznej im. Braci Gillerów w Opatówku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20"/>
    </w:pPr>
    <w:rPr>
      <w:b/>
      <w:bCs/>
      <w:lang w:val="pl-PL"/>
    </w:rPr>
  </w:style>
  <w:style w:type="paragraph" w:styleId="Tekstpodstawowy2">
    <w:name w:val="Tekst podstawowy 2"/>
    <w:basedOn w:val="Normal"/>
    <w:qFormat/>
    <w:pPr/>
    <w:rPr>
      <w:b/>
      <w:bCs/>
      <w:i/>
      <w:iCs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37:00Z</dcterms:created>
  <dc:creator>Urząd Gminy</dc:creator>
  <dc:description/>
  <cp:keywords/>
  <dc:language>en-US</dc:language>
  <cp:lastModifiedBy>test</cp:lastModifiedBy>
  <cp:lastPrinted>2007-03-21T18:09:00Z</cp:lastPrinted>
  <dcterms:modified xsi:type="dcterms:W3CDTF">2007-04-20T05:40:00Z</dcterms:modified>
  <cp:revision>145</cp:revision>
  <dc:subject/>
  <dc:title>Sprawozdanie roczne</dc:title>
</cp:coreProperties>
</file>