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lang w:val="pl-PL"/>
        </w:rPr>
        <w:t>SPRAWOZDANIE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ÓJTA GMINY OPATÓWE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  <w:t>z wykonania budżetu Gminy Opatówek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lang w:val="pl-PL"/>
        </w:rPr>
        <w:t>za  2009 rok.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lang w:val="pl-PL"/>
        </w:rPr>
      </w:pPr>
      <w:r>
        <w:rPr>
          <w:rFonts w:eastAsia="Arial Narrow" w:cs="Arial Narrow" w:ascii="Arial Narrow" w:hAnsi="Arial Narrow"/>
          <w:b/>
          <w:bCs/>
          <w:lang w:val="pl-PL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lang w:val="pl-PL"/>
        </w:rPr>
        <w:t xml:space="preserve">                                               </w:t>
      </w:r>
      <w:r>
        <w:rPr>
          <w:rFonts w:cs="Arial Narrow" w:ascii="Arial Narrow" w:hAnsi="Arial Narrow"/>
          <w:bCs/>
          <w:lang w:val="pl-PL"/>
        </w:rPr>
        <w:t xml:space="preserve">Na podstawie art.199 ustawy z dnia 30 czerwca 2005 roku o finansach publicznych /Dz.U.nr 249,poz.2104 ze zmianami/ </w:t>
      </w:r>
      <w:r>
        <w:rPr>
          <w:rFonts w:cs="Arial Narrow" w:ascii="Arial Narrow" w:hAnsi="Arial Narrow"/>
          <w:lang w:val="pl-PL"/>
        </w:rPr>
        <w:t xml:space="preserve">w związku z art.121 ust. 6ustawy z dnia 27 sierpnia 2009 r. przepisy wprowadzające ustawę o finansach publicznych (Dz. U. Nr 157 poz. 1241) </w:t>
      </w:r>
      <w:r>
        <w:rPr>
          <w:rFonts w:cs="Arial Narrow" w:ascii="Arial Narrow" w:hAnsi="Arial Narrow"/>
          <w:bCs/>
          <w:lang w:val="pl-PL"/>
        </w:rPr>
        <w:t>przedstawia się Radzie Gminy Opatówek oraz Regionalnej Izbie Obrachunkowej w Poznaniu informację z wykonania budżetu Gminy Opatówek za  2009 roku w zakresie i formie określonej uchwałą Nr 75/99 Rady Gminy Opatówek z dnia 27 lipca 1999 roku oraz uchwałą Nr 233/06 Rady Gminy Opatówek z dnia 11 lipca 2006 r.</w:t>
      </w:r>
    </w:p>
    <w:p>
      <w:pPr>
        <w:pStyle w:val="Normal"/>
        <w:rPr>
          <w:rFonts w:ascii="Arial Narrow" w:hAnsi="Arial Narrow" w:eastAsia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                                         </w:t>
      </w:r>
      <w:r>
        <w:rPr>
          <w:rFonts w:cs="Arial Narrow" w:ascii="Arial Narrow" w:hAnsi="Arial Narrow"/>
          <w:lang w:val="pl-PL"/>
        </w:rPr>
        <w:t xml:space="preserve">Uchwałą Nr 142/08 Rady Gminy Opatówek z dnia 29 grudnia 2008 roku przyjęto do realizacji na 2009 rok dochody w wysokości </w:t>
      </w:r>
      <w:r>
        <w:rPr>
          <w:rFonts w:cs="Arial Narrow" w:ascii="Arial Narrow" w:hAnsi="Arial Narrow"/>
          <w:b/>
          <w:lang w:val="pl-PL"/>
        </w:rPr>
        <w:t>24.255.610</w:t>
      </w:r>
      <w:r>
        <w:rPr>
          <w:rFonts w:cs="Arial Narrow" w:ascii="Arial Narrow" w:hAnsi="Arial Narrow"/>
          <w:b/>
          <w:bCs/>
          <w:lang w:val="pl-PL"/>
        </w:rPr>
        <w:t xml:space="preserve"> zł, </w:t>
      </w:r>
      <w:r>
        <w:rPr>
          <w:rFonts w:cs="Arial Narrow" w:ascii="Arial Narrow" w:hAnsi="Arial Narrow"/>
          <w:lang w:val="pl-PL"/>
        </w:rPr>
        <w:t xml:space="preserve">w tym dotacje celowe otrzymane z budżetu państwa na realizację zadań bieżących z zakresu administracji rządowej oraz innych zadań zleconych gminie ustawami   w kwocie  2.691.401 zł ,  dotacje celowe otrzymane z powiatu na zadania bieżące realizowane na podstawie porozumień (umów) między jednostkami samorządu terytorialnego w kwocie  45.000 zł , oraz wydatki  w wysokości  </w:t>
      </w:r>
      <w:r>
        <w:rPr>
          <w:rFonts w:cs="Arial Narrow" w:ascii="Arial Narrow" w:hAnsi="Arial Narrow"/>
          <w:b/>
          <w:lang w:val="pl-PL"/>
        </w:rPr>
        <w:t xml:space="preserve">24.005.708 </w:t>
      </w:r>
      <w:r>
        <w:rPr>
          <w:rFonts w:cs="Arial Narrow" w:ascii="Arial Narrow" w:hAnsi="Arial Narrow"/>
          <w:b/>
          <w:bCs/>
          <w:lang w:val="pl-PL"/>
        </w:rPr>
        <w:t>zł,</w:t>
      </w:r>
      <w:r>
        <w:rPr>
          <w:rFonts w:cs="Arial Narrow" w:ascii="Arial Narrow" w:hAnsi="Arial Narrow"/>
          <w:lang w:val="pl-PL"/>
        </w:rPr>
        <w:t xml:space="preserve"> w tym wydatki  związane z realizacją zadań  z zakresu administracji rządowej oraz innych zadań zleconych gminie ustawami  w kwocie 2.691.401 zł, wydatki związane z realizacją zadań wspólnych zrealizowane na podstawie porozumień zawartych z innymi jednostkami samorządu terytorialnego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kwocie 45.000 zł, wydatki majątkowe w wysokości 1.663.500 zł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>W  2009 roku dokonano zmian budżetu i w budżecie Gminy Opatówek: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chwałą Rady Gminy Opatówek Nr 149/09 z dnia 10 lutego 2009 r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chwałą Rady Gminy Opatówek Nr 151/09 z dnia 25 marca 2009 r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chwałą Rady Gminy Opatówek Nr 159/09 z dnia 8 kwietnia 2009 r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chwałą Rady Gminy Opatówek Nr 161/09 z dnia 29 kwietnia 2009 r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rządzenie Wójta Gminy Opatówek Nr 22/2009 z dnia 28 maja 2009 r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chwałą Rady Gminy Opatówek Nr 163/09 z dnia 10 czerwca 2009 r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chwałą Rady Gminy Opatówek Nr 171/09 z dnia 29 czerwca 2009 r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rządzenie Wójta Gminy Opatówek Nr 30/2009 z dnia 30 czerwca 2009 r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>Zarządzenie Wójta Gminy Opatówek Nr 35/2009 z dnia 31 lipca 2009 r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rządzenie Wójta Gminy Opatówek Nr 38/2009 z dnia 31 sierpnia 2009 r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chwałą Rady Gminy Opatówek Nr 174/09 z dnia 3 września 2009 r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Uchwałą Rady Gminy Opatówek Nr 178/09 z dnia 28 września 2009 r. 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rządzenie Wójta Gminy Opatówek Nr 41/2009 z dnia 30 września 2009 r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chwała Rady Gminy Opatówek Nr 181/09 z dnia 6 października 2009 r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Uchwała Rady Gminy Opatówek  Nr 182/09 z dnia 30 października 2009 r. 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Uchwała Rady Gminy Opatówek  Nr 185/09 z dnia 25 listopada 2009 r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 xml:space="preserve">Uchwała Rady Gminy Opatówek Nr 192/09 z dnia 17 grudnia 2009 r. 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chwała Rady Gminy Opatówek Nr 196/09 z dnia 29 grudnia 2009 r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ind w:left="480" w:hanging="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Po uwzględnieniu zmian dokonanych w/w uchwałami i zarządzeniami</w:t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>plan dochodów budżetu Gminy Opatówek na  2009 rok wynosi</w:t>
      </w:r>
      <w:r>
        <w:rPr>
          <w:rFonts w:cs="Arial Narrow" w:ascii="Arial Narrow" w:hAnsi="Arial Narrow"/>
          <w:b/>
          <w:bCs/>
          <w:lang w:val="pl-PL"/>
        </w:rPr>
        <w:t xml:space="preserve">:                      24.766.348 zł                                                                   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 tym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dotacje celowe otrzymane z budżetu państwa na realizację zadań bieżących z zakresu administracji rządowej oraz innych zadań zleconych gminie 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lang w:val="pl-PL"/>
        </w:rPr>
        <w:t xml:space="preserve">ustawami                                                                                              3.084.509 zł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lang w:val="pl-PL"/>
        </w:rPr>
        <w:t xml:space="preserve">dotacje celowe otrzymane z powiatu na zadnia realizowane na podstawie porozumień(umów)między jednostkami samorządu terytorialnego          45.000 zł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lang w:val="pl-PL"/>
        </w:rPr>
        <w:t xml:space="preserve">Plan wydatków budżetu Gminy Opatówek na 2008 rok po zmianach wynosi:  </w:t>
      </w:r>
      <w:r>
        <w:rPr>
          <w:rFonts w:cs="Arial Narrow" w:ascii="Arial Narrow" w:hAnsi="Arial Narrow"/>
          <w:b/>
          <w:lang w:val="pl-PL"/>
        </w:rPr>
        <w:t xml:space="preserve">25.243.378 </w:t>
      </w:r>
      <w:r>
        <w:rPr>
          <w:rFonts w:cs="Arial Narrow" w:ascii="Arial Narrow" w:hAnsi="Arial Narrow"/>
          <w:b/>
          <w:bCs/>
          <w:lang w:val="pl-PL"/>
        </w:rPr>
        <w:t>zł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lang w:val="pl-PL"/>
        </w:rPr>
        <w:t xml:space="preserve">wydatki związane z realizacją zadań bieżących z zakresu administracji rządowej oraz innych zadań  zleconych gminie ustawami:                                        3.084.509 zł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ydatki związane z realizacją zadań wspólnych zrealizowanych na podstawie </w:t>
      </w:r>
    </w:p>
    <w:p>
      <w:pPr>
        <w:pStyle w:val="Normal"/>
        <w:ind w:left="720" w:hanging="0"/>
        <w:rPr/>
      </w:pPr>
      <w:r>
        <w:rPr>
          <w:rFonts w:eastAsia="Arial Narrow" w:cs="Arial Narrow" w:ascii="Arial Narrow" w:hAnsi="Arial Narrow"/>
          <w:lang w:val="pl-PL"/>
        </w:rPr>
        <w:t xml:space="preserve">       </w:t>
      </w:r>
      <w:r>
        <w:rPr>
          <w:rFonts w:cs="Arial Narrow" w:ascii="Arial Narrow" w:hAnsi="Arial Narrow"/>
          <w:lang w:val="pl-PL"/>
        </w:rPr>
        <w:t>porozumień zawartych z jednostkami samorządu terytorialnego:          45.000 zł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b/>
          <w:bCs/>
          <w:iCs/>
          <w:lang w:val="pl-PL"/>
        </w:rPr>
        <w:t xml:space="preserve">-     </w:t>
      </w:r>
      <w:r>
        <w:rPr>
          <w:rFonts w:cs="Arial Narrow" w:ascii="Arial Narrow" w:hAnsi="Arial Narrow"/>
          <w:bCs/>
          <w:iCs/>
          <w:lang w:val="pl-PL"/>
        </w:rPr>
        <w:t>wydatki majątkowe w kwocie                                                              2.175.515 zł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lang w:val="pl-PL"/>
        </w:rPr>
      </w:pPr>
      <w:r>
        <w:rPr>
          <w:rFonts w:cs="Arial Narrow" w:ascii="Arial Narrow" w:hAnsi="Arial Narrow"/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lang w:val="pl-PL"/>
        </w:rPr>
        <w:t>Za   2009 roku  wykonanie dochodów Gminy Opatówek przedstawia się</w:t>
      </w:r>
      <w:r>
        <w:rPr>
          <w:rFonts w:cs="Arial Narrow" w:ascii="Arial Narrow" w:hAnsi="Arial Narrow"/>
          <w:b/>
          <w:bCs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iCs/>
          <w:lang w:val="pl-PL"/>
        </w:rPr>
        <w:t>następująco</w:t>
      </w:r>
      <w:r>
        <w:rPr>
          <w:rFonts w:cs="Arial Narrow" w:ascii="Arial Narrow" w:hAnsi="Arial Narrow"/>
          <w:i/>
          <w:iCs/>
          <w:lang w:val="pl-PL"/>
        </w:rPr>
        <w:t>:</w:t>
      </w:r>
    </w:p>
    <w:p>
      <w:pPr>
        <w:pStyle w:val="Normal"/>
        <w:rPr>
          <w:rFonts w:ascii="Arial Narrow" w:hAnsi="Arial Narrow" w:cs="Arial Narrow"/>
          <w:i/>
          <w:i/>
          <w:iCs/>
          <w:lang w:val="pl-PL"/>
        </w:rPr>
      </w:pPr>
      <w:r>
        <w:rPr>
          <w:rFonts w:cs="Arial Narrow" w:ascii="Arial Narrow" w:hAnsi="Arial Narrow"/>
          <w:i/>
          <w:i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 xml:space="preserve">Plan dochodów:  </w:t>
      </w:r>
      <w:r>
        <w:rPr>
          <w:rFonts w:cs="Arial Narrow" w:ascii="Arial Narrow" w:hAnsi="Arial Narrow"/>
          <w:b/>
          <w:lang w:val="pl-PL"/>
        </w:rPr>
        <w:t>24.766.348</w:t>
      </w:r>
      <w:r>
        <w:rPr>
          <w:rFonts w:cs="Arial Narrow" w:ascii="Arial Narrow" w:hAnsi="Arial Narrow"/>
          <w:b/>
          <w:bCs/>
          <w:lang w:val="pl-PL"/>
        </w:rPr>
        <w:t xml:space="preserve">  zł</w:t>
      </w:r>
      <w:r>
        <w:rPr>
          <w:rFonts w:cs="Arial Narrow" w:ascii="Arial Narrow" w:hAnsi="Arial Narrow"/>
          <w:lang w:val="pl-PL"/>
        </w:rPr>
        <w:t xml:space="preserve">  wykonanie:  </w:t>
      </w:r>
      <w:r>
        <w:rPr>
          <w:rFonts w:cs="Arial Narrow" w:ascii="Arial Narrow" w:hAnsi="Arial Narrow"/>
          <w:b/>
          <w:lang w:val="pl-PL"/>
        </w:rPr>
        <w:t>24.404.021,36</w:t>
      </w:r>
      <w:r>
        <w:rPr>
          <w:rFonts w:cs="Arial Narrow" w:ascii="Arial Narrow" w:hAnsi="Arial Narrow"/>
          <w:b/>
          <w:bCs/>
          <w:lang w:val="pl-PL"/>
        </w:rPr>
        <w:t xml:space="preserve"> zł</w:t>
      </w:r>
      <w:r>
        <w:rPr>
          <w:rFonts w:cs="Arial Narrow" w:ascii="Arial Narrow" w:hAnsi="Arial Narrow"/>
          <w:lang w:val="pl-PL"/>
        </w:rPr>
        <w:t xml:space="preserve">  co stanowi           </w:t>
      </w:r>
      <w:r>
        <w:rPr>
          <w:rFonts w:cs="Arial Narrow" w:ascii="Arial Narrow" w:hAnsi="Arial Narrow"/>
          <w:b/>
          <w:lang w:val="pl-PL"/>
        </w:rPr>
        <w:t>98,54</w:t>
      </w:r>
      <w:r>
        <w:rPr>
          <w:rFonts w:cs="Arial Narrow" w:ascii="Arial Narrow" w:hAnsi="Arial Narrow"/>
          <w:b/>
          <w:bCs/>
          <w:lang w:val="pl-PL"/>
        </w:rPr>
        <w:t xml:space="preserve"> %.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tym :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lang w:val="pl-PL"/>
        </w:rPr>
        <w:t>wpływ dotacji celowych otrzymanych z budżetu państwa na realizację zadań bieżących z zakresu administracji rządowej oraz innych zadań zleconych gminie ustawami:               plan   3.084.509 zł     wykonanie    3.040.947,73 zł        98,59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pływ dotacji celowej otrzymanej z powiatu na zadania bieżące realizowane na podstawie porozumień(umów) między jednostkami samorządu terytorialnego: 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lang w:val="pl-PL"/>
        </w:rPr>
        <w:t>plan       45.000 zł     wykonanie     45.000zł      100 %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lang w:val="pl-PL"/>
        </w:rPr>
      </w:pPr>
      <w:r>
        <w:rPr>
          <w:rFonts w:cs="Arial Narrow" w:ascii="Arial Narrow" w:hAnsi="Arial Narrow"/>
          <w:b/>
          <w:bCs/>
          <w:i/>
          <w:iCs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lang w:val="pl-PL"/>
        </w:rPr>
      </w:pPr>
      <w:r>
        <w:rPr>
          <w:rFonts w:cs="Arial Narrow" w:ascii="Arial Narrow" w:hAnsi="Arial Narrow"/>
          <w:b/>
          <w:bCs/>
          <w:i/>
          <w:iCs/>
          <w:lang w:val="pl-PL"/>
        </w:rPr>
        <w:t>W poszczególnych działach wykonanie dochodów przedstawia się następująco: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lang w:val="pl-PL"/>
        </w:rPr>
      </w:pPr>
      <w:r>
        <w:rPr>
          <w:rFonts w:cs="Arial Narrow" w:ascii="Arial Narrow" w:hAnsi="Arial Narrow"/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>Dział         Nazwa                                                            Plan                       Wykonanie                     %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u w:val="single"/>
          <w:lang w:val="pl-PL"/>
        </w:rPr>
        <w:t xml:space="preserve">010            Rolnictwo                                              378.959zł                335.808,25 zł           88,61 %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u w:val="single"/>
          <w:lang w:val="pl-PL"/>
        </w:rPr>
      </w:pPr>
      <w:r>
        <w:rPr>
          <w:rFonts w:cs="Arial Narrow" w:ascii="Arial Narrow" w:hAnsi="Arial Narrow"/>
          <w:b/>
          <w:i/>
          <w:u w:val="single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 rozdziale 01095 zaplanowano dochody z opłat za dzierżawę gminnych gruntów rolnych  </w:t>
      </w:r>
      <w:r>
        <w:rPr>
          <w:rFonts w:cs="Arial Narrow" w:ascii="Arial Narrow" w:hAnsi="Arial Narrow"/>
          <w:bCs/>
          <w:lang w:val="pl-PL"/>
        </w:rPr>
        <w:t>w wysokości 700 zł, a wykonano w wysokości 890,95 z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lang w:val="pl-PL"/>
        </w:rPr>
        <w:t>W tym rozdziale otrzymano dotację z budżetu państwa na realizację zadań bieżących z zakresu administracji rządowej w zakresie zwrotu podatku akcyzowego dla rolników w wysokości 324.917,30 zł.</w:t>
      </w:r>
    </w:p>
    <w:p>
      <w:pPr>
        <w:pStyle w:val="Normal"/>
        <w:jc w:val="both"/>
        <w:rPr>
          <w:rFonts w:ascii="Arial Narrow" w:hAnsi="Arial Narrow" w:cs="Arial Narrow"/>
          <w:bCs/>
          <w:lang w:val="pl-PL"/>
        </w:rPr>
      </w:pPr>
      <w:r>
        <w:rPr>
          <w:rFonts w:cs="Arial Narrow" w:ascii="Arial Narrow" w:hAnsi="Arial Narrow"/>
          <w:bCs/>
          <w:lang w:val="pl-PL"/>
        </w:rPr>
        <w:t>Otrzymano dotację z Urzędu Marszałkowskiego z programu rozwoju obszarów wiejskich na remont placówek kulturalnych Gminnego Ośrodka Kultury w kwocie 10.000 zł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020 Leśnictwo                                                                   1.500 zł          1.347,14 zł      89,81 %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pl-PL"/>
        </w:rPr>
        <w:t>D</w:t>
      </w:r>
      <w:r>
        <w:rPr>
          <w:rFonts w:cs="Arial Narrow" w:ascii="Arial Narrow" w:hAnsi="Arial Narrow"/>
          <w:lang w:val="pl-PL"/>
        </w:rPr>
        <w:t>ochody dotyczą wpływów za dzierżawę terenów łowieckich.</w:t>
      </w:r>
    </w:p>
    <w:p>
      <w:pPr>
        <w:pStyle w:val="Heading3"/>
        <w:jc w:val="left"/>
        <w:rPr>
          <w:rFonts w:ascii="Arial Narrow" w:hAnsi="Arial Narrow" w:cs="Arial Narrow"/>
          <w:b w:val="false"/>
          <w:b w:val="false"/>
          <w:bCs w:val="false"/>
          <w:lang w:val="pl-PL"/>
        </w:rPr>
      </w:pPr>
      <w:r>
        <w:rPr>
          <w:rFonts w:cs="Arial Narrow" w:ascii="Arial Narrow" w:hAnsi="Arial Narrow"/>
          <w:b w:val="false"/>
          <w:bCs w:val="false"/>
          <w:lang w:val="pl-PL"/>
        </w:rPr>
      </w:r>
    </w:p>
    <w:p>
      <w:pPr>
        <w:pStyle w:val="Heading3"/>
        <w:jc w:val="left"/>
        <w:rPr>
          <w:rFonts w:ascii="Arial Narrow" w:hAnsi="Arial Narrow" w:cs="Arial Narrow"/>
          <w:bCs w:val="false"/>
          <w:i/>
          <w:i/>
          <w:u w:val="single"/>
        </w:rPr>
      </w:pPr>
      <w:r>
        <w:rPr>
          <w:rFonts w:cs="Arial Narrow" w:ascii="Arial Narrow" w:hAnsi="Arial Narrow"/>
          <w:bCs w:val="false"/>
          <w:i/>
          <w:u w:val="single"/>
        </w:rPr>
        <w:t xml:space="preserve">400 Wytwarzanie i zaopatrzenie w energię </w:t>
      </w:r>
    </w:p>
    <w:p>
      <w:pPr>
        <w:pStyle w:val="Heading3"/>
        <w:jc w:val="left"/>
        <w:rPr/>
      </w:pPr>
      <w:r>
        <w:rPr>
          <w:rFonts w:eastAsia="Arial Narrow" w:cs="Arial Narrow" w:ascii="Arial Narrow" w:hAnsi="Arial Narrow"/>
          <w:bCs w:val="false"/>
          <w:i/>
          <w:u w:val="single"/>
        </w:rPr>
        <w:t xml:space="preserve">        </w:t>
      </w:r>
      <w:r>
        <w:rPr>
          <w:rFonts w:cs="Arial Narrow" w:ascii="Arial Narrow" w:hAnsi="Arial Narrow"/>
          <w:bCs w:val="false"/>
          <w:i/>
          <w:u w:val="single"/>
        </w:rPr>
        <w:t>elektryczną, gaz i wodę                                     1.261.689 zł          1.156.800,89 zł           91,69 %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rozdziale 40002 dochodami są  wpływy ze zużycia wody z wodociągów wiejskich. Wpływy za   2009 roku wynoszą 1.149.107,03zł. Odsetki z tytułu nieterminowej wpłaty za wodę wynoszą  7.693,86 zł.  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u w:val="single"/>
          <w:lang w:val="pl-PL"/>
        </w:rPr>
        <w:t>600 Transport i łączność                                       228.510 zł             228.510,42 zł               100,00 %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dziale 60014 otrzymano pomoc finansową ze Starostwa Powiatowego na  wykonanie chodników przy drodze powiatowej w m. Opatówek i Rajsko w wysokości 31.500 z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rozdziale 60016  na dochody składa się  pomoc finansowa na przebudowę nawierzchni drogi gminnej pn "Przebudowa nawierzchni ulica Parkowa w Opatówku"  w wysokości 60.000 zł. Pomoc finansowa otrzymana z Gminy Godziesze w kwocie 9.000 zł na zadanie realizowane pod nazwą "Przebudowa ciągu drogowego Saczyn - Chełmca - Opatówek". Dotacja z Funduszu Ochrony Gruntów Rolnych  w wysokości 100.000 zł na dofinansowanie przebudowy dróg gminnych. Dotacja zrealizowana  jest na inwestycje drogowe  określone w umowie z Urzędem Marszałkowski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2009 roku Gmina pozyskała dotację z Europejskiego Funduszu Rozwoju Wsi Polskiej w wysokości 27.750 zł jako dopłatę do spłaty kredytów zaciągniętych  na budowę dróg gminnych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u w:val="single"/>
          <w:lang w:val="pl-PL"/>
        </w:rPr>
        <w:t>700    Gospodarka mieszkaniowa.</w:t>
      </w:r>
      <w:r>
        <w:rPr>
          <w:rFonts w:cs="Arial Narrow" w:ascii="Arial Narrow" w:hAnsi="Arial Narrow"/>
          <w:i/>
          <w:u w:val="single"/>
          <w:lang w:val="pl-PL"/>
        </w:rPr>
        <w:t xml:space="preserve">                                               </w:t>
      </w:r>
      <w:r>
        <w:rPr>
          <w:rFonts w:cs="Arial Narrow" w:ascii="Arial Narrow" w:hAnsi="Arial Narrow"/>
          <w:b/>
          <w:i/>
          <w:u w:val="single"/>
          <w:lang w:val="pl-PL"/>
        </w:rPr>
        <w:t>515.800 zł    501.608,61 zł   97,25 %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rozdziale  70005 dochodami są wpływy z opłat za zarząd i użytkowanie wieczyste nieruchomości gminnych w wysokości plan 40.000 zł wykonanie  36.515,60  (91,29%). 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Dochody z najmu i dzierżawy, oraz z czynszów z tytułu najmu  mieszkań i lokali użytkowych wynoszą  422.720,15 zł, co stanowi 100,24 % planu. Odsetki od nieterminowych wpłat czynszu i dzierżawy wynoszą 198,30 zł. Windykacja należności jest bieżąca. Następnie w  rozdziale 70005 planowane dochody w wysokości  47.000 zł wykonane w wysokości 35.174,56 zł ( 74,84%) stanowią wpłaty ze sprzedaży nieruchomości gminnych - działek i mieszkań.  </w:t>
      </w:r>
    </w:p>
    <w:p>
      <w:pPr>
        <w:pStyle w:val="Normal"/>
        <w:rPr>
          <w:rFonts w:ascii="Arial Narrow" w:hAnsi="Arial Narrow" w:eastAsia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u w:val="single"/>
          <w:lang w:val="pl-PL"/>
        </w:rPr>
        <w:t xml:space="preserve">710 Działalność usługowa                                                                21.000 zł         21.000 zł      100 %   </w:t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>Dobrowolna wpłata w formie darowizny w wysokości 21.000 zł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750 Administracja publiczna                                          149.280 zł     155.614,00 zł   104,21 %</w:t>
      </w:r>
      <w:r>
        <w:rPr>
          <w:rFonts w:cs="Arial Narrow" w:ascii="Arial Narrow" w:hAnsi="Arial Narrow"/>
          <w:b/>
          <w:bCs/>
          <w:lang w:val="pl-PL"/>
        </w:rPr>
        <w:t xml:space="preserve">   </w:t>
      </w:r>
      <w:r>
        <w:rPr>
          <w:rFonts w:cs="Arial Narrow" w:ascii="Arial Narrow" w:hAnsi="Arial Narrow"/>
          <w:lang w:val="pl-PL"/>
        </w:rPr>
        <w:t xml:space="preserve">          </w:t>
      </w:r>
      <w:r>
        <w:rPr>
          <w:rFonts w:cs="Arial Narrow" w:ascii="Arial Narrow" w:hAnsi="Arial Narrow"/>
          <w:b/>
          <w:bCs/>
          <w:lang w:val="pl-PL"/>
        </w:rPr>
        <w:t xml:space="preserve">  </w:t>
      </w:r>
      <w:r>
        <w:rPr>
          <w:rFonts w:cs="Arial Narrow" w:ascii="Arial Narrow" w:hAnsi="Arial Narrow"/>
          <w:lang w:val="pl-PL"/>
        </w:rPr>
        <w:t xml:space="preserve">W rozdziale  75011  na zaplanowaną kwotę 76.500 zł wpłynęła dotacja  z budżetu państwa na realizację zadań bieżących z zakresu administracji rządowej oraz innych zadań zleconych gminie ustawami w wysokości 76.500 zł. Natomiast kwotę 760,50 zł uzyskano z tytułu dochodów związanych z realizacją zadań z zakresu administracji rządowej, które w  wysokości 5% stanowią dochody Gminy.   W rozdziale 75023 dochodami w wysokości 4.880 zł jest wpłata za sprzedaż samochodu UAZ. Natomiast kwota 73.473,50  zł jest to kwota m. in. refundacji z Urzędu Pracy za pracowników zatrudnionych w ramach programów w ramach robót publicznych. 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751  Urzędy naczelnych organów władzy państwowej ,kontroli i ochrony prawa oraz</w:t>
      </w:r>
      <w:r>
        <w:rPr>
          <w:rFonts w:cs="Arial Narrow" w:ascii="Arial Narrow" w:hAnsi="Arial Narrow"/>
          <w:i/>
          <w:u w:val="single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u w:val="single"/>
          <w:lang w:val="pl-PL"/>
        </w:rPr>
        <w:t>sądownictwa.                                                                                      14.930 zł     14.928,55 zł   99,99 %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75101 kwota dochodów w wysokości 1.699,88 zł to dotacja celowa</w:t>
      </w:r>
      <w:r>
        <w:rPr>
          <w:rFonts w:cs="Arial Narrow" w:ascii="Arial Narrow" w:hAnsi="Arial Narrow"/>
          <w:b/>
          <w:bCs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otrzymana z budżetu państwa na zadania bieżące z zakresu administracji rządowej na wydatki związane z aktualizacją spisów wyborców. W rozdziale 75113 kwota dochodów 13.228,67 jest to dotacja otrzymana na wyboru do parlamentu europejskiego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754 Bezpieczeństwo publiczne i ochrona przeciwopożarowa                   5.000 zł     5.000 zł   100 %</w:t>
      </w:r>
      <w:r>
        <w:rPr>
          <w:rFonts w:cs="Arial Narrow" w:ascii="Arial Narrow" w:hAnsi="Arial Narrow"/>
          <w:b/>
          <w:bCs/>
          <w:lang w:val="pl-PL"/>
        </w:rPr>
        <w:t xml:space="preserve">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otrzymane środki od Powiatu Kaliskiego na realizacje ochrony przeciwpożarowej w kwocie  5 000 zł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Heading1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 xml:space="preserve">756 Dochody od osób prawnych ,od osób fizycznych i od innych jednostek nieposiadających osobowości prawnej  </w:t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>oraz wydatki związane z ich poborem                           8.356.818 zł     8.054.897,54 zł    96,39 %</w:t>
      </w:r>
    </w:p>
    <w:p>
      <w:pPr>
        <w:pStyle w:val="Heading1"/>
        <w:rPr>
          <w:rFonts w:ascii="Arial Narrow" w:hAnsi="Arial Narrow" w:cs="Arial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</w:rPr>
        <w:t>Wpływy z podatku dochodowego od osób fizycznych w tym:</w:t>
      </w:r>
    </w:p>
    <w:p>
      <w:pPr>
        <w:pStyle w:val="Heading1"/>
        <w:jc w:val="both"/>
        <w:rPr>
          <w:rFonts w:ascii="Arial Narrow" w:hAnsi="Arial Narrow"/>
          <w:b w:val="false"/>
          <w:b w:val="false"/>
          <w:bCs w:val="false"/>
        </w:rPr>
      </w:pPr>
      <w:r>
        <w:rPr>
          <w:rFonts w:eastAsia="Arial Narrow" w:cs="Arial Narrow" w:ascii="Arial Narrow" w:hAnsi="Arial Narrow"/>
          <w:b w:val="false"/>
          <w:bCs w:val="false"/>
        </w:rPr>
        <w:t xml:space="preserve">      </w:t>
      </w:r>
      <w:r>
        <w:rPr>
          <w:rFonts w:cs="Arial" w:ascii="Arial Narrow" w:hAnsi="Arial Narrow"/>
          <w:b w:val="false"/>
          <w:bCs w:val="false"/>
        </w:rPr>
        <w:t>-     podatek od działalności gospodarczej osób fizycznych,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lang w:val="pl-PL"/>
        </w:rPr>
        <w:t xml:space="preserve">opłacany w formie karty podatkowej                                   11.000 zł     10.503,04 zł    95,48 %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 xml:space="preserve">-    odsetki od nieterminowych wpłat z tytułu podatków i opłat       620 zł          758,70 zł   122,37 %                         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Wpływy z podatku rolnego, podatku leśnego, podatku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pl-PL"/>
        </w:rPr>
        <w:t xml:space="preserve">od czynności cywilnoprawnych, podatku od spadków i darowizn 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oraz podatków i opłat lokalnych od osób prawnych i innych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 xml:space="preserve">jednostek organizacyjnych                       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</w:t>
      </w:r>
      <w:r>
        <w:rPr>
          <w:rFonts w:cs="Arial" w:ascii="Arial Narrow" w:hAnsi="Arial Narrow"/>
          <w:lang w:val="pl-PL"/>
        </w:rPr>
        <w:t xml:space="preserve">-     podatek od nieruchomości                                           1.439.163 zł     1.436.522,10 zł     99,82%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 xml:space="preserve">-    podatek rolny                                                                      2.600 zł            2.540,00 zł      97,69%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>-    podatek leśny                                                                     2.750 zł            2.935,00 zł    106,73 %</w:t>
      </w:r>
    </w:p>
    <w:p>
      <w:pPr>
        <w:pStyle w:val="Normal"/>
        <w:tabs>
          <w:tab w:val="clear" w:pos="708"/>
          <w:tab w:val="decimal" w:pos="720" w:leader="none"/>
          <w:tab w:val="decimal" w:pos="900" w:leader="none"/>
        </w:tabs>
        <w:ind w:left="360" w:hanging="0"/>
        <w:jc w:val="both"/>
        <w:rPr/>
      </w:pPr>
      <w:r>
        <w:rPr>
          <w:rFonts w:cs="Arial" w:ascii="Arial Narrow" w:hAnsi="Arial Narrow"/>
          <w:lang w:val="pl-PL"/>
        </w:rPr>
        <w:t>-    podatek od środków transportowych                               38.000 zł          37.169,00 zł     97,81 %</w:t>
      </w:r>
    </w:p>
    <w:p>
      <w:pPr>
        <w:pStyle w:val="Normal"/>
        <w:tabs>
          <w:tab w:val="clear" w:pos="708"/>
          <w:tab w:val="decimal" w:pos="720" w:leader="none"/>
          <w:tab w:val="decimal" w:pos="900" w:leader="none"/>
        </w:tabs>
        <w:ind w:left="360" w:hanging="0"/>
        <w:jc w:val="both"/>
        <w:rPr/>
      </w:pPr>
      <w:r>
        <w:rPr>
          <w:rFonts w:cs="Arial" w:ascii="Arial Narrow" w:hAnsi="Arial Narrow"/>
          <w:lang w:val="pl-PL"/>
        </w:rPr>
        <w:t>-    podatek od czynności cywilnoprawnych                        140.000 zł        121.664,00 zł     86,90 %</w:t>
      </w:r>
    </w:p>
    <w:p>
      <w:pPr>
        <w:pStyle w:val="Normal"/>
        <w:tabs>
          <w:tab w:val="clear" w:pos="708"/>
          <w:tab w:val="decimal" w:pos="720" w:leader="none"/>
          <w:tab w:val="decimal" w:pos="900" w:leader="none"/>
        </w:tabs>
        <w:jc w:val="both"/>
        <w:rPr>
          <w:rFonts w:ascii="Arial Narrow" w:hAnsi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>-    odsetki od nieterminowych wpłat z tytułu podatków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>i opłat                                                                                6.000 zł        11.389,15 zł     189,82 %</w:t>
      </w:r>
    </w:p>
    <w:p>
      <w:pPr>
        <w:pStyle w:val="Normal"/>
        <w:jc w:val="both"/>
        <w:rPr>
          <w:rFonts w:ascii="Arial Narrow" w:hAnsi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 xml:space="preserve">-    rekompensaty utraconych dochodów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      </w:t>
      </w:r>
      <w:r>
        <w:rPr>
          <w:rFonts w:cs="Arial" w:ascii="Arial Narrow" w:hAnsi="Arial Narrow"/>
          <w:lang w:val="pl-PL"/>
        </w:rPr>
        <w:t>w podatkach i opłatach lokalnych                                         508 zł              508,00 zł     100,00 %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Wpływy z podatku rolnego, podatku leśnego, podatku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od spadków i darowizn, podatku od czynności cywilnoprawnych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pl-PL"/>
        </w:rPr>
        <w:t>oraz podatków i opłat lokalnych od osób fizycznych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pl-PL"/>
        </w:rPr>
        <w:t xml:space="preserve">-        podatek od nieruchomości                                             1.200.000 zł    1.171.908,52 zł      97,66 % 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pl-PL"/>
        </w:rPr>
        <w:t>-        podatek rolny                                                                     385.000 zł      382.612,01 zł       99,38 %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pl-PL"/>
        </w:rPr>
        <w:t>-        podatek leśny                                                                      13.700 zł        13.005,50 zł       94,93 %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pl-PL"/>
        </w:rPr>
        <w:t>-        podatek od środków transportowych                                 304.000 zł      318.667,56 zł     104,82 %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pl-PL"/>
        </w:rPr>
        <w:t xml:space="preserve">-        podatek od spadków i darowizn                                            40.000 zł       39.071,00 zł      97,68 % 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pl-PL"/>
        </w:rPr>
        <w:t>-       wpływy z opłaty targowej                                                        8.000 zł           8.457,50 zł     105,72 %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pl-PL"/>
        </w:rPr>
        <w:t xml:space="preserve">-       podatek od czynności cywilnoprawnych                              230.000 zł      288.936,09  zł    125,62 % 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-       odsetki od nieterminowych wpłat z tytułu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</w:t>
      </w:r>
      <w:r>
        <w:rPr>
          <w:rFonts w:cs="Arial" w:ascii="Arial Narrow" w:hAnsi="Arial Narrow"/>
          <w:lang w:val="pl-PL"/>
        </w:rPr>
        <w:t>podatków i opłat                                                                     20.000 zł         24.305,16 zł   121,53 %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>-     wpływy z opłaty skarbowej                                                  35.000 zł          33.433,72  zł   95,52 %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 xml:space="preserve">-     wpływy z opłaty eksploatacyjnej                                           24.000 zł       27.879,27 zł   116,16 % </w:t>
      </w:r>
    </w:p>
    <w:p>
      <w:pPr>
        <w:pStyle w:val="Normal"/>
        <w:jc w:val="both"/>
        <w:rPr>
          <w:rFonts w:ascii="Arial Narrow" w:hAnsi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 xml:space="preserve">-    wpływy z opłat za zezwolenia na sprzedaż 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</w:t>
      </w:r>
      <w:r>
        <w:rPr>
          <w:rFonts w:cs="Arial" w:ascii="Arial Narrow" w:hAnsi="Arial Narrow"/>
          <w:lang w:val="pl-PL"/>
        </w:rPr>
        <w:t>alkoholu                                                                              120.000 zł       117.203,30 zł    97,67 %</w:t>
      </w:r>
    </w:p>
    <w:p>
      <w:pPr>
        <w:pStyle w:val="Normal"/>
        <w:jc w:val="both"/>
        <w:rPr>
          <w:rFonts w:ascii="Arial Narrow" w:hAnsi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>-    wpływy z innych opłat stanowiących dochody jednostek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      </w:t>
      </w:r>
      <w:r>
        <w:rPr>
          <w:rFonts w:cs="Arial" w:ascii="Arial Narrow" w:hAnsi="Arial Narrow"/>
          <w:lang w:val="pl-PL"/>
        </w:rPr>
        <w:t>samorządu terytorialnego na podstawie ustaw                      13.000 zł        12.419,43 zł    95,53 %</w:t>
      </w:r>
    </w:p>
    <w:p>
      <w:pPr>
        <w:pStyle w:val="Normal"/>
        <w:jc w:val="both"/>
        <w:rPr>
          <w:rFonts w:ascii="Arial Narrow" w:hAnsi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>-    odsetki od nieterminowych wpłat z tytułu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       </w:t>
      </w:r>
      <w:r>
        <w:rPr>
          <w:rFonts w:cs="Arial" w:ascii="Arial Narrow" w:hAnsi="Arial Narrow"/>
          <w:lang w:val="pl-PL"/>
        </w:rPr>
        <w:t>podatków i opłat                                                                        100 zł                    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udziały gmin w podatkach stanowiących dochód budżetu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państwa :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pl-PL"/>
        </w:rPr>
        <w:t xml:space="preserve">     </w:t>
      </w:r>
      <w:r>
        <w:rPr>
          <w:rFonts w:cs="Arial Narrow" w:ascii="Arial Narrow" w:hAnsi="Arial Narrow"/>
          <w:lang w:val="pl-PL"/>
        </w:rPr>
        <w:t xml:space="preserve">-     podatek dochodowy od osób fizycznych                          4.322.377 zł       3.929.053 zł    90,90 % 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pl-PL"/>
        </w:rPr>
        <w:t xml:space="preserve">    </w:t>
      </w:r>
      <w:r>
        <w:rPr>
          <w:rFonts w:cs="Arial Narrow" w:ascii="Arial Narrow" w:hAnsi="Arial Narrow"/>
          <w:lang w:val="pl-PL"/>
        </w:rPr>
        <w:t>-      podatek dochodowy  od osób prawnych                              1.000 zł           63.951,49 zł     %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Kwota zaległości w podatkach realizowanych przez Gminę i Urzędy Skarbowe za 2009 roku wynosi   559.754,11, kwota nadpłat wynosi  479.411,89 zł. Windykacja należności odbywa się na  bieżąca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 2009 roku skutki obniżenia przez Radę Gminy górnych stawek podatków stanowią kwotę                  1.242.400,68 zł, a skutki udzielonych umorzeń  zaległości podatkowych wynoszą 13.600,50 zł. Rozłożenie na raty, odroczenie terminu płatności stanowią kwotę 15.967,67 zł. Skutki pozostałych ulg i zwolnień w podatkach wynoszą  17.712,81 zł.</w:t>
      </w:r>
    </w:p>
    <w:p>
      <w:pPr>
        <w:pStyle w:val="Heading1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>758  Różne rozliczenia.                                                   10.146.776 zł    10.149.795,55 zł   100,03 %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rozdziale 75801 zrealizowana jest część oświatowa subwencji ogólnej dla gmin w wysokości:        plan  8.686.619 zł ,wykonanie  8.686.619 zł 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rozdziale 75802 część uzupełniająca subwencji ogólnej dla jst wyniosła 118.773 zł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 rozdziale 75807  część wyrównawcza subwencji  ogólnej dla gmin wyniosła 1.283.384 zł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75814 dochodami są odsetki od środków na rachunkach bankowych, które wyniosły kwotę              61.019,55 zł przy planie  58 000 zł. 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u w:val="single"/>
          <w:lang w:val="pl-PL"/>
        </w:rPr>
        <w:t>801 Oświata  i wychowanie                                                     229.102 zł     241.221,31   105,29 %</w:t>
      </w:r>
      <w:r>
        <w:rPr>
          <w:b/>
          <w:lang w:val="pl-PL"/>
        </w:rPr>
        <w:t xml:space="preserve">      </w:t>
      </w:r>
      <w:r>
        <w:rPr>
          <w:rFonts w:cs="Arial Narrow" w:ascii="Arial Narrow" w:hAnsi="Arial Narrow"/>
          <w:lang w:val="pl-PL"/>
        </w:rPr>
        <w:t>W</w:t>
      </w:r>
      <w:r>
        <w:rPr>
          <w:rFonts w:cs="Arial Narrow" w:ascii="Arial Narrow" w:hAnsi="Arial Narrow"/>
          <w:b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rozdziale 80101 Szkoły Podstawowe dochodami są wpływy w wysokości 47.828,54 zł za druki , usługi, dzierżawę, odsetki od środków na rachunkach bankowych. Dochody w wysokości 17.997,84 zł stanowi dotacja celowa otrzymana z budżetu państwa  na realizację własnych zadań bieżących gmin  na sfinansowanie zakupu pomocy dydaktycznych do miejsc zabaw w szkole w ramach Rządowego Programu wspierania w latach 2009 - 2014 organów prowadzących w zapewnieniu bezpiecznych warunków nauki, wychowania i opieki w klasach I - III szkół podstawowych - "Radosna szkoła"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rozdziale  80104 Publiczne Przedszkole w Opatówku uzyskało dochody z odpłatności za  pobyt dzieci w Przedszkolu w wysokości 149.620 zł. Odsetki 516,44 zł oraz pozostałe wpływy w kwocie 102,00 zł W rozdziale 80114 dochody w kwocie 3.599,72 zł z tytułu odsetek na rachunkach bankowych. W rozdziale 80110 Gimnazja zrealizowane dochody w wysokości 18.508,92 zł to:  wpływy z różnych opłat za legitymacje, za usługi i odsetki od środków na rachunkach bankowych, oraz z rozliczeń z lat ubiegłych.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80195 kwotę 240 zł stanowi dotacja celowa otrzymana z budżetu państwa na  sfinansowanie prac komisji kwalifikacyjnych i egzaminacyjnych powołanych do rozpatrzenia wniosków nauczycieli o wyższy stopień awansu zawodowego oraz kwota 2.369,39 zł stanowi dopłatę do posiłków dla uczniów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>851  Ochrona zdrowia                                                                    319 zł           319  zł             100 %</w:t>
      </w:r>
    </w:p>
    <w:p>
      <w:pPr>
        <w:pStyle w:val="Heading1"/>
        <w:rPr/>
      </w:pPr>
      <w:r>
        <w:rPr>
          <w:rFonts w:cs="Arial Narrow" w:ascii="Arial Narrow" w:hAnsi="Arial Narrow"/>
          <w:b w:val="false"/>
        </w:rPr>
        <w:t xml:space="preserve">Otrzymana dobrowolna wpłata w kwocie 319 zł 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>852 Pomoc społeczna                                                         2.919.830 zł     2.929.606,80 zł   100,33  %</w:t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</w:rPr>
        <w:t xml:space="preserve">Dochodami tego działu są: dotacje celowe  otrzymane z budżetu państwa na realizację zadań bieżących z zakresu administracji rządowej oraz innych zadań zleconych gminie ustawami na: świadczenia rodzinne, zaliczki alimentacyjne oraz składki na ubezpieczenia emerytalne i rentowe z ubezpieczenia społecznego w wysokości 2.579.623,03 zł, dotacje celowe otrzymane z budżetu państwa na realizację zadań bieżących z zakresu administracji rządowej na: składki na ubezpieczenia zdrowotne opłacane za osoby pobierające niektóre świadczenia z pomocy społecznej  oraz niektóre świadczenia rodzinne  w wysokości 5.228,17 zł na  zasiłki i pomoc w naturze oraz składki na ubezpieczenia emerytalne i rentowe dotyczące dotacji na zadania zlecone gminie w wysokości 39.750,68zł. Ponadto w rozdziale 85214 z budżetu państwa wpłynęła dotacja na realizację zadań własnych Gminy w wysokości 88.443 zł na zasiłki i pomoc w naturze, oraz  w wysokości 68.217 zł na dofinansowanie Gminnego Ośrodka Pomocy Społecznej. W rozdziale 85295 z budżetu państwa wpłynęła dotacja na dofinansowanie akcji dożywiania i wyposażenia punktów wydawania posiłków  w wysokości 62.300 zł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rozdziale 85295 na wypłatę świadczeń z tytułu wykonywania prac społeczno - użytecznych z Urzędu Pracy wpłynęły  środki w wysokości 39.924,35 zł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 dziale pomocy społecznej uzyskano także dochody własne ze spłat zwrotnych zasiłków z pomocy społecznej , z odpłatności za usługi opiekuńcze, domy pomocy społecznej, zwrot zaliczki alimentacyjnej od komornika oraz z odsetek od środków na rachunkach bankowych ogółem w wysokości 46.120,57 zł. 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853 Pozostałe zadania w zakresie polityki społecznej            49.844 zł           49.832,71 zł     99,98 %</w:t>
      </w:r>
    </w:p>
    <w:p>
      <w:pPr>
        <w:pStyle w:val="Normal"/>
        <w:rPr/>
      </w:pPr>
      <w:r>
        <w:rPr>
          <w:rFonts w:cs="Arial Narrow" w:ascii="Arial Narrow" w:hAnsi="Arial Narrow"/>
          <w:bCs/>
          <w:lang w:val="pl-PL"/>
        </w:rPr>
        <w:t>Środki otrzymane na dofinansowanie realizacji projektu systemowego w ramach działania 7.1.1 Rozwój i upowszechnianie aktywnej integracji przez Ośrodki Pomocy Społecznej z Wojewódzkiego Urzędu Pracy w Poznaniu jako instytucji pośredniczącej dla Priorytetu VII Programu Operacyjnego i Kapitału Ludzkiego. Umowa ramowa dotyczy  projektu pt. "Dać Szansę Młodym".</w:t>
      </w:r>
    </w:p>
    <w:p>
      <w:pPr>
        <w:pStyle w:val="Normal"/>
        <w:rPr>
          <w:rFonts w:ascii="Arial Narrow" w:hAnsi="Arial Narrow" w:cs="Arial Narrow"/>
          <w:bCs/>
          <w:lang w:val="pl-PL"/>
        </w:rPr>
      </w:pPr>
      <w:r>
        <w:rPr>
          <w:rFonts w:cs="Arial Narrow" w:ascii="Arial Narrow" w:hAnsi="Arial Narrow"/>
          <w:b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854 Edukacyjna opieka wychowawcza                        99.625 zł       86.763,30 zł           87,09 %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  rozdziale  85415 dochodem w wysokości 65.805 zł jest dotacja otrzymana z budżetu państwa na realizację własnych zadań gmin w zakresie świadczeń pomocy materialnej dla uczniów   o charakterze socjalnym oraz dotacja na zadania własne gminy w  kwocie 20.956,30 zł z przeznaczeniem na dofinansowanie zakupu podręczników dla uczniów, zgodnie z uchwałą Rady Ministrów Nr 57/2009 w sprawie Rządowego programu pomocy uczniom w 2009 r. - "Wyprawka szkolna"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 xml:space="preserve">900 Gospodarka komunalna i ochrona środowiska     284.013 zł   366.310,79 zł  128,98  %     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90001 dochód w wysokości 362.298,16 zł stanowią opłaty za odprowadzane ścieki do kanalizacji gminnej.  Windykacja należności jest bieżąca i ściągnięto zaległości. Otrzymano dobrowolna wpłatę w kwocie 1.100 zł w rozdziale oświetlenia ulicznego. Dochody z dywidendy ze Spółki Oświetlenie uliczne wynosi 2.086,45 zł</w:t>
      </w:r>
    </w:p>
    <w:p>
      <w:pPr>
        <w:pStyle w:val="Heading1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>921 Kultura i ochrona dziedzictwa narodowego                    53.353 zł    52.875 zł   99,10 %</w:t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  <w:t>W rozdziale 92116 dochód w wysokości 45.000 zł stanowi  dotacja celowa otrzymana z Powiatu Kaliskiego na zadania bieżące realizowane na podstawie porozumień w zakresie prowadzenia zadań Powiatu przez  Gminną Bibliotekę Publiczną w Opatówku. Otrzymano również pomoc publiczna z Powiatu Kaliskiego na zakup instrumentów w kwocie 5.000 zł  W rozdziale 92109 otrzymano dobrowolne wpłaty na działalność kulturalną w kwocie 2.875 zł.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>926 Kultura fizyczna i sport                                              50.000 zł   51.781,50 zł   103,56 %</w:t>
      </w:r>
    </w:p>
    <w:p>
      <w:pPr>
        <w:pStyle w:val="Heading1"/>
        <w:jc w:val="both"/>
        <w:rPr/>
      </w:pPr>
      <w:r>
        <w:rPr>
          <w:rFonts w:cs="Arial Narrow" w:ascii="Arial Narrow" w:hAnsi="Arial Narrow"/>
          <w:b w:val="false"/>
        </w:rPr>
        <w:t xml:space="preserve">W dziale 92601 wpływy w kwocie 51.781,50 pochodzą z usług za udostępnianie Hali Sportowej. 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i/>
          <w:i/>
          <w:iCs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   </w:t>
      </w:r>
      <w:r>
        <w:rPr>
          <w:rFonts w:cs="Arial Narrow" w:ascii="Arial Narrow" w:hAnsi="Arial Narrow"/>
          <w:b/>
          <w:bCs/>
          <w:i/>
          <w:iCs/>
          <w:lang w:val="pl-PL"/>
        </w:rPr>
        <w:t>Szczegółowe zestawienie z wykonania planu dochodów za  2009 rok  przedstawia załącznik nr 1 do niniejszej informacji.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lang w:val="pl-PL"/>
        </w:rPr>
        <w:t>Za    2009 roku  wykonanie wydatków budżetu Gminy Opatówek  przedstawia się następująco: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lang w:val="pl-PL"/>
        </w:rPr>
      </w:pPr>
      <w:r>
        <w:rPr>
          <w:rFonts w:cs="Arial Narrow" w:ascii="Arial Narrow" w:hAnsi="Arial Narrow"/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Plan po zmianach</w:t>
      </w:r>
      <w:r>
        <w:rPr>
          <w:rFonts w:cs="Arial Narrow" w:ascii="Arial Narrow" w:hAnsi="Arial Narrow"/>
          <w:b/>
          <w:i/>
          <w:iCs/>
          <w:lang w:val="pl-PL"/>
        </w:rPr>
        <w:t xml:space="preserve"> : </w:t>
      </w:r>
      <w:r>
        <w:rPr>
          <w:rFonts w:cs="Arial Narrow" w:ascii="Arial Narrow" w:hAnsi="Arial Narrow"/>
          <w:b/>
          <w:lang w:val="pl-PL"/>
        </w:rPr>
        <w:t xml:space="preserve"> 25.870.636 zł       wykonanie</w:t>
      </w:r>
      <w:r>
        <w:rPr>
          <w:rFonts w:cs="Arial Narrow" w:ascii="Arial Narrow" w:hAnsi="Arial Narrow"/>
          <w:b/>
          <w:i/>
          <w:iCs/>
          <w:lang w:val="pl-PL"/>
        </w:rPr>
        <w:t xml:space="preserve"> </w:t>
      </w:r>
      <w:r>
        <w:rPr>
          <w:rFonts w:cs="Arial Narrow" w:ascii="Arial Narrow" w:hAnsi="Arial Narrow"/>
          <w:b/>
          <w:lang w:val="pl-PL"/>
        </w:rPr>
        <w:t xml:space="preserve">:  24.329.682,24 zł,  co stanowi  94,04 </w:t>
      </w:r>
      <w:r>
        <w:rPr>
          <w:rFonts w:cs="Arial Narrow" w:ascii="Arial Narrow" w:hAnsi="Arial Narrow"/>
          <w:lang w:val="pl-PL"/>
        </w:rPr>
        <w:t>%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lang w:val="pl-PL"/>
        </w:rPr>
        <w:t>wydatki związane z realizacją zadań z zakresu  administracji rządowej oraz innych zadań zleconych ustawami   plan  3.084.509 zł  wykonanie 3.040.947,73  98,58%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080" w:leader="none"/>
        </w:tabs>
        <w:ind w:left="1080" w:hanging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ydatki związane z realizacją bieżących zadań wspólnych zrealizowanych na podstawie porozumień (umów) między jednostkami samorządu terytorialnego  </w:t>
      </w:r>
    </w:p>
    <w:p>
      <w:pPr>
        <w:pStyle w:val="Footer"/>
        <w:tabs>
          <w:tab w:val="clear" w:pos="4536"/>
          <w:tab w:val="clear" w:pos="9072"/>
          <w:tab w:val="left" w:pos="5880" w:leader="none"/>
        </w:tabs>
        <w:ind w:left="1080" w:hanging="0"/>
        <w:rPr/>
      </w:pPr>
      <w:r>
        <w:rPr>
          <w:rFonts w:cs="Arial Narrow" w:ascii="Arial Narrow" w:hAnsi="Arial Narrow"/>
          <w:lang w:val="pl-PL"/>
        </w:rPr>
        <w:t>plan   45.000 zł     wykonanie  45.000 zł.    100%</w:t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i/>
          <w:iCs/>
          <w:lang w:val="pl-PL"/>
        </w:rPr>
        <w:t xml:space="preserve">            </w:t>
      </w:r>
      <w:r>
        <w:rPr>
          <w:rFonts w:cs="Arial Narrow" w:ascii="Arial Narrow" w:hAnsi="Arial Narrow"/>
          <w:bCs/>
          <w:i/>
          <w:iCs/>
          <w:lang w:val="pl-PL"/>
        </w:rPr>
        <w:t>-</w:t>
      </w:r>
      <w:r>
        <w:rPr>
          <w:rFonts w:cs="Arial Narrow" w:ascii="Arial Narrow" w:hAnsi="Arial Narrow"/>
          <w:bCs/>
          <w:iCs/>
          <w:lang w:val="pl-PL"/>
        </w:rPr>
        <w:t xml:space="preserve">    wydatki majątkowe  plan 2.175.515 zł    wykonanie   2.054.145,29 zł    94,42%</w:t>
      </w:r>
    </w:p>
    <w:p>
      <w:pPr>
        <w:pStyle w:val="Normal"/>
        <w:rPr>
          <w:rFonts w:ascii="Arial Narrow" w:hAnsi="Arial Narrow" w:cs="Arial Narrow"/>
          <w:bCs/>
          <w:i/>
          <w:i/>
          <w:iCs/>
          <w:lang w:val="pl-PL"/>
        </w:rPr>
      </w:pPr>
      <w:r>
        <w:rPr>
          <w:rFonts w:cs="Arial Narrow" w:ascii="Arial Narrow" w:hAnsi="Arial Narrow"/>
          <w:bCs/>
          <w:i/>
          <w:i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lang w:val="pl-PL"/>
        </w:rPr>
        <w:t>W poszczególnych działach wykonanie wydatków za  2009 roku  przedstawia się następująco</w:t>
      </w:r>
      <w:r>
        <w:rPr>
          <w:rFonts w:cs="Arial Narrow" w:ascii="Arial Narrow" w:hAnsi="Arial Narrow"/>
          <w:lang w:val="pl-PL"/>
        </w:rPr>
        <w:t xml:space="preserve"> :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Dział          Nazwa                                                            Plan                 Wykonanie         %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eastAsia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                                                                                                   </w:t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>010      Rolnictwo i łowiectwo                                      435.159 zł        387.470,80 zł   89,04 %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rozdziale 01010 zaplanowano kwotę 43.500 zł na  zakupy inwestycyjne infrastruktury wodociągowej. W 2009 roku wydatkowano kwotę 41.889,26 zł. Na inwestycje składają się zakup pomp do obsługi  hydroforni i oczyszczalni wodociągu i kanalizacj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rozdziale 01030 kwotę 7.989,51 zł wydatkowano na wpłaty na rzecz izb rolniczych (do 2% z wpływów z podatku rolnego)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rozdziale 01095 wydatkowano sumę 337.592,03 zł.  Na wydatki składają się kwoty dotacji celowej otrzymanej z budżetu państwa na realizację zadań w zakresie administracji rządowej na zwrot podatku akcyzowego zawartego w cenie oleju opałowego. Ponadto w tym rozdziale wydatkowano kwotę 12.674,73 zł na zbieranie padliny, odławianie bezpańskich psów oraz badanie gleb /plan 15.600 zł/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  <w:lang w:val="pl-PL"/>
        </w:rPr>
      </w:pPr>
      <w:r>
        <w:rPr>
          <w:rFonts w:cs="Arial Narrow" w:ascii="Arial Narrow" w:hAnsi="Arial Narrow"/>
          <w:b/>
          <w:i/>
          <w:u w:val="single"/>
          <w:lang w:val="pl-PL"/>
        </w:rPr>
        <w:t xml:space="preserve">400 Wytwarzanie i zaopatrywanie w energię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u w:val="single"/>
          <w:lang w:val="pl-PL"/>
        </w:rPr>
        <w:t xml:space="preserve">        </w:t>
      </w:r>
      <w:r>
        <w:rPr>
          <w:rFonts w:cs="Arial Narrow" w:ascii="Arial Narrow" w:hAnsi="Arial Narrow"/>
          <w:b/>
          <w:i/>
          <w:u w:val="single"/>
          <w:lang w:val="pl-PL"/>
        </w:rPr>
        <w:t>elektryczną, gaz i wodę                                        702.797 zł      668.957,65 zł       95,19 %</w:t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>W rozdziale 40002 wydatkowano kwotę 668.957,65 zł na utrzymanie hydroforni, wodociągów wiejskich , zakup energii elektrycznej i wody od innych dostawców.</w:t>
      </w:r>
    </w:p>
    <w:p>
      <w:pPr>
        <w:pStyle w:val="Normal"/>
        <w:rPr>
          <w:rFonts w:ascii="Arial Narrow" w:hAnsi="Arial Narrow" w:eastAsia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 xml:space="preserve">600  Transport i łączność                                                   2.297.303 zł    2.145.332,07  zł   93,38 %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rozdziale 60004 wydatkowano kwotę 29.600 zł  na dofinansowanie lokalnego transportu zbiorowego na podstawie zawartej umowy z przewoźnikie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ydatki z tego tytułu  zostały przekazane na budowę chodnika przy drodze wojewódzkiej w m. Szulec w kwocie 20.000 zł jako pomoc finansowa dla Województwa Wielkopolskiego. W rozdziale 60014 zaplanowano wydatki inwestycyjne w kwocie  30 000 zł na udzielenie pomocy finansowej dla Powiatu Kaliskiego na zadanie pn. "Remont drogi powiatowej 4612P w m. Opatówek w zakresie chodnika" oraz kwotę 12.200 zł na udzielenie pomocy finansowej dla Powiatu Kaliskiego na zadanie pn. "Przebudowa drogi powiatowej4619P na odcinku od miejscowości Borów do skrzyżowania z drogą wojewódzką 471 w zakresie poprawy bezpieczeństwa". Na budowę chodników przy drodze powiatowej w Opatówku i Rajsku kwotę 63.065 zł. W rozdziale 60016 poniesione zostały wydatki na bieżące utrzymanie i remonty dróg gminnych w wysokości 247.600,84 zł. Na inwestycje drogowe i inne wydatki majątkowe w tym rozdziale  zaplanowano kwotę 1.772.550 zł wydatkowano sumę 1.703.170,45 zł. Wydatki na poszczególne zadania wykazane są w załączniku Nr 3 do niniejszego sprawozdania.  </w:t>
      </w:r>
    </w:p>
    <w:p>
      <w:pPr>
        <w:pStyle w:val="Heading1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 xml:space="preserve">700 Gospodarka mieszkaniowa                                            290.480 zł    266.544,21 zł   91,76 %              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rozdziale 70004 wydatkowano kwotę 205.442,32 zł na bieżące utrzymanie i remonty komunalnych lokali i budynków.  Wydatki bieżące w tym rozdziale to wydatki na energię elektryczną na klatkach schodowych, wywóz nieczystości, ubezpieczenie budynków, oraz inne opłaty z tytułu utrzymania budynków mieszkalnych i lokali użytkowych będących w posiadaniu Gminy. W tym na wydatki remontowe składają się: wymiana stolarki okiennej i drzwiowej, okresowy przegląd budynków, prace remontowe dotyczące napraw dachów, wykonania robót malarskich, sprawdzenie przewodów kominowych, remont klatki schodowej – 58.958,01 zł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 xml:space="preserve">W rozdziale 70005 wydatkowano kwotę 61.101,89 zł na wycenę nieruchomości przeznaczonych do sprzedaży oraz oddanych w użytkowanie wieczyste oraz do ANR opłatę za działkę na cele publiczne. . 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710 Działalność usługowa                                                145.000 zł         56.053 zł       38,66 %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 rozdziale 71004 na opracowanie projektów decyzji warunków zabudowy i projektów decyzji o ustaleniu lokalizacji celu publicznego wydatkowano kwotę 55.870 zł.  Wyżej wymieniona kwota obejmuje zapłatę za opracowanie projektów decyzji o ustaleniu warunków zabudowy decyzji o ustaleniu lokalizacji inwestycji celu publicznego.  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 xml:space="preserve">750 Administracja publiczna                                   3.635.588 zł       3.296.303,68 zł      90,78 %               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rozdziale 75011 z dotacji celowej otrzymanej z  budżetu państwa zaplanowano kwotę 76.500 zł,         i wydatkowano 76.500zł  na wynagrodzenia i pochodne pracowników prowadzących zadania z zakresu administracji rządowej zleconej gmini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rozdziale 75022 na diety dla radnych i sołtysów oraz na koszty związane z rozsyłaniem materiałów  wydatkowano  133.635,85 zł .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 rozdziale 75023 wydatkowano 2.952.821,09 zł na  utrzymania administracji samorządowej, w tym wynagrodzeń i pochodnych pracowników Gminy, zakupów materiałów piśmiennych, druków ,środków czystości ,opłat pocztowych i telefonicznych, opłat za zużycie gazu i energii elektrycznej,  bieżącego utrzymania budynku administracyjnego  oraz komputeryzację stanowisk. Ponadto w tym rozdziale  poniesione są wydatki na obsługę kadrową i administracyjną gospodarki komunalnej, mieszkaniowej, ochrony p.pożarowej. W rozdziale 75075 planowane wydatki w wysokości 77.000 zł a wydatkowane w wysokości 69.566 zł dotyczą promocji gminy. W rozdziale 75095 wydatkowano kwotę  63.780,14 na koszty poniesione przez pracowników obsługi. </w:t>
      </w:r>
    </w:p>
    <w:p>
      <w:pPr>
        <w:pStyle w:val="Normal"/>
        <w:rPr>
          <w:rFonts w:ascii="Arial Narrow" w:hAnsi="Arial Narrow" w:eastAsia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u w:val="single"/>
          <w:lang w:val="pl-PL"/>
        </w:rPr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751    Urzędy naczelnych organów władzy państwowej ,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kontroli i ochrony prawa oraz sądownictwa                    14.930 zł     14.928,55 zł  99,99 %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rozdziale 75101 na aktualizację spisów wyborców z dotacji celowej otrzymanej budżetu państwa na realizację zadań z zakresu administracji rządowej oraz innych zadań zleconych gminie ustawami  wydatkowano kwotę 1.699,88 zł 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75113 wydatkowano kwotę 13.228,67 zł  z dotacji tej sfinansowano wydatki związane z wyborami do euro parlamentu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u w:val="single"/>
          <w:lang w:val="pl-PL"/>
        </w:rPr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 xml:space="preserve">754   Bezpieczeństwo publiczne i ochrona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przeciwpożarowa                                                       147.700 zł    147.490,07 zł  99,86 %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tym dziale kwotę 145.053,15 zł wydatkowano na ochotnicze straże pożarne na realizację zadań własnych Gminy w zakresie ochrony przeciwpożarowej, na zakup paliwa, sprzętu, na remonty, za energię elektryczną, za naprawę samochodu, za przegląd gaśnic, za delegację, ubezpieczenia.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75414 wydatkowano kwotę 2.436,92 zł na zadania związane z obroną cywilną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756  Dochody od osób prawnych, od osób fizycznych</w:t>
      </w:r>
      <w:r>
        <w:rPr>
          <w:rFonts w:cs="Arial Narrow" w:ascii="Arial Narrow" w:hAnsi="Arial Narrow"/>
          <w:i/>
          <w:u w:val="single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u w:val="single"/>
          <w:lang w:val="pl-PL"/>
        </w:rPr>
        <w:t xml:space="preserve">i od innych 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u w:val="single"/>
          <w:lang w:val="pl-PL"/>
        </w:rPr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 xml:space="preserve">jednostek nie posiadających osobowości prawnej oraz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wydatki związane z ich poborem                                          49.600 zł        35.277,68 zł         71,12 %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tym dziale po stronie wydatków zrealizowana jest kwota 35.277,68 zł  na wydatki związane z poborem podatków a mianowicie na: wypłatę prowizji dla sołtysów, pokrycie kosztów  egzekucyjnych oraz opłat komorniczych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757   Obsługa długu publicznego                                   450.000 zł         317.558,76 zł        70,57  %</w:t>
      </w:r>
      <w:r>
        <w:rPr>
          <w:rFonts w:cs="Arial Narrow" w:ascii="Arial Narrow" w:hAnsi="Arial Narrow"/>
          <w:lang w:val="pl-PL"/>
        </w:rPr>
        <w:t xml:space="preserve"> Wydatkowana kwota  dotyczy spłaty  odsetek od zaciągniętych kredytów .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u w:val="single"/>
          <w:lang w:val="pl-PL"/>
        </w:rPr>
        <w:t>758 Różne rozliczenia                                                     62.070 zł            0</w:t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W dziale tym występuje nierozdysponowana rezerwa ogólna.</w:t>
      </w:r>
    </w:p>
    <w:p>
      <w:pPr>
        <w:pStyle w:val="Heading1"/>
        <w:rPr>
          <w:rFonts w:ascii="Arial Narrow" w:hAnsi="Arial Narrow" w:eastAsia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 xml:space="preserve">801    Oświata i wychowanie                                   11.313.375 zł     11.019.627,15 zł     97,40 %          </w:t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>W oświacie i wychowaniu w szkołach podstawowych wydatkowano kwotę 5.961.568,16 zł , w tym na: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b/>
          <w:lang w:val="pl-PL"/>
        </w:rPr>
        <w:t>§ 3020  259.450,56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</w:t>
      </w: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dodatki wiejskie i mieszkaniowe dla nauczycieli: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 xml:space="preserve">- zakup środków czystości i herbaty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ekwiwalent za pranie i  odzież roboczą 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§ 4010  3.583.017,50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</w:t>
      </w: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 xml:space="preserve">wynagrodzenie nauczycieli i obsługi 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 nagrody jubileuszowe dla nauczyciela i pracowników obsługi</w:t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>- odprawy emerytalne, rentowe ZS Chełmce - 10.329,12 ( 1 pracownik), ZS Tłokinia -   21.672,36 ( 2 pracowników)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§ 4040   252.536,29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dodatkowe wynagrodzenie roczne dla nauczycieli i obsługi za 2008 r.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§ 4110  635.413,03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</w:t>
      </w: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składki na ubezpieczenie społeczne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§ 4120  96.189,64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eastAsia="Arial Narrow" w:cs="Arial Narrow" w:ascii="Arial Narrow" w:hAnsi="Arial Narrow"/>
          <w:b/>
          <w:lang w:val="pl-PL"/>
        </w:rPr>
        <w:t xml:space="preserve"> </w:t>
      </w: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składki na fundusz pracy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§ 4170  2.000,00</w:t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 xml:space="preserve">ZS Rajsko -   1.000,00 </w:t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>ZS Tłokinia - 1.000,00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§ 4210  111.660,53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artykuły biurowe, szkolne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środki czystości, leki do apteczek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materiały potrzebne do bieżących napraw w szkole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prenumerata czasopism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zakup wyposażenia , narzędzi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Opatówek - 22095,42 /mat. na remont zaplecza sanitarnego i łazienki przy sali gim., korytarza w przyziemiu, pomieszczeń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Cienia - 1196,00 /przęsła ogrodzeniowe/,2291,90/notebook/,2000,80/meble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Sierzchów - 7.093,08 /piłkochwyt/, 4929,80 /meble/540,00 okno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Rajsko - 1089,95 /stroje sportowe/, 2.683,50 / wyposażenie zakupione w ramach projektu Twoje Przedszkole: meble, wykładzina, osłona na grzejniki/,2131,40/pompa/,855,00/garaż blaszany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Chełmce - 798,00 /garaż stalowy/, 2880,01 /drzwi aluminiowe/ 1555,74/pojemniki na mydła, na ręczniki, 2137,44 /meble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Tłokinia - 1.808,00/kserokopiarka/, 850,21/ meble do sekretariatu/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§ 4240  37.535,45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 </w:t>
      </w: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zakup pomocy dydaktycznych, prenumerata czasopism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Sierzchów- 410,40/drukarka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Cienia - 438,00/mikroskop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Chełmce- 7722,60/sprzęt sportowy/, 6017,99/pomoce w ramach programu Radosna szkoła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Opatówek - 11982,84/pomoce w ramach programu Radosna, 5417,00/sprzęt: rzutnik, laptop, odtwarzacz, radiomagnetofon, sprzęt sportowy /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60   274137,60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zapłacono energię elektryczna, gaz, wodę, biomasę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70   295488,71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konserwacja kserokopiarek, drukarek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naprawa kosiarek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Chełmce - 6.100,00 / remont instalacji c.o./,9760,00/inst. wodno-kan./, 13600,00/remont pomieszczeń przeznaczonych na świetlice i kuchnie/</w:t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>ZS Tłokinia - 2.500,00/wykonanie projektu modernizacji inst. elek./, 1.464,00 /opracowanie spec. tech. kosztorysu moderniz.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Cienia - 13048,82/ remont podłóg, sali lekcyjnej, stolarka drzwiowa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Rajsko- 1220,00/remont inst. alarmowej/, 15070/malowanie korytarzy i klatki schodowej, 16320,99/montaż wykładziny/, 6229,50/montaż inst. p-poż,1100,00 /montaż drzwi,690,00/wymiana gniazdek/1434,72/modernizacja sieci komputerowej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Opatówek - 53351,14/remont pomieszczeń: założenie  płytek, stolarka okienna i drzwiowa, remont podłogi, zabezpieczenie dachu/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80   2878,61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badania  lekarskie pracowników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300  74910,53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 xml:space="preserve">- monitorowania systemu alarmowego,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wywóz śmieci, nieczystości płynnych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przegląd okresowy gaśnic,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nadzór i obsługa  kotłowni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opłata RTV,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naczki pocztowe, pieczątki, odbitki zdjęć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pranie obrusów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czyszczenie przewodów kominowych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kontrola stanu technicznego budynku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pomiary instalacji elekt. i odgromowej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Opatówek  /naprawa centrali telefonicznej, formowanie żywopłotu, usługa podnośnikiem na naprawę dachu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Sierzchów  1.383,48/montaż oświetlenia , przeróbka mebli/, 1548,62/montaż pompy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Cienia  552,55/ wymiana części ogrodzenia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Rajsko 13371,27- usługa edukacyjna,648,08-obszywanie wykładziny, ocena i analiza punktu przedszkolnego  związana  z programem "Twoje Przedszkole", 370,00/ renowacja tablic szkolnych/,336,54/pompa/,135,00/garaż blaszany/,700,00/dywan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Chełmce / usuniecie awarii inst. wodnej/, 3450,00/ dostawa montaż drzwi zew./449,08 /montaż alarmu przeciwwłamaniowego /, 695,40/wymiana gazomierza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Tłokinia 637,40/wymiana gazomierza/, 146323,37/ remont instalacji elektrycznej i prace malarskie/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350  1539,08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eastAsia="Arial Narrow" w:cs="Arial Narrow" w:ascii="Arial Narrow" w:hAnsi="Arial Narrow"/>
          <w:b/>
          <w:lang w:val="pl-PL"/>
        </w:rPr>
        <w:t xml:space="preserve"> </w:t>
      </w: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usługi internetowe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360  2563,06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telefonia komórkowa</w:t>
      </w:r>
      <w:r>
        <w:rPr>
          <w:rFonts w:cs="Arial Narrow" w:ascii="Arial Narrow" w:hAnsi="Arial Narrow"/>
          <w:b/>
          <w:lang w:val="pl-PL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370  9719,73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lang w:val="pl-PL"/>
        </w:rPr>
        <w:t>- usługi telefonii stacjonarnej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410  9693,85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delegacje krajowe na służbowe wyjazdy pracowników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- ryczałty za używanie samochodu prywatnego do celów służbowych dyrektorów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430  7472,62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ubezpieczenie mienia szkoły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opłata roczna za dozór techniczny nad co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440  264998,0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 odpis ZFŚS za 2009 r.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700  2880,00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szkolenia pracowników obsługi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740  2763,31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-</w:t>
      </w:r>
      <w:r>
        <w:rPr>
          <w:rFonts w:cs="Arial Narrow" w:ascii="Arial Narrow" w:hAnsi="Arial Narrow"/>
          <w:lang w:val="pl-PL"/>
        </w:rPr>
        <w:t xml:space="preserve"> zakup papieru do ksero i drukarek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750  6720,06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zakup licencji i programów komputerowych do wykorzystania na lekcji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akup akcesoriów komputerowych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§ 6050 28000,00</w:t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>ZS Tłokinia- 33.183,- zł / dokumentacja -sala sportowa z zapleczem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rozdziale 80103 na oddziały przedszkolne przy szkołach podstawowych wydatkowano  kwotę 487.116,27 zł z tego na: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3020 27375,91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dodatki wiejskie i mieszkaniowe dla nauczycieli: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Opatówek - 8886,57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Chełmce - 3571,39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Rajsko - 3370,5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Cienia - 2601,5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Sierzchów - 4032,65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Tłokinia - 3485,8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zakup środków czystości i herbaty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ekwiwalent za pranie odzieży roboczej 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010  281498,28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 xml:space="preserve">wynagrodzenie nauczycieli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 nagroda jubileuszowa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SP Opatówek - 7027,24 ( 2 pracowników) 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040  18.286,78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dodatkowe wynagrodzenie roczne dla nauczycieli i obsługi za 2008 r.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110  50737,05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składki na ubezpieczenie społeczne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120  7566,42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lang w:val="pl-PL"/>
        </w:rPr>
        <w:t>- składki na fundusz pracy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10  13473,54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artykuły biurowe, szkolne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środki czystości, leki do apteczek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materiały potrzebne do bieżących napraw w szkole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prenumerata czasopism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wyposażenie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Opatówek - 3642,99 /mat. na remont zaplecza sanitarnego i łazienki przy sali gim.korytarza w przyziemiu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Cienia - 104,00 /przęsła ogrodzeniowe/, 199,30/notebook/,,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Sierzchów - 1689,33 /meble/, 210,00 /okno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Chełmce - 154,00 /garaż stalowy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Tłokinia - 299,02/kserokopiarka/, 322,41/ meble do sekretariatu/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40  3344,44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zakup pomocy dydaktycznych, prenumerata czasopism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Sierzchów- 159,60/drukarka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Opatówek - 1499,00 /telewizor/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60  46485,22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zapłacono energię elektryczna, gaz, wodę, biomasę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70  5018,49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konserwacja kserokopiarek, drukarek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naprawa kosiarek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Cienia - 429,64 / stolarka drzwiowa/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lang w:val="pl-PL"/>
        </w:rPr>
        <w:t>SP Opatówek - 2652,33/remont pomieszczeń: założenie  płytek, stolarka okienna i drzwiowa, remont podłogi, zabezpieczenie dachu/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80  189,00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lang w:val="pl-PL"/>
        </w:rPr>
        <w:t>- badania lekarskie pracowników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300  10079,6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monitorowania systemu alarmowego,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wywóz śmieci, nieczystości płynnych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przegląd okresowy gaśnic,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nadzór i obsługa  kotłowni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opłata RTV,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naczki pocztowe, pieczątki, odbitki zdjęć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pranie obrusów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czyszczenie przewodów kominowych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kontrola stanu technicznego budynku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pomiary instalacji elekt. i odgromowej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Opatówek  /naprawa centrali telefonicznej, formowanie żywopłotu, usługa podnośnikiem na naprawę dachu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Sierzchów  542,02 /montaż oświetlenia , przeróbka mebli/602,24/montaż pompy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Cienia  48,05 / wymiana części ogrodzenia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Chełmce / usuniecie awarii inst. wodnej/,48,98/wymiana gazomierza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Tłokinia 104,92/wymiana gazomierza/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350  279,83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usługi internetowe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360  644,61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telefonia komórkowa</w:t>
      </w:r>
      <w:r>
        <w:rPr>
          <w:rFonts w:cs="Arial Narrow" w:ascii="Arial Narrow" w:hAnsi="Arial Narrow"/>
          <w:b/>
          <w:lang w:val="pl-PL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370  1637,61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usługi telefonii stacjonarnej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410  546,16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lang w:val="pl-PL"/>
        </w:rPr>
        <w:t xml:space="preserve">- delegacje krajowe na służbowe wyjazdy pracowników 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430  942,43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ubezpieczenie mienia szkoły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opłata roczna za dozór techniczny nad co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440  17344,50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lang w:val="pl-PL"/>
        </w:rPr>
        <w:t>-  odpisu ZFŚS za 2009 r.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740  482,26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-</w:t>
      </w:r>
      <w:r>
        <w:rPr>
          <w:rFonts w:cs="Arial Narrow" w:ascii="Arial Narrow" w:hAnsi="Arial Narrow"/>
          <w:lang w:val="pl-PL"/>
        </w:rPr>
        <w:t xml:space="preserve"> zakup papieru do ksero i drukarek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750  1184,14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zakup licencji i programów komputerowych do wykorzystania na lekcji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akup akcesoriów komputerowych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W rozdziale 80104 na utrzymanie Publicznego Przedszkola wydano 776.595,24 zł z tego na: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3020  26509,22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dodatki wiejskie i mieszkaniowe dla nauczycieli ( 23516,40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akup środków czystości i herbaty dla  pracowników,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ekwiwalent za używanie odzieży roboczej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akup okularów korygujących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010  452931,35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 xml:space="preserve">wynagrodzenie nauczycieli i obsługi 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nagrody jubileuszowe dla 5 pracowników (16832,85)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4040  29.355,38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dodatkowe wynagrodzenie roczne dla nauczycieli i obsługi za 2008 r.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110  77524,42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składki na ubezpieczenie społeczne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120  12545,26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-</w:t>
      </w:r>
      <w:r>
        <w:rPr>
          <w:rFonts w:cs="Arial Narrow" w:ascii="Arial Narrow" w:hAnsi="Arial Narrow"/>
          <w:lang w:val="pl-PL"/>
        </w:rPr>
        <w:t xml:space="preserve"> składki na fundusz pracy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10  11824,37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akupiono art. biurowe, prenumerata czasopism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środki czystości i art. gospodarcze, leki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materiały i wyposażenie placu zabaw ( 5.108,42) /farby do malowania elementów na plac zabaw, oświetlenie, ławki , tablica ogłoszeń, furtka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doposażono kuchnię (talerze, kubki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akup dywanu ( 720,00)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20  51384,35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-</w:t>
      </w:r>
      <w:r>
        <w:rPr>
          <w:rFonts w:cs="Arial Narrow" w:ascii="Arial Narrow" w:hAnsi="Arial Narrow"/>
          <w:lang w:val="pl-PL"/>
        </w:rPr>
        <w:t>zakup art. żywnościowych w celu prowadzenia żywienia dla dzieci uczęszczających do przedszkola i korzystających z posiłków</w:t>
      </w:r>
      <w:r>
        <w:rPr>
          <w:rFonts w:cs="Arial Narrow" w:ascii="Arial Narrow" w:hAnsi="Arial Narrow"/>
          <w:b/>
          <w:lang w:val="pl-PL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40  7932,23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pomoce naukowe i zabawki w celu doposażenia sal zajęć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sprzęt na plac zabaw (6.320,00)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60  40236,01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-</w:t>
      </w:r>
      <w:r>
        <w:rPr>
          <w:rFonts w:cs="Arial Narrow" w:ascii="Arial Narrow" w:hAnsi="Arial Narrow"/>
          <w:lang w:val="pl-PL"/>
        </w:rPr>
        <w:t xml:space="preserve"> zapłacono energię elektryczna, gaz, wodę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70  20319,33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 konserwacja kserokopiarki, naprawa zmywarki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naprawa montaż ogrodzenia na placu zabaw ( 5.658,13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naprawa zmywarki, odkurzacza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montaż wyciągów wentylacyjnych kuchni ( 13856,76)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80  830,00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-</w:t>
      </w:r>
      <w:r>
        <w:rPr>
          <w:rFonts w:cs="Arial Narrow" w:ascii="Arial Narrow" w:hAnsi="Arial Narrow"/>
          <w:lang w:val="pl-PL"/>
        </w:rPr>
        <w:t xml:space="preserve"> badania lekarskie pracowników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300  11770,78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-</w:t>
      </w:r>
      <w:r>
        <w:rPr>
          <w:rFonts w:cs="Arial Narrow" w:ascii="Arial Narrow" w:hAnsi="Arial Narrow"/>
          <w:lang w:val="pl-PL"/>
        </w:rPr>
        <w:t xml:space="preserve"> opłaty za :wywóz śmieci, nadzór nad kotłownią, ścieki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abonament RTV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usługi transportowe/przewóz dzieci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przegląd gaśnic, instalacji,  zakup pieczątki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usługi związane z placem zabaw (3.850,01) /dostawa i montaż wyposażenia, dowóz piasku, wynajem kabiny sanitarnej, roboty elektryczne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wymiana systemu eksplomerycznego w kotłowni( 1.875,14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a wymianę gazomierza (1220,00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opłacono badanie wody, zakup znaczków pocztowych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350  658,8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usługi internetowe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370  1651,86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usługi telefonii stacjonarnej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410  1092,3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delegacje krajowe na służbowe wyjazdy pracowników 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lang w:val="pl-PL"/>
        </w:rPr>
        <w:t>- ryczałty za używanie samochodu prywatnego do celów służbowych dyrektora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430  338,4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opłata za dozór techniczny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440  29116,76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lang w:val="pl-PL"/>
        </w:rPr>
        <w:t>- odpisu ZFŚS za 2009 r.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700  70,00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-</w:t>
      </w:r>
      <w:r>
        <w:rPr>
          <w:rFonts w:cs="Arial Narrow" w:ascii="Arial Narrow" w:hAnsi="Arial Narrow"/>
          <w:lang w:val="pl-PL"/>
        </w:rPr>
        <w:t>szkolenia pracowników obsługi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740  298,42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-</w:t>
      </w:r>
      <w:r>
        <w:rPr>
          <w:rFonts w:cs="Arial Narrow" w:ascii="Arial Narrow" w:hAnsi="Arial Narrow"/>
          <w:lang w:val="pl-PL"/>
        </w:rPr>
        <w:t xml:space="preserve"> zakup papieru do ksero i drukarek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750 206,00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zakup tuszu do drukarki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gimnazjach wydatki bieżące stanowią sumę  2.980.312,69 zł. z tego na: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3020 139396,12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wypłacono dodatek wiejski i mieszkaniowy: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Gimnazjum - 84429,31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Chełmce - 13539,99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Rajsko - 12754,19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Tłokinia - 23058,51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akupiono okulary ochronne do pracy przy komputerze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zakup środków czystości i herbaty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ekwiwalent za pranie odzieży roboczej 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010  1910756,22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</w:t>
      </w: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 xml:space="preserve">wynagrodzenie nauczycieli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nagroda jubileuszowa: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Tłokinia - 3633,12 (1 pracownik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Chełmce - 4914,66 ( 1 pracownik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Gimnazjum - 18342,17 ( 3 pracowników)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040  125.199,14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dodatkowe wynagrodzenie roczne dla nauczycieli i obsługi za 2008 r.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110  339327,92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eastAsia="Arial Narrow" w:cs="Arial Narrow" w:ascii="Arial Narrow" w:hAnsi="Arial Narrow"/>
          <w:b/>
          <w:lang w:val="pl-PL"/>
        </w:rPr>
        <w:t xml:space="preserve"> </w:t>
      </w: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składki na ubezpieczenie społeczne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120  51481,12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</w:t>
      </w: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składki na fundusz pracy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170  5.000,0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Gimnazjum -  5000,00 umowa o dzieło na wykonanie tablicy pamiątkowej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 xml:space="preserve">§ 4210  42971,06 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artykuły biurowe, szkolne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środki czystości, leki do apteczek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materiały potrzebne do bieżących napraw w szkole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prenumerata czasopism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Gimnazjum - 599,00 /radiomagnetofon/, 2000,00 /komputer/, 439,10/kosiarka/439,20/meble/,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4.967,68 /materiały na  realizacje programu " Opakobaje- czyli bajki na opak. Przygody Złośnika i Spokojnika" w ramach programu "Szkoła bez przemocy/,rejestrator systemu telewizji dozorowanej /4268,78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Chełmce - 448,00 /garaż stalowy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Tłokinia - 1.369,94/kserokopiarka/, 762,39/ meble do sekretariatu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Rajsko - 1271,36/pompa/,510,00/garaż blaszany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40  3671,70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</w:t>
      </w: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zakup pomocy dydaktycznych, prenumerata czasopism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60  187124,92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zapłacono energię elektryczna, gaz, wodę, biomasę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70  3169,56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konserwacja kserokopiarek, drukarek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naprawa kosiarek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Gimnazjum- 963,80/ naprawa elek. systemu sygnal. włamania i napadu/,780,80/naprawa pompy/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80  926,92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badania lekarskie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300  32249,22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monitorowania systemu alarmowego,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wywóz śmieci, nieczystości płynnych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przegląd okresowy gaśnic,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nadzór i obsługa  kotłowni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opłata RTV,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naczki pocztowe, pieczątki, odbitki zdjęć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pranie obrusów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kontrola stanu technicznego budynku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pomiary instalacji elekt. i odgromowej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Gimnazjum- 927,20 /wykonanie baneru  w związku z nadaniem imienia szkole/, 1543,30/prace ins. elementów systemu telewizji dozorowanej/, 994,98/ przewóz uczniów do Poznania w ramach projektu e-szkoła Wielkopolska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Chełmce / usuniecie awarii inst. wodnej/, 390,40/wymiana gazomierza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Tokinia 480,68/wymiana gazomierza/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350  747,73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</w:t>
      </w: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opłaty za usługi internetowe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360  264,51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telefonia komórkowa</w:t>
      </w:r>
      <w:r>
        <w:rPr>
          <w:rFonts w:cs="Arial Narrow" w:ascii="Arial Narrow" w:hAnsi="Arial Narrow"/>
          <w:b/>
          <w:lang w:val="pl-PL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370  5384,41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</w:t>
      </w: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opłaty z tytułu usług telekomunikacyjnych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410  5714,97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lang w:val="pl-PL"/>
        </w:rPr>
        <w:t xml:space="preserve">- delegacje krajowe na służbowe wyjazdy pracowników 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 xml:space="preserve">ryczałty dla dyrektorów szkół 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430  4650,25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ubezpieczenie mienia szkoły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opłata roczna za dozór techniczny nad co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440  111695,28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odpis ZFŚS za 2009 r.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740  2894,36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-</w:t>
      </w:r>
      <w:r>
        <w:rPr>
          <w:rFonts w:cs="Arial Narrow" w:ascii="Arial Narrow" w:hAnsi="Arial Narrow"/>
          <w:lang w:val="pl-PL"/>
        </w:rPr>
        <w:t xml:space="preserve"> zakup papieru do ksero i drukarek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 xml:space="preserve">§ 4750  7687,28 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zakup licencji i programów komputerowych do wykorzystania na lekcji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akup akcesoriów komputerowych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Gimnazjum - 1680,00 /projektor/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Następnie w oświacie w rozdziale 80113  wydatkowano kwotę 407.954,79 zł za przewozy na dowożenie uczniów, bilety miesięczne uczniów, zwrot kosztów indywidualnych dojazdów uczniów niepełnosprawny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rozdziale 80114 kwotę 293.455,18 zł wydano na utrzymanie Zespołu Ekonomiczno-Administracyjnego Szkół w tym na: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3020  989,24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akup środków czystości i herbaty dla pracowników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lang w:val="pl-PL"/>
        </w:rPr>
        <w:t xml:space="preserve">- zwrot za badania i okulary korekcyjne 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010  199851,33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wynagrodzenia pracowników/ zasadnicze, staż, funk., premia, nagroda /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040  11477,26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dodatkowe wynagrodzenie roczne za 2008 r.  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110  34864,42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składki na  ubezpieczenie społeczne /od wygna. dod. wyn. rocz., nagrody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lang w:val="pl-PL"/>
        </w:rPr>
        <w:t>§ 4120</w:t>
      </w:r>
      <w:r>
        <w:rPr>
          <w:rFonts w:cs="Arial Narrow" w:ascii="Arial Narrow" w:hAnsi="Arial Narrow"/>
          <w:lang w:val="pl-PL"/>
        </w:rPr>
        <w:t xml:space="preserve">   </w:t>
      </w:r>
      <w:r>
        <w:rPr>
          <w:rFonts w:cs="Arial Narrow" w:ascii="Arial Narrow" w:hAnsi="Arial Narrow"/>
          <w:b/>
          <w:lang w:val="pl-PL"/>
        </w:rPr>
        <w:t>4918,78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składki na fundusz pracy /od wygna. dod. wyn. rocz., nagrody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lang w:val="pl-PL"/>
        </w:rPr>
        <w:t>§ 4210</w:t>
      </w:r>
      <w:r>
        <w:rPr>
          <w:rFonts w:cs="Arial Narrow" w:ascii="Arial Narrow" w:hAnsi="Arial Narrow"/>
          <w:lang w:val="pl-PL"/>
        </w:rPr>
        <w:t xml:space="preserve">   </w:t>
      </w:r>
      <w:r>
        <w:rPr>
          <w:rFonts w:cs="Arial Narrow" w:ascii="Arial Narrow" w:hAnsi="Arial Narrow"/>
          <w:b/>
          <w:lang w:val="pl-PL"/>
        </w:rPr>
        <w:t>8754,93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akup tonerów do  kserokopiarki, prenumerat czasopism, ksiązki,  art. biurowe, książki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akup wyposażenia na nowe stanowisko pracy - (1554,00) /krzesło, monitor, biurko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akup niszczarki (1024,80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akup nadstawek i regału( 927,20)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270   1494,5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- konserwacja kserokopiarki i drukarki</w:t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 xml:space="preserve">§ </w:t>
      </w:r>
      <w:r>
        <w:rPr>
          <w:rFonts w:cs="Arial Narrow" w:ascii="Arial Narrow" w:hAnsi="Arial Narrow"/>
          <w:b/>
          <w:lang w:val="pl-PL"/>
        </w:rPr>
        <w:t>4280    316,75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badania okresowe pracowników</w:t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 xml:space="preserve">§ </w:t>
      </w:r>
      <w:r>
        <w:rPr>
          <w:rFonts w:cs="Arial Narrow" w:ascii="Arial Narrow" w:hAnsi="Arial Narrow"/>
          <w:b/>
          <w:lang w:val="pl-PL"/>
        </w:rPr>
        <w:t>4300   7648,85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 xml:space="preserve"> opłata abonamentowa za obsługę programów komputerowych i prawo oświatowe 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wykonanie mebli (1238,30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opłaty za książeczki czekowe, KIRI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§ </w:t>
      </w:r>
      <w:r>
        <w:rPr>
          <w:rFonts w:cs="Arial Narrow" w:ascii="Arial Narrow" w:hAnsi="Arial Narrow"/>
          <w:b/>
          <w:lang w:val="pl-PL"/>
        </w:rPr>
        <w:t>4410</w:t>
      </w:r>
      <w:r>
        <w:rPr>
          <w:rFonts w:cs="Arial Narrow" w:ascii="Arial Narrow" w:hAnsi="Arial Narrow"/>
          <w:lang w:val="pl-PL"/>
        </w:rPr>
        <w:t xml:space="preserve">   </w:t>
      </w:r>
      <w:r>
        <w:rPr>
          <w:rFonts w:cs="Arial Narrow" w:ascii="Arial Narrow" w:hAnsi="Arial Narrow"/>
          <w:b/>
          <w:lang w:val="pl-PL"/>
        </w:rPr>
        <w:t>2532,31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delegacje służbowe  krajowe pracowników </w:t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 xml:space="preserve">§ </w:t>
      </w:r>
      <w:r>
        <w:rPr>
          <w:rFonts w:cs="Arial Narrow" w:ascii="Arial Narrow" w:hAnsi="Arial Narrow"/>
          <w:b/>
          <w:lang w:val="pl-PL"/>
        </w:rPr>
        <w:t>4440  7579,68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-</w:t>
      </w:r>
      <w:r>
        <w:rPr>
          <w:rFonts w:cs="Arial Narrow" w:ascii="Arial Narrow" w:hAnsi="Arial Narrow"/>
          <w:lang w:val="pl-PL"/>
        </w:rPr>
        <w:t xml:space="preserve"> odpis ZFŚS za 2009 r.</w:t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>§</w:t>
      </w:r>
      <w:r>
        <w:rPr>
          <w:rFonts w:cs="Arial Narrow" w:ascii="Arial Narrow" w:hAnsi="Arial Narrow"/>
          <w:b/>
          <w:lang w:val="pl-PL"/>
        </w:rPr>
        <w:t xml:space="preserve"> 4700  5268,00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-</w:t>
      </w:r>
      <w:r>
        <w:rPr>
          <w:rFonts w:cs="Arial Narrow" w:ascii="Arial Narrow" w:hAnsi="Arial Narrow"/>
          <w:lang w:val="pl-PL"/>
        </w:rPr>
        <w:t xml:space="preserve"> szkolenia pracowników </w:t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>§</w:t>
      </w:r>
      <w:r>
        <w:rPr>
          <w:rFonts w:cs="Arial Narrow" w:ascii="Arial Narrow" w:hAnsi="Arial Narrow"/>
          <w:b/>
          <w:lang w:val="pl-PL"/>
        </w:rPr>
        <w:t xml:space="preserve"> 4740   1013,76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-</w:t>
      </w:r>
      <w:r>
        <w:rPr>
          <w:rFonts w:cs="Arial Narrow" w:ascii="Arial Narrow" w:hAnsi="Arial Narrow"/>
          <w:lang w:val="pl-PL"/>
        </w:rPr>
        <w:t xml:space="preserve"> zakup papieru do ksero i drukarek</w:t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>§</w:t>
      </w:r>
      <w:r>
        <w:rPr>
          <w:rFonts w:cs="Arial Narrow" w:ascii="Arial Narrow" w:hAnsi="Arial Narrow"/>
          <w:b/>
          <w:lang w:val="pl-PL"/>
        </w:rPr>
        <w:t xml:space="preserve"> 4750  6745,37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akup tonerów do drukarek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zakup programu i licencji  na nowe stanowisko pracy (2.645,60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certyfikat ZUS (397,72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program antywirusowy (1041,62)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W rozdziale 80146 kwotę 45.622,82 zł wydatkowano na: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010  9123,62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</w:t>
      </w: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wynagrodzenie dla nauczyciela doradcy metodycznego (wynagrodzenie zasadnicze, dodatek motywacyjny, mieszkaniowy, funkcyjny)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110 1457,02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lang w:val="pl-PL"/>
        </w:rPr>
        <w:t>-  składki na ubezpieczenie społeczne za doradcę metodycznego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lang w:val="pl-PL"/>
        </w:rPr>
        <w:t>§ 4120</w:t>
      </w:r>
      <w:r>
        <w:rPr>
          <w:rFonts w:cs="Arial Narrow" w:ascii="Arial Narrow" w:hAnsi="Arial Narrow"/>
          <w:lang w:val="pl-PL"/>
        </w:rPr>
        <w:t xml:space="preserve">  </w:t>
      </w:r>
      <w:r>
        <w:rPr>
          <w:rFonts w:cs="Arial Narrow" w:ascii="Arial Narrow" w:hAnsi="Arial Narrow"/>
          <w:b/>
          <w:lang w:val="pl-PL"/>
        </w:rPr>
        <w:t>116,1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składki na fundusz pracy za doradcę metodycznego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300  18864,0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dofinansowanie czesnego nauczycieli studiujących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Opatówek - 5530,0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Gimnazjum - 3010,0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Chełmce - 2700,0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Rajsko - 3174,0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Tłokinia - 2800,0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Cienia - 900,0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Sierzchów - 750,00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410  915,08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zwrot delegacji na dokształcanie nauczycieli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§ 4700  15147,00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</w:t>
      </w:r>
      <w:r>
        <w:rPr>
          <w:rFonts w:cs="Arial Narrow" w:ascii="Arial Narrow" w:hAnsi="Arial Narrow"/>
          <w:b/>
          <w:lang w:val="pl-PL"/>
        </w:rPr>
        <w:t xml:space="preserve">- </w:t>
      </w:r>
      <w:r>
        <w:rPr>
          <w:rFonts w:cs="Arial Narrow" w:ascii="Arial Narrow" w:hAnsi="Arial Narrow"/>
          <w:lang w:val="pl-PL"/>
        </w:rPr>
        <w:t>opłacono szkolenia nauczycieli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Opatówek - 4140,0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Gimnazjum - 2995,0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Chełmce - 220,0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Rajsko - 1610,0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S Tłokinia - 1770,0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Cienia - 1393,0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P Sierzchów - 1974,0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Przedszkole - 1045,0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rozdziale 80195  wydatkowano kwotę 61.818,37 zł na pomoc zdrowotną dla nauczycieli, komisje egzaminacyjne,  oraz dofinansowanie za dzieci uczęszczające do niepublicznych kaliskich przedszkoli.   </w:t>
      </w:r>
    </w:p>
    <w:p>
      <w:pPr>
        <w:pStyle w:val="Heading1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>851  Ochrona zdrowia                                                     135.319 zł   129.986,51 zł   96,06 %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Dział ten obejmuje wydatki  rozdziału 85153 Zwalczanie narkomanii  i  rozdziału 85154 Przeciwdziałanie alkoholizmowi 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 xml:space="preserve">W rozdziale  85153 wydatkowano środki finansowe w kwocie 2.820,40 zł,-  na  zakup testów narkotykowych i na zakup usług -  konsultacji psychologicznych świadczonych przez psychologa klinicznego dla młodzieży i osób z terenu gminy Opatówek celem niwelowania deficytów rodzin dysfunkcjonalnych  dotkniętych uzależnieniem od substancji psychoaktywnych oraz prowadzenie profilaktycznej działalności informacyjnej , edukacyjnej oraz szkoleniowej w zakresie problemów narkomanii w szczególności dla dzieci i młodzieży w formie szkolenia dla nauczycieli zgodnie z Gminnym Programem Przeciwdziałania Narkomanii na 2009 r. </w:t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 xml:space="preserve">W rozdziale 85154 wydatkowano środki finansowe w kwocie 1122.266,11 zł,-  na wynagrodzenie i dodatkowe wynagrodzenie roczne dla  pracowników tj.  Kierownika Świetlicy Środowiskowej '' Słoneczko" w Opatówku  oraz sprzątaczki zatrudnionej na 1/2 etatu wraz z pochodnymi od wynagrodzeń . Na wynagrodzenia bezosobowe składa się wynagrodzenie za udział w komisji  członków Gminnej Komisji Rozwiązywania Problemów Alkoholowych w Opatówku  oraz zatrudnienie w formie umowy  zlecenia  zastępcy  podczas nieobecności Kierownika Świetlicy z powodu długotrwałej choroby. 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Również dokonano zakup usług -  konsultacji psychologicznych świadczonych przez psychologa klinicznego -porady psychologiczne  dla dzieci i osób z terenu Gminy Opatówek  w tym dzieci ze  Świetlicy  Środowiskowej  " Słoneczko" 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onadto rozdział  85154 obejmuje wydatki finansowe  związane z utrzymaniem i działalnością  Świetlicy Środowiskowej "Słoneczko" w Opatówku na zakup środków czystości ,artykułów  żywnościowych   - dożywanie dzieci w świetlicy , opłaty za RTV, energię elektryczną , wodę , telefon ,tonery , materiały biurowe , drobne remonty, opłacenie czynszu za plac "Kraina Marzeń " , utrzymanie i konserwacja placu zabaw oraz  szkolenia , koszty delegacji , zakup usług zdrowotnych oraz odpis na ZFŚS dla pracowników świetlicy.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Rozdział 85154 obejmuje również wydatki związane z organizacją imprez kulturalno -integracyjno-sportowych np. Turniej Wójta Gminy Opatówek gry w tenisa stołowego w Michałowie Drugim " , Rajd Rowerowy " Babie Lato 2009 r." oraz  zakup materiałów biurowych, papierniczych , zakup usług, koszty delegacji , szkolenia pracowników  , prowizja bankowa oraz  środki finansowe przeznaczone na realizację szkolnych programów profilaktycznych, prasy profilaktycznej , książek , celem prowadzenie profilaktycznej działalności informacyjnej , edukacyjnej  dla dzieci ,młodzieży ,osób dorosłych ,wyuczania prawidłowych postaw życia  bez nałogów , realizację alternatywnych form wypoczynku bez nałogów 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/w wydatki zgodne są z Gminnym Programem Profilaktyki i  Rozwiązywania Problemów Alkoholowych Gminy Opatówek  na 2009 r.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>852   Pomoc społeczna                                                 3.897.522 zł     3.726.230,26 zł      95,61 %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Rozdział 85202 Domy Pomocy Społecznej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ydatki na kwotę 126.100,76 zł,- w tym rozdziale obejmują zakup usług jednostek samorządu terytorialnego od innych jednostek samorządu terytorialnego w formie świadczenia odpłatności za pobyt 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DPS . GOPS Opatówek  zgodnie z decyzją  ponosi odpłatności dla 7 osób .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DPS Kalisz  -  1 osoba , DPS Psary  - 1 osoba, DPS Pleszew  -  1 osoba , DPS Lisków  -  3 osoby , DPS Baszków  -   1 osoba. 1 osoba skierowana do DPS zmarła , 1 osoba oczekuje na wolne miejsce w DPS . W 2009 roku skierowano 1  sprawę do Sądu Rodzinnego w Kaliszu  w sprawie ustalenia świadczeń alimentacyjnych na rzecz 1 podopiecznego umieszczonego w DPS.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Zwrot opłat za DPS przez dzieci podopiecznych w 2009 r. wyniosły 9.200,00zł,-, co stanowi dochód własny gminy 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Rozdział 85212   Świadczenia rodzinne , świadczenia z funduszu alimentacyjnego  oraz składki na ubezpieczenie emerytalne i rentowe z ubezpieczenia społecznego .   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tym wydatkowano kwotę 2.591.777,64 zł,- na: realizację wypłat świadczeń rodzinnych  na podstawie przepisów o świadczeniach rodzinnych , opłacanie składek na ubezpieczenie emerytalne i za osoby otrzymujące świadczenie pielęgnacyjne ,świadczeń z funduszu alimentacyjnego oraz koszty obsługi tego zadania i koszty obsługi  wypłaty świadczeń z funduszu alimentacyjnego i wydatki na podejmowanie działania wobec dłużników alimentacyjnych.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Na  wypłatę w kwocie 2.491.516,95 zł,- świadczeń społecznych składają się :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 Narrow" w:ascii="Arial Narrow" w:hAnsi="Arial Narrow"/>
          <w:lang w:val="pl-PL"/>
        </w:rPr>
        <w:t>zasiłek rodzinny wraz z dodatkami do zasiłku rodzinnego z tytułu: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    </w:t>
      </w:r>
      <w:r>
        <w:rPr>
          <w:rFonts w:cs="Arial Narrow" w:ascii="Arial Narrow" w:hAnsi="Arial Narrow"/>
          <w:lang w:val="pl-PL"/>
        </w:rPr>
        <w:t>-urodzenia dziecka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   </w:t>
      </w:r>
      <w:r>
        <w:rPr>
          <w:rFonts w:cs="Arial Narrow" w:ascii="Arial Narrow" w:hAnsi="Arial Narrow"/>
          <w:lang w:val="pl-PL"/>
        </w:rPr>
        <w:t>-opieki nad dzieckiem w okresie korzystania z urlopu wychowawczego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   </w:t>
      </w:r>
      <w:r>
        <w:rPr>
          <w:rFonts w:cs="Arial Narrow" w:ascii="Arial Narrow" w:hAnsi="Arial Narrow"/>
          <w:lang w:val="pl-PL"/>
        </w:rPr>
        <w:t>-samotnego wychowywania dziecka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   </w:t>
      </w:r>
      <w:r>
        <w:rPr>
          <w:rFonts w:cs="Arial Narrow" w:ascii="Arial Narrow" w:hAnsi="Arial Narrow"/>
          <w:lang w:val="pl-PL"/>
        </w:rPr>
        <w:t xml:space="preserve">-wychowywania dziecka w rodzinie wielodzietnej 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   </w:t>
      </w:r>
      <w:r>
        <w:rPr>
          <w:rFonts w:cs="Arial Narrow" w:ascii="Arial Narrow" w:hAnsi="Arial Narrow"/>
          <w:lang w:val="pl-PL"/>
        </w:rPr>
        <w:t xml:space="preserve">-kształcenia i rehabilitacji dziecka niepełnosprawnego 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  </w:t>
      </w:r>
      <w:r>
        <w:rPr>
          <w:rFonts w:cs="Arial Narrow" w:ascii="Arial Narrow" w:hAnsi="Arial Narrow"/>
          <w:lang w:val="pl-PL"/>
        </w:rPr>
        <w:t xml:space="preserve">- podjęcie przez dziecko nauki  w szkole poza miejscem zamieszkania ( na pokrycie 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    </w:t>
      </w:r>
      <w:r>
        <w:rPr>
          <w:rFonts w:cs="Arial Narrow" w:ascii="Arial Narrow" w:hAnsi="Arial Narrow"/>
          <w:lang w:val="pl-PL"/>
        </w:rPr>
        <w:t>dojazdów do szkoły poza miejscem zamieszkania dot. szkół ponadgimnazjalnych )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  </w:t>
      </w:r>
      <w:r>
        <w:rPr>
          <w:rFonts w:cs="Arial Narrow" w:ascii="Arial Narrow" w:hAnsi="Arial Narrow"/>
          <w:lang w:val="pl-PL"/>
        </w:rPr>
        <w:t>- podjęcie przez dziecko nauki  w szkole poza miejscem zamieszkania( internat dot.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    </w:t>
      </w:r>
      <w:r>
        <w:rPr>
          <w:rFonts w:cs="Arial Narrow" w:ascii="Arial Narrow" w:hAnsi="Arial Narrow"/>
          <w:lang w:val="pl-PL"/>
        </w:rPr>
        <w:t>szkół ponadgimnazjalnych )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świadczenie pielęgnacyjne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zasiek pielęgnacyjny </w:t>
      </w:r>
    </w:p>
    <w:p>
      <w:pPr>
        <w:pStyle w:val="Normal"/>
        <w:ind w:left="36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jednorazowa zapomoga z tyt. urodzenia dziecka tzw. " becikowe " oraz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</w:t>
      </w:r>
      <w:r>
        <w:rPr>
          <w:rFonts w:cs="Arial Narrow" w:ascii="Arial Narrow" w:hAnsi="Arial Narrow"/>
          <w:lang w:val="pl-PL"/>
        </w:rPr>
        <w:t>świadczenia z funduszu alimentacyjnego zg. z Ustawą z dnia 7 września 2007 r.  o pomocy osobom uprawnionym do alimentów /Dz..U. z 2009 r. nr 1 poz. 7 z późn. . zm. /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Koszty obsługi w kwocie 88.106,08 tego  zadania obejmują wynagrodzenia i dodatkowe wynagrodzenie roczne dla dwóch pracowników wraz z pochodnymi , zakup materiałów biurowych, druków , rejestrów, zakup usług zdrowotnych - badania okresowe pracowników , usługi  bankowe i pocztowe , opłaty za usługi telefoniczne dot. realizacji tego zadania ,szkolenia pracowników,  koszty delegacji, odpis na ZFŚS - 2 osoby zatrudnione na umowę o  pracę, zakup papieru do drukarki , zakup tonerów do drukarki ,zakup  licencji programu świadczeń rodzinnych i funduszu alimentacyjnego , które  wynoszą  3 % otrzymanej dotacji  na  świadczenia rodzinne, składki  na ubezpieczenie emerytalne i rentowych z ubezpieczenia społecznego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Paragraf składki na ubezpieczenie społeczne  obejmuje zarówno składki społeczne od wynagrodzeń opłacane przez  pracodawcę jak również składki na ubezpieczenie emerytalne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 xml:space="preserve">i  rentowe za osoby pobierające świadczenia pielęgnacyjne .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Rozdział 85212  należy do zadań zleconych jednostkom samorządu terytorialnego                       i  finansowany był w formie dotacji celowej na zadania zlecone z budżetu państwa w kwocie 2.579.623,03 zł,- jak również ze środków własnych gminy pochodzących ze zwrotu od dłużników alimentacyjnych stanowiących dochód własny gminy .Wydatki ze środków własnych gminy dot. kosztów  obsługi wypłaty świadczeń z funduszu alimentacyjnego i wydatki na podejmowanie działania wobec dłużników alimentacyjnych  wyniosły w 2009 r. kwotę 12.154,61 zł,-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Rozdział  85213  Składki na ubezpieczenie zdrowotne  opłacane za osoby pobierające niektóre świadczenia społeczne , niektóre świadczenia rodzinne oraz za osoby uczestniczące w zajęciach w centrum integracji społecznej 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Rozdział ten obejmuje opłacanie składki zdrowotnej  od osób pobierających świadczenia społeczne z pomocy społecznej w formie zasiłku stałego oraz od osób pobierających świadczenia pielęgnacyjne w ramach świadczeń rodzinnych , które nie podlegają ubezpieczeniu z innych źródeł 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W m-cu sierpniu 2009 r. nastąpiła zmiana przepisów i  opłacanie składek zdrowotnych od zas. stałych z pomocy społecznej  należy do zadań własnych gminy, na które gmina otrzymuje dotacje celowe  na dofinansowanie zadań własnych   natomiast składka zdrowotna od świadczeń opiekuńczych  należy do zadań zleconych  jednostkom samorządu terytorialnego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W 2009 r. na składkę zdrowotna od świadczeń opiekuńczych  i od  zas. stałych do końca lipca 2009 r. wydatkowano 5.228,17 zł,- (z.zlecone) oraz od 01sierpnia 2009 r. wydatkowano kwotę 2.392,81 zł,- (z. własne)  na opłacenie składek zdrowotnych ZUS od zas. stałych z pomocy społecznej. Rozdział  ten w całości finansowany jest w formie dotacji celowej na dofinansowanie zadań własnych gminy  oraz na zadania zlecone  z budżetu państwa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Rozdział 85214 Zasiłki i pomoc w naturze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Rozdział ten obejmuje świadczenia społeczne z pomocy społecznej ,na które składają się: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ypłata zasiłków stałych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ypłata zasiłków okresowych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ypłata zasiłków jednorazowych celowych , pomoc w naturze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yplata zasiłków celowych specjalnych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yplata zasiłków celowych zwrotnych 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 xml:space="preserve">Na świadczenia w formie zasiłków stałych do końca lipca 2009 r.  wydatkowano kwotę  39.750,68 zł,- .Wypłata zasiłków stałych należała  do zadań zleconych i w całości była finansowana   w formie dotacji celowej na zadania zlecone z budżetu państwa.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Na świadczenia w formie zasiłków okresowych i zasiłków  stałych  od 1 sierpnia 2009 r. wydatkowano kwotę 88.443 zł,- Wypłata zasiłków okresowych i zas. stałych  finansowana była z dotacji celowej na dofinansowanie zadań własnych gminy z budżetu państwa. Pozostała kwota  122.649,77 zł,- na świadczenia z pomocy społecznej finansowana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była z zadań własnych gminy 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Zrealizowano wszystkie wnioski o pomoc, które wpłynęły do GOPS.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GOPS kieruje podopiecznych do prac społeczno -użytecznych . Odmowa podjęcia prac była podstawą do odmowy przyznania świadczeń 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GOPS w Opatówku w zakresie pomocy społecznej działa w oparciu o ustawę z dnia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12 marca 2004 o pomocy społecznej ( Dz.U. nr 64 z 2004 r. poz. 593 z późn. zm. 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Rozdział 85215 Dodatki mieszkaniowe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Świadczenia społeczne obejmują wypłatę  dodatków mieszkaniowych  zgodnie z decyzjami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w oparciu o ustawę z dnia 21 czerwca 2001 o dodatkach mieszkaniowych  (Dz.U. nr 71 z 2001r. poz. 734 z późn. zm. ) oraz Rozporządzenie Rady Ministrów  z dnia 28 grudnia 2001 r. w sprawie dodatków mieszkaniowych ( Dz.U. nr 156 poz. 1817 z późn. zm. 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2009 r. wydatkowano kwotę 57.072,09 zł. na wypłatę świadczeń  w formie dodatku mieszkaniowego 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Rozdział 85219 Ośrodki Pomocy Społecznej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2009 r. wydatkowano w tym rozdziale kwotę  486.599,76 zł,- w tym kwota  68. 217 zł,- finansowana była  z dotacji celowej na dofinansowanie zadań własnych gminy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Rozdział  ten obejmuje wynagrodzenia i dodatkowe wynagrodzenia roczne dla pracowników GOPS - 9 osób  wraz z pochodnymi ( 1 osoba przebywa na urlopie wychowawczym do 12.04.2009 r.- pracownik rozwiązał umowę o prace na zasadzie porozumienia stron, 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1 pracownik przebywał na długotrwałym zwolnieniu lekarskim i urlopie macierzyńskim opłacanym przez ZUS Kalisz.  ) oraz  zakup materiałów biurowych, druków , prenumeratę czasopism, książek, , zakup usług zdrowotnych - badania okresowe pracowników , usługi  bankowe  i pocztowe, usługi transportowe , administrowanie systemu POMOST, opłaty za usługi ,szkolenia pracowników , koszty delegacji pracowników , odpis na ZFŚS, zakup papieru do drukarki , zakup tonerów do drukarki, opłata abonamentowa  systemu Budżet -Kadry-Płace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Rozdział 85228 Usługi opiekuńcze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GOPS w Opatówku w 2009 r.  zatrudniał na umowę zlecenie 9 osób , które świadczyły  usługi opiekuńcze u 9 podopiecznych. Zatrudnienie nie trwało przez okres 12 m-cy tylko krócej 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3 osoby zmarły , 1 osoba umieszczona w DPS i 1 osoba umieszczona w Zakładzie Opiekuńczym.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atrudnienie na umowę zlecenie również wiąże się z opłacaniem składek społecznych  ZUS opłacanych przez pracodawcę,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ydatki te wyniosły w 2009 r. 23.222,60 zł,-( w tym kwota 20.650,00zł,- była przeznaczona na wypłatę  umów zleceń a kwota 2.572,60 zł,- na opłacenie składek społecznych  ZUS opłacanych przez pracodawcę,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Rozdział 85295 Pozostała działalność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Na wydatki w tym rozdziale składają się :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świadczenia  z tytuły wykonywania prac społecznie - użytecznych na podstawie  zawartej  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</w:t>
      </w:r>
      <w:r>
        <w:rPr>
          <w:rFonts w:cs="Arial Narrow" w:ascii="Arial Narrow" w:hAnsi="Arial Narrow"/>
          <w:lang w:val="pl-PL"/>
        </w:rPr>
        <w:t>umowy z PUP Kalisz na okres od II-XI/2009 r.  ( 30 miejsc)  na kwotę 78.543,80 zł,-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pomoc w formie jednego gorącego posiłku dziennie - dożywianie dzieci w szkołach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</w:t>
      </w:r>
      <w:r>
        <w:rPr>
          <w:rFonts w:cs="Arial Narrow" w:ascii="Arial Narrow" w:hAnsi="Arial Narrow"/>
          <w:lang w:val="pl-PL"/>
        </w:rPr>
        <w:t xml:space="preserve">w formie obiadu dwudaniowego    w okresie nauki  i talonów żywnościowych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na kwotę 104.449,18 zł,-  ( w tym  kwota 62.300 zł,-  finansowana była z dotacji celowej na dofinansowanie zadań  własnych gminy z budżetu państwa.)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>853 Pozostałe zadania w zakresie polityki społecznej               55.695 zł        55.680,11 zł     99,97 %</w:t>
      </w:r>
    </w:p>
    <w:p>
      <w:pPr>
        <w:pStyle w:val="Heading1"/>
        <w:rPr/>
      </w:pPr>
      <w:r>
        <w:rPr>
          <w:rFonts w:cs="Arial Narrow" w:ascii="Arial Narrow" w:hAnsi="Arial Narrow"/>
          <w:b w:val="false"/>
        </w:rPr>
        <w:t>Realizacja Programu "Dać Szansę Młodym" Na kwotę tę składały się: środki budżetu państwa w wysokości 49.832,71 zł środki budżetu jst szczebla lokalnego w wysokości 5.847,40 zł. Projekt obejmował dzieci i młodzież  kompleksowym systemem wsparcia w postaci zastosowania instrumentów aktywnej integracji ( aktywizacji zawodowej edukacyjnej zdrowotnej i społecznej, realizowanych przez pracowników socjalnych poprzez zastosowanie narzędzia kontraktu socjalnego oraz zorganizowania i sfinansowanie indywidualnych spotkań z psychologiem, pedagogiem, terapeutą, socjolog oraz doradcą zawodowym mających na celu zwiększenie motywacji do działania i rozwijanie aktywnych form integracji społecznej młodzieży zagrożonej wykluczeniem społecznym w Gminie Opatówek.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 xml:space="preserve">854 Edukacyjna opieka wychowawcza                           146.625 zł          133.447,30 zł         91,01 %      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 rozdziale 85415 poniesiono wydatki w wysokości 110.491 zł; w tym na stypendia  dla uczniów i studentów za wyniki w nauce, które wypłacane są zgodnie z regulaminem – 44.581 zł oraz  na stypendia socjalne dla uczniów z dotacji celowej otrzymanej z budżetu państwa na zadania własne -  65.910 zł. W kwocie tej również znajdują się wydatki na zakup podręczników dla uczniów w ramach programu „Wyprawka szkolna” – 20.956,30 zł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85412 - wypoczynek dla dzieci z terenu gminy Opatówek w kwocie 2.000 zł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tabs>
          <w:tab w:val="clear" w:pos="708"/>
          <w:tab w:val="left" w:pos="5685" w:leader="none"/>
        </w:tabs>
        <w:rPr/>
      </w:pPr>
      <w:r>
        <w:rPr>
          <w:rFonts w:cs="Arial Narrow" w:ascii="Arial Narrow" w:hAnsi="Arial Narrow"/>
          <w:i/>
          <w:u w:val="single"/>
        </w:rPr>
        <w:t>900  Gospodarka komunalna i ochrona środowiska    1.241.473 zł     1.114.955 zł       89,81 %</w:t>
      </w:r>
    </w:p>
    <w:p>
      <w:pPr>
        <w:pStyle w:val="Normal"/>
        <w:tabs>
          <w:tab w:val="clear" w:pos="708"/>
          <w:tab w:val="left" w:pos="5685" w:leader="none"/>
        </w:tabs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</w:t>
      </w:r>
      <w:r>
        <w:rPr>
          <w:rFonts w:cs="Arial Narrow" w:ascii="Arial Narrow" w:hAnsi="Arial Narrow"/>
          <w:lang w:val="pl-PL"/>
        </w:rPr>
        <w:t>Wydatki bieżące w rozdziale 90001 w wysokości 307.548,24 zł zostały poniesione na utrzymania oczyszczalni i kanalizacji ściekowej w Opatówku. Do wydatków tych należy zaliczyć: środki chemiczne do procesów technologicznych mających na celu oczyszczanie ścieków, zakup worków na osad, usługi i prac remontowych (remont zbiornika, naprawa sondy, naprawa dmuchaw, pomp oraz zakup materiałów do laboratorium).</w:t>
      </w:r>
    </w:p>
    <w:p>
      <w:pPr>
        <w:pStyle w:val="Normal"/>
        <w:tabs>
          <w:tab w:val="clear" w:pos="708"/>
          <w:tab w:val="left" w:pos="5685" w:leader="none"/>
        </w:tabs>
        <w:jc w:val="both"/>
        <w:rPr/>
      </w:pPr>
      <w:r>
        <w:rPr>
          <w:rFonts w:cs="Arial Narrow" w:ascii="Arial Narrow" w:hAnsi="Arial Narrow"/>
          <w:lang w:val="pl-PL"/>
        </w:rPr>
        <w:t>W rozdziale 90002 na gospodarkę odpadami na badanie wysypiska wydatkowano 7.251,48 zł.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W rozdziale 90003 na oczyszczanie ulic, placów i dróg wydano kwotę 71.168,65 zł, wydatki poniesione w tym rozdziale dotyczą wywozu nieczystości stałych z terenu gminy Opatówek, m. in. z koszy ulicznych i parkowych, kontenerów do selektywnej zbiórki odpadów oraz odpadów niebezpiecznych - leków. Na utrzymanie zieleni w parku w rozdziale 90004 wydano kwotę 13.630,87 zł, są to wydatki poniesione na pielęgnację klombów, nasadzenia kwiatów, czyszczenie i pielęgnacja parku, grabienie liści, zawożenie. W rozdziale  90015 na oświetlenie uliczne i drogowe wydatkowano kwotę 641.441,68 zł, z tego na  wydatki na zakupu i objęcie akcji w Spółce Oświetlenie Uliczne i Drogowe wpłacono sumę 2.345,65 zł, na inwestycje 134.139 zł, a na oświetlenie dróg i ulic kwotę 504.024,22 zł.</w:t>
      </w:r>
    </w:p>
    <w:p>
      <w:pPr>
        <w:pStyle w:val="Normal"/>
        <w:tabs>
          <w:tab w:val="clear" w:pos="708"/>
          <w:tab w:val="left" w:pos="5685" w:leader="none"/>
        </w:tabs>
        <w:jc w:val="both"/>
        <w:rPr/>
      </w:pPr>
      <w:r>
        <w:rPr>
          <w:rFonts w:cs="Arial Narrow" w:ascii="Arial Narrow" w:hAnsi="Arial Narrow"/>
          <w:lang w:val="pl-PL"/>
        </w:rPr>
        <w:t>W rozdziale 90019 za korzystanie ze środowiska w 2009 roku uiszczono opłaty w wysokości 62.415,34 zł za odprowadzanie gazów lub pyłów do powietrza, wprowadzanie ścieków do wód lub do ziemi, za składowanie odpadów, za pobór wód podziemnych.</w:t>
      </w:r>
    </w:p>
    <w:p>
      <w:pPr>
        <w:pStyle w:val="Normal"/>
        <w:tabs>
          <w:tab w:val="clear" w:pos="708"/>
          <w:tab w:val="left" w:pos="5685" w:leader="none"/>
        </w:tabs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90095 wydatkowano kwotę 11.498,74 zł  na wykonanie poręczy na mostku w parku, za tablice z nazwami ulic i inne.</w:t>
      </w:r>
    </w:p>
    <w:p>
      <w:pPr>
        <w:pStyle w:val="Normal"/>
        <w:tabs>
          <w:tab w:val="clear" w:pos="708"/>
          <w:tab w:val="left" w:pos="5685" w:leader="none"/>
        </w:tabs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jc w:val="both"/>
        <w:rPr/>
      </w:pPr>
      <w:r>
        <w:rPr>
          <w:rFonts w:cs="Arial Narrow" w:ascii="Arial Narrow" w:hAnsi="Arial Narrow"/>
          <w:i/>
          <w:u w:val="single"/>
        </w:rPr>
        <w:t>921  Kultura i ochrona dziedzictwa narodowego         616.000 zł    608.781,72 zł       98,83 %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Z rozdziału 92108 sfinansowano działalność orkiestr dętych na kwotę 45.468,99 zł. na zakup instrumentów, naprawę instrumentów, wynagrodzenie dyrygenta i pochodne od wynagrodzeń. W rozdziale 92109  przekazano dla Gminnego Ośrodka Kultury w Opatówku dotację podmiotową w wysokości 200.000 zł, a w rozdziale 92116 dla Gminnej Biblioteki Publicznej  przekazano dotację podmiotową w wysokości 320.000 zł, w tym z dotacji Powiatu Kaliskiego otrzymanej na podstawie porozumień kwotę 45.000 zł. Dotacje podmiotowe dla instytucji kultury przekazywane są  na działalność bieżącą statutową wg potrzeb tych jednostek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W rozdziale 92195 kwotę 43.312,73 zł wydatkowano na organizację imprez kulturalnych oraz na remont pomieszczenia gminnego Ośrodka Kultury w ramach otrzymanej dotacji w wysokości 10.000 zł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u w:val="single"/>
          <w:lang w:val="pl-PL"/>
        </w:rPr>
        <w:t>926  Kultura fizyczna i sport                                             234.000 zł     205.057,72 zł     85,81 %</w:t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  <w:lang w:val="pl-PL"/>
        </w:rPr>
      </w:pPr>
      <w:r>
        <w:rPr>
          <w:rFonts w:cs="Arial Narrow" w:ascii="Arial Narrow" w:hAnsi="Arial Narrow"/>
          <w:lang w:val="pl-PL"/>
        </w:rPr>
        <w:t>W rozdziale 92601 na utrzymanie i obsługę Hali Sportowej oraz boiska Orlik w 2009 roku wydatkowano środki w wysokości 121.548,23 zł. W rozdziale 92605 na dofinansowanie działalności sportowej organizowanej na terenie gminy Opatówek wydano 76.880,91 zł.</w:t>
      </w:r>
    </w:p>
    <w:p>
      <w:pPr>
        <w:pStyle w:val="Normal"/>
        <w:rPr>
          <w:rFonts w:ascii="Arial Narrow" w:hAnsi="Arial Narrow" w:cs="Arial Narrow"/>
          <w:bCs/>
          <w:iCs/>
          <w:lang w:val="pl-PL"/>
        </w:rPr>
      </w:pPr>
      <w:r>
        <w:rPr>
          <w:rFonts w:cs="Arial Narrow" w:ascii="Arial Narrow" w:hAnsi="Arial Narrow"/>
          <w:lang w:val="pl-PL"/>
        </w:rPr>
        <w:t>Na organizację pozostałych masowych amatorskich imprez sportowych w rozdziale 92695 wydatkowano kwotę 6.628,58 zł.</w:t>
      </w:r>
      <w:r>
        <w:rPr>
          <w:rFonts w:cs="Arial Narrow" w:ascii="Arial Narrow" w:hAnsi="Arial Narrow"/>
          <w:iCs/>
          <w:lang w:val="pl-PL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lang w:val="pl-PL"/>
        </w:rPr>
      </w:pPr>
      <w:r>
        <w:rPr>
          <w:rFonts w:cs="Arial Narrow" w:ascii="Arial Narrow" w:hAnsi="Arial Narrow"/>
          <w:b/>
          <w:bCs/>
          <w:i/>
          <w:iCs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lang w:val="pl-PL"/>
        </w:rPr>
      </w:pPr>
      <w:r>
        <w:rPr>
          <w:rFonts w:cs="Arial Narrow" w:ascii="Arial Narrow" w:hAnsi="Arial Narrow"/>
          <w:b/>
          <w:bCs/>
          <w:i/>
          <w:iCs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bCs/>
          <w:i/>
          <w:iCs/>
          <w:lang w:val="pl-PL"/>
        </w:rPr>
        <w:t>Szczegółowe zestawienie  z wykonania  wydatków za  2009  roku  przedstawia  załącznik nr 2 do niniejszej informacji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 2009 roku zrealizowano wydatki inwestycyjne i majątkowe Gminy w wysokości  2.054.145,29 przy planie 2.175.515 zł, co stanowi 94,42 %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 2009 roku spłacono kredyty długoterminowe w wysokości 2.810.802 zł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 Narrow" w:ascii="Arial Narrow" w:hAnsi="Arial Narrow"/>
          <w:lang w:val="pl-PL"/>
        </w:rPr>
        <w:t>Stan zadłużenia Gminy na koniec  2009 roku  z tytułu zaciągniętych kredytów wynosi:  6.759.850  zł , co stanowi  27.29 % planowanych dochodów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 Narrow" w:ascii="Arial Narrow" w:hAnsi="Arial Narrow"/>
          <w:lang w:val="pl-PL"/>
        </w:rPr>
        <w:t>W 2009 r gmina zaciągnęła 2.600.000 zł kredytu.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</w:t>
      </w:r>
      <w:r>
        <w:rPr>
          <w:lang w:val="pl-PL"/>
        </w:rPr>
        <w:t xml:space="preserve"> </w:t>
      </w:r>
      <w:r>
        <w:rPr>
          <w:b/>
          <w:bCs/>
          <w:i/>
          <w:iCs/>
          <w:lang w:val="pl-PL"/>
        </w:rPr>
        <w:t>1</w:t>
      </w:r>
      <w:r>
        <w:rPr>
          <w:i/>
          <w:iCs/>
          <w:lang w:val="pl-PL"/>
        </w:rPr>
        <w:t xml:space="preserve"> do niniejszej informacji przedstawia szczegółowe zestawienie </w:t>
      </w:r>
    </w:p>
    <w:p>
      <w:pPr>
        <w:pStyle w:val="Normal"/>
        <w:rPr/>
      </w:pPr>
      <w:r>
        <w:rPr>
          <w:i/>
          <w:iCs/>
          <w:lang w:val="pl-PL"/>
        </w:rPr>
        <w:t>z  wykonania dochodów budżetu Gminy Opatówek za 2009 rok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2</w:t>
      </w:r>
      <w:r>
        <w:rPr>
          <w:i/>
          <w:iCs/>
          <w:lang w:val="pl-PL"/>
        </w:rPr>
        <w:t xml:space="preserve"> do niniejsze informacji  przedstawia szczegółowe zestawienie</w:t>
      </w:r>
    </w:p>
    <w:p>
      <w:pPr>
        <w:pStyle w:val="Normal"/>
        <w:rPr/>
      </w:pPr>
      <w:r>
        <w:rPr>
          <w:i/>
          <w:iCs/>
          <w:lang w:val="pl-PL"/>
        </w:rPr>
        <w:t>z wykonania wydatków budżetu Gminy Opatówek za 2009 roku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3</w:t>
      </w:r>
      <w:r>
        <w:rPr>
          <w:bCs/>
          <w:i/>
          <w:iCs/>
          <w:lang w:val="pl-PL"/>
        </w:rPr>
        <w:t xml:space="preserve"> do niniejszej informacji przedstawia realizację wydatków</w:t>
      </w:r>
    </w:p>
    <w:p>
      <w:pPr>
        <w:pStyle w:val="Normal"/>
        <w:rPr/>
      </w:pPr>
      <w:r>
        <w:rPr>
          <w:bCs/>
          <w:i/>
          <w:iCs/>
          <w:lang w:val="pl-PL"/>
        </w:rPr>
        <w:t>majątkowych za 2009 roku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4</w:t>
      </w:r>
      <w:r>
        <w:rPr>
          <w:i/>
          <w:iCs/>
          <w:lang w:val="pl-PL"/>
        </w:rPr>
        <w:t xml:space="preserve"> do niniejszej informacji  przedstawia realizację dotacji</w:t>
      </w:r>
    </w:p>
    <w:p>
      <w:pPr>
        <w:pStyle w:val="Normal"/>
        <w:rPr/>
      </w:pPr>
      <w:r>
        <w:rPr>
          <w:i/>
          <w:iCs/>
          <w:lang w:val="pl-PL"/>
        </w:rPr>
        <w:t>podmiotowych dla instytucji kultury za 2009 roku.</w:t>
      </w:r>
    </w:p>
    <w:p>
      <w:pPr>
        <w:pStyle w:val="Normal"/>
        <w:rPr/>
      </w:pPr>
      <w:r>
        <w:rPr>
          <w:b/>
          <w:i/>
          <w:iCs/>
          <w:lang w:val="pl-PL"/>
        </w:rPr>
        <w:t>Załącznik nr 5</w:t>
      </w:r>
      <w:r>
        <w:rPr>
          <w:i/>
          <w:iCs/>
          <w:lang w:val="pl-PL"/>
        </w:rPr>
        <w:t xml:space="preserve"> do niniejszej informacji przedstawia realizację przychodów</w:t>
      </w:r>
    </w:p>
    <w:p>
      <w:pPr>
        <w:pStyle w:val="Normal"/>
        <w:rPr/>
      </w:pPr>
      <w:r>
        <w:rPr>
          <w:i/>
          <w:iCs/>
          <w:lang w:val="pl-PL"/>
        </w:rPr>
        <w:t>i rozchodów Gminy Opatówek za 2009 roku.</w:t>
      </w:r>
    </w:p>
    <w:p>
      <w:pPr>
        <w:pStyle w:val="Normal"/>
        <w:rPr/>
      </w:pPr>
      <w:r>
        <w:rPr>
          <w:b/>
          <w:i/>
          <w:iCs/>
          <w:lang w:val="pl-PL"/>
        </w:rPr>
        <w:t>Załącznik Nr 6</w:t>
      </w:r>
      <w:r>
        <w:rPr>
          <w:i/>
          <w:iCs/>
          <w:lang w:val="pl-PL"/>
        </w:rPr>
        <w:t xml:space="preserve"> do niniejszej informacji przedstawia wykonanie przychodów i kosztów  Gminnego Funduszu</w:t>
      </w:r>
      <w:r>
        <w:rPr>
          <w:lang w:val="pl-PL"/>
        </w:rPr>
        <w:t xml:space="preserve"> </w:t>
      </w:r>
      <w:r>
        <w:rPr>
          <w:i/>
          <w:iCs/>
          <w:lang w:val="pl-PL"/>
        </w:rPr>
        <w:t>Ochrony Środowiska i Gospodarki Wodnej</w:t>
      </w:r>
      <w:r>
        <w:rPr>
          <w:lang w:val="pl-PL"/>
        </w:rPr>
        <w:t xml:space="preserve"> </w:t>
      </w:r>
      <w:r>
        <w:rPr>
          <w:i/>
          <w:iCs/>
          <w:lang w:val="pl-PL"/>
        </w:rPr>
        <w:t>za 2009 roku.</w:t>
      </w:r>
    </w:p>
    <w:p>
      <w:pPr>
        <w:pStyle w:val="Normal"/>
        <w:rPr/>
      </w:pPr>
      <w:r>
        <w:rPr>
          <w:b/>
          <w:i/>
          <w:iCs/>
          <w:lang w:val="pl-PL"/>
        </w:rPr>
        <w:t>Załącznik Nr 7</w:t>
      </w:r>
      <w:r>
        <w:rPr>
          <w:i/>
          <w:iCs/>
          <w:lang w:val="pl-PL"/>
        </w:rPr>
        <w:t xml:space="preserve"> do niniejszej informacji przedstawia wykonanie dotacji celowych</w:t>
      </w:r>
    </w:p>
    <w:p>
      <w:pPr>
        <w:pStyle w:val="Normal"/>
        <w:rPr/>
      </w:pPr>
      <w:r>
        <w:rPr>
          <w:i/>
          <w:iCs/>
          <w:lang w:val="pl-PL"/>
        </w:rPr>
        <w:t>otrzymanych na zadania zlecone z zakresu administracji rządowej za 2009 roku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 xml:space="preserve">Załącznik Nr 8 </w:t>
      </w:r>
      <w:r>
        <w:rPr>
          <w:bCs/>
          <w:i/>
          <w:iCs/>
          <w:lang w:val="pl-PL"/>
        </w:rPr>
        <w:t>do niniejszej informacji przedstawia wykonanie wydatków związanych z realizacją zadań zleconych z zakresu administracji rządowej za 2009 roku.</w:t>
      </w:r>
    </w:p>
    <w:p>
      <w:pPr>
        <w:pStyle w:val="Normal"/>
        <w:rPr>
          <w:bCs/>
          <w:i/>
          <w:i/>
          <w:iCs/>
          <w:lang w:val="pl-PL"/>
        </w:rPr>
      </w:pPr>
      <w:r>
        <w:rPr>
          <w:bCs/>
          <w:i/>
          <w:iCs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lang w:val="pl-PL"/>
    </w:rPr>
  </w:style>
  <w:style w:type="paragraph" w:styleId="Tekstpodstawowywcity2">
    <w:name w:val="Tekst podstawowy wcięty 2"/>
    <w:basedOn w:val="Normal"/>
    <w:qFormat/>
    <w:pPr>
      <w:ind w:firstLine="720"/>
    </w:pPr>
    <w:rPr>
      <w:b/>
      <w:bCs/>
      <w:lang w:val="pl-PL"/>
    </w:rPr>
  </w:style>
  <w:style w:type="paragraph" w:styleId="Tekstpodstawowy2">
    <w:name w:val="Tekst podstawowy 2"/>
    <w:basedOn w:val="Normal"/>
    <w:qFormat/>
    <w:pPr/>
    <w:rPr>
      <w:b/>
      <w:bCs/>
      <w:i/>
      <w:iCs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47:00Z</dcterms:created>
  <dc:creator>Admin</dc:creator>
  <dc:description/>
  <cp:keywords/>
  <dc:language>en-US</dc:language>
  <cp:lastModifiedBy>test</cp:lastModifiedBy>
  <cp:lastPrinted>2010-03-24T13:06:00Z</cp:lastPrinted>
  <dcterms:modified xsi:type="dcterms:W3CDTF">2010-05-06T13:04:00Z</dcterms:modified>
  <cp:revision>28</cp:revision>
  <dc:subject/>
  <dc:title>SPRAWOZDANIE</dc:title>
</cp:coreProperties>
</file>