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i/>
        </w:rPr>
        <w:t xml:space="preserve">Załącznik Nr 4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do sprawozdania Wójta Gminy Opatówek za 2009 r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DOTACJI  PODMIOT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 INSTYTUCJI  KULTURY  NA  2009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21  Kultura i ochrona dziedzictwa narodow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wa                                                                                                       Kwota     Wykon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92109  §   2480</w:t>
      </w:r>
    </w:p>
    <w:p>
      <w:pPr>
        <w:pStyle w:val="Normal"/>
        <w:rPr>
          <w:i/>
          <w:i/>
        </w:rPr>
      </w:pPr>
      <w:r>
        <w:rPr>
          <w:i/>
        </w:rPr>
        <w:t>w ty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Gminny Ośrodek Kultury w Opatówku                                             200 000 zł     200 0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ozdział  92116   § 2480</w:t>
      </w:r>
    </w:p>
    <w:p>
      <w:pPr>
        <w:pStyle w:val="Normal"/>
        <w:rPr>
          <w:i/>
          <w:i/>
        </w:rPr>
      </w:pPr>
      <w:r>
        <w:rPr>
          <w:i/>
        </w:rPr>
        <w:t>w ty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Gminna Biblioteka Publiczna im. Braci Gillerów w Opatówku      320 000 zł     320 000 zł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>
          <w:highlight w:val="lightGray"/>
        </w:rPr>
        <w:t>Razem</w:t>
      </w:r>
      <w:r>
        <w:rPr>
          <w:b/>
          <w:i/>
          <w:highlight w:val="lightGray"/>
        </w:rPr>
        <w:t>:                     520 000 zł    520 0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47:00Z</dcterms:created>
  <dc:creator>Admin</dc:creator>
  <dc:description/>
  <cp:keywords/>
  <dc:language>en-US</dc:language>
  <cp:lastModifiedBy>Admin</cp:lastModifiedBy>
  <cp:lastPrinted>2010-03-22T10:54:00Z</cp:lastPrinted>
  <dcterms:modified xsi:type="dcterms:W3CDTF">2010-03-22T09:58:00Z</dcterms:modified>
  <cp:revision>4</cp:revision>
  <dc:subject/>
  <dc:title> Załącznik Nr 4 </dc:title>
</cp:coreProperties>
</file>