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RZĄDZENIE  NR 11/2013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Wójta Gminy Opatówek</w:t>
      </w:r>
    </w:p>
    <w:p>
      <w:pPr>
        <w:pStyle w:val="Normal"/>
        <w:jc w:val="center"/>
        <w:rPr/>
      </w:pPr>
      <w:r>
        <w:rPr>
          <w:b/>
          <w:bCs/>
          <w:lang w:val="pl-PL"/>
        </w:rPr>
        <w:t>z dnia  29 marca 2013 roku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i/>
          <w:lang w:val="pl-PL"/>
        </w:rPr>
        <w:t>w sprawie : przedstawienia Radzie Gminy Opatówek sprawozdania rocznego z wykonania budżetu Gminy Opatówek za 2012 rok.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Heading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         </w:t>
      </w:r>
      <w:r>
        <w:rPr>
          <w:lang w:val="pl-PL"/>
        </w:rPr>
        <w:t xml:space="preserve">Na podstawie art.  267 ust.1 pkt 1 i 2, ust.2   ustawy z dnia 27 sierpnia 2009 r </w:t>
      </w:r>
    </w:p>
    <w:p>
      <w:pPr>
        <w:pStyle w:val="Normal"/>
        <w:rPr/>
      </w:pPr>
      <w:r>
        <w:rPr>
          <w:lang w:val="pl-PL"/>
        </w:rPr>
        <w:t xml:space="preserve">o finansach publicznych ( Dz. U. Nr 157, poz. 1240 ze zm.)  Wójt Gminy Opatówek zarządza co następuje: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</w:t>
      </w:r>
    </w:p>
    <w:p>
      <w:pPr>
        <w:pStyle w:val="Heading1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Cs/>
          <w:lang w:val="pl-PL"/>
        </w:rPr>
        <w:t xml:space="preserve">Przedstawia się Radzie Gminy Opatówek sprawozdanie roczne z wykonania budżetu </w:t>
      </w:r>
      <w:r>
        <w:rPr>
          <w:lang w:val="pl-PL"/>
        </w:rPr>
        <w:t>Gminy Opatówek, zawierające zestawienie dochodów i wydatków wynikające z zamknięć rachunków budżetu Gminy Opatówek za 2012 rok, w szczegółowości określonej w uchwale budżetowej na 2012 rok oraz informację o stanie mienia jednostki samorządu terytorialnego stanowiące załącznik do niniejszego zarządzenia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2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Sprawozdanie roczne o którym mowa w § 1 przesyła się Regionalnej Izbie Obrachunkowej </w:t>
      </w:r>
    </w:p>
    <w:p>
      <w:pPr>
        <w:pStyle w:val="Normal"/>
        <w:rPr>
          <w:lang w:val="pl-PL"/>
        </w:rPr>
      </w:pPr>
      <w:r>
        <w:rPr>
          <w:lang w:val="pl-PL"/>
        </w:rPr>
        <w:t>w Poznaniu celem zaopiniowa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3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arządzenie wchodzi w życie z dniem podpisa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0:00Z</dcterms:created>
  <dc:creator>Admin</dc:creator>
  <dc:description/>
  <cp:keywords/>
  <dc:language>en-US</dc:language>
  <cp:lastModifiedBy>test</cp:lastModifiedBy>
  <cp:lastPrinted>2013-03-28T09:47:00Z</cp:lastPrinted>
  <dcterms:modified xsi:type="dcterms:W3CDTF">2013-04-16T11:50:00Z</dcterms:modified>
  <cp:revision>24</cp:revision>
  <dc:subject/>
  <dc:title>ZARZĄDZENIE  NR    /2008</dc:title>
</cp:coreProperties>
</file>