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491" w:leader="none"/>
        </w:tabs>
        <w:autoSpaceDE w:val="false"/>
        <w:spacing w:before="1296" w:after="0"/>
        <w:rPr/>
      </w:pPr>
      <w:r>
        <w:rPr>
          <w:rFonts w:cs="Arial" w:ascii="Arial" w:hAnsi="Arial"/>
          <w:b/>
          <w:bCs/>
        </w:rPr>
        <w:tab/>
        <w:t>Sprawozdanie z wykonania budżetu dochodów Gminy Opatówek za 2012 rok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134" w:leader="none"/>
          <w:tab w:val="center" w:pos="6767" w:leader="none"/>
          <w:tab w:val="center" w:pos="8267" w:leader="none"/>
          <w:tab w:val="center" w:pos="9517" w:leader="none"/>
        </w:tabs>
        <w:autoSpaceDE w:val="false"/>
        <w:spacing w:before="792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517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010</w:t>
        <w:tab/>
        <w:t>Rolnictwo i łowiectwo</w:t>
        <w:tab/>
        <w:t>1 451 374,00</w:t>
        <w:tab/>
        <w:t>1 406 167,09</w:t>
        <w:tab/>
        <w:t xml:space="preserve"> 96,88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01010</w:t>
        <w:tab/>
        <w:t>Infrastruktura wodociągowa i sanitacyjna  wsi</w:t>
        <w:tab/>
        <w:t>981 478,00</w:t>
        <w:tab/>
        <w:t>981 460,96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970        Wpływy z różnych dochodów</w:t>
        <w:tab/>
        <w:t>363 872,00</w:t>
        <w:tab/>
        <w:t>363 854,96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2007        Dotacje celowe w ramach programów finansowanych z</w:t>
        <w:tab/>
        <w:t>617 606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>udziałem środków europejskich oraz środków o których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>mowa w art.5 ust.1 pkt 3 oraz ust. 3 pkt 5 i 6 ustawy, lub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>płatności w ramach budżetu środków europejskich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6207       </w:t>
      </w:r>
      <w:r>
        <w:rPr>
          <w:rFonts w:cs="NimbusRomNo9LEE-Regu" w:ascii="NimbusRomNo9LEE-Regu" w:hAnsi="NimbusRomNo9LEE-Regu"/>
          <w:sz w:val="16"/>
          <w:szCs w:val="16"/>
        </w:rPr>
        <w:t>Dotacje celowe w ramach programów finansowanych z udziałem</w:t>
      </w:r>
    </w:p>
    <w:p>
      <w:pPr>
        <w:pStyle w:val="Normal"/>
        <w:autoSpaceDE w:val="false"/>
        <w:jc w:val="both"/>
        <w:rPr/>
      </w:pPr>
      <w:r>
        <w:rPr>
          <w:rFonts w:eastAsia="NimbusRomNo9LEE-Regu" w:cs="NimbusRomNo9LEE-Regu" w:ascii="NimbusRomNo9LEE-Regu" w:hAnsi="NimbusRomNo9LEE-Regu"/>
          <w:sz w:val="16"/>
          <w:szCs w:val="16"/>
        </w:rPr>
        <w:t xml:space="preserve">                                                 </w:t>
      </w:r>
      <w:r>
        <w:rPr>
          <w:rFonts w:cs="NimbusRomNo9LEE-Regu" w:ascii="NimbusRomNo9LEE-Regu" w:hAnsi="NimbusRomNo9LEE-Regu"/>
          <w:sz w:val="16"/>
          <w:szCs w:val="16"/>
        </w:rPr>
        <w:t>środków europejskich oraz środków, o których mowa w art. 5</w:t>
      </w:r>
    </w:p>
    <w:p>
      <w:pPr>
        <w:pStyle w:val="Normal"/>
        <w:autoSpaceDE w:val="false"/>
        <w:jc w:val="both"/>
        <w:rPr/>
      </w:pPr>
      <w:r>
        <w:rPr>
          <w:rFonts w:eastAsia="NimbusRomNo9LEE-Regu" w:cs="NimbusRomNo9LEE-Regu" w:ascii="NimbusRomNo9LEE-Regu" w:hAnsi="NimbusRomNo9LEE-Regu"/>
          <w:sz w:val="16"/>
          <w:szCs w:val="16"/>
        </w:rPr>
        <w:t xml:space="preserve">                                                 </w:t>
      </w:r>
      <w:r>
        <w:rPr>
          <w:rFonts w:cs="NimbusRomNo9LEE-Regu" w:ascii="NimbusRomNo9LEE-Regu" w:hAnsi="NimbusRomNo9LEE-Regu"/>
          <w:sz w:val="16"/>
          <w:szCs w:val="16"/>
        </w:rPr>
        <w:t xml:space="preserve">ust. 1 pkt 3 oraz ust. 3 pkt 5 i 6 ustawy, lub płatności w ramach 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/>
      </w:pPr>
      <w:r>
        <w:rPr>
          <w:rFonts w:eastAsia="NimbusRomNo9LEE-Regu" w:cs="NimbusRomNo9LEE-Regu" w:ascii="NimbusRomNo9LEE-Regu" w:hAnsi="NimbusRomNo9LEE-Regu"/>
          <w:sz w:val="16"/>
          <w:szCs w:val="16"/>
        </w:rPr>
        <w:t xml:space="preserve">                                                 </w:t>
      </w:r>
      <w:r>
        <w:rPr>
          <w:rFonts w:cs="NimbusRomNo9LEE-Regu" w:ascii="NimbusRomNo9LEE-Regu" w:hAnsi="NimbusRomNo9LEE-Regu"/>
          <w:sz w:val="16"/>
          <w:szCs w:val="16"/>
        </w:rPr>
        <w:t>budżetu środków europejskich</w:t>
        <w:tab/>
        <w:tab/>
        <w:tab/>
        <w:t xml:space="preserve">              </w:t>
      </w:r>
      <w:r>
        <w:rPr>
          <w:rFonts w:cs="Arial" w:ascii="Arial" w:hAnsi="Arial"/>
          <w:sz w:val="16"/>
          <w:szCs w:val="16"/>
        </w:rPr>
        <w:t>0,00</w:t>
        <w:tab/>
        <w:t xml:space="preserve">     617 606,00</w:t>
        <w:tab/>
        <w:t xml:space="preserve">   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01095</w:t>
        <w:tab/>
        <w:t xml:space="preserve">Pozostała działalność  </w:t>
        <w:tab/>
        <w:t>469 896,00</w:t>
        <w:tab/>
        <w:t>424 706,13</w:t>
        <w:tab/>
        <w:t xml:space="preserve"> 90,3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750</w:t>
        <w:tab/>
        <w:t>Dochody z najmu i dzierżawy składników majątkowych</w:t>
        <w:tab/>
        <w:t>1 630,00</w:t>
        <w:tab/>
        <w:t>1 629,34</w:t>
        <w:tab/>
        <w:t>99,9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Skarbu Państwa, jednostek samorządu terytorialnego lub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innych jednostek zaliczanych do sektora finansów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ublicznych oraz innych umów o podobnym charakterze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</w:t>
      </w:r>
      <w:r>
        <w:rPr>
          <w:rFonts w:cs="Arial" w:ascii="Arial" w:hAnsi="Arial"/>
          <w:sz w:val="16"/>
          <w:szCs w:val="16"/>
        </w:rPr>
        <w:t>0910           Odsetki od nieterminowych wpłat z tytułu podatków i opłat</w:t>
        <w:tab/>
        <w:t xml:space="preserve">              0,00                           0,63             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</w:t>
      </w:r>
      <w:r>
        <w:rPr>
          <w:rFonts w:cs="Arial" w:ascii="Arial" w:hAnsi="Arial"/>
          <w:sz w:val="16"/>
          <w:szCs w:val="16"/>
        </w:rPr>
        <w:t>2010           Dotacje celowe otrzymane z budżetu państwa na realizację 428 266,00               383 076,16           89,45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adań bieżących z zakresu administracji rządowej oraz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innych zadań zleconych gminie (związkom gmin) ustawami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</w:t>
      </w:r>
      <w:r>
        <w:rPr>
          <w:rFonts w:cs="Arial" w:ascii="Arial" w:hAnsi="Arial"/>
          <w:sz w:val="16"/>
          <w:szCs w:val="16"/>
        </w:rPr>
        <w:t>2710           Dotacja celowa otrzymana z tytułu pomocy finansowej</w:t>
        <w:tab/>
        <w:t xml:space="preserve">               40 000,00                  40 000,00</w:t>
        <w:tab/>
        <w:t xml:space="preserve">         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udzielanej między jednostkami samorządu terytorialnego na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dofinansowanie własnych zadań bieżących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highlight w:val="lightGray"/>
        </w:rPr>
        <w:t>020</w:t>
        <w:tab/>
        <w:t>Leśnictwo</w:t>
        <w:tab/>
        <w:t>1 200,00</w:t>
        <w:tab/>
        <w:t>1 782,10</w:t>
        <w:tab/>
        <w:t>148,51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02001</w:t>
        <w:tab/>
        <w:t>Gospodarka leśna</w:t>
        <w:tab/>
        <w:t>1 200,00</w:t>
        <w:tab/>
        <w:t>1 782,10</w:t>
        <w:tab/>
        <w:t>148,5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750</w:t>
        <w:tab/>
        <w:t>Dochody z najmu i dzierżawy składników majątkowych</w:t>
        <w:tab/>
        <w:t>1 200,00</w:t>
        <w:tab/>
        <w:t>1 782,10</w:t>
        <w:tab/>
        <w:t>148,51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Skarbu Państwa, jednostek samorządu terytorialnego lub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innych jednostek zaliczanych do sektora finansów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ublicznych oraz innych umów o podobnym charakterze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400</w:t>
        <w:tab/>
        <w:t>Wytwarzanie i zaopatrywanie w energię</w:t>
        <w:tab/>
        <w:t>1 408 113,00</w:t>
        <w:tab/>
        <w:t>1 418 320,70</w:t>
        <w:tab/>
        <w:t>100,73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elektryczną, gaz i wodę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40002</w:t>
        <w:tab/>
        <w:t>Dostarczanie wody</w:t>
        <w:tab/>
        <w:t>1 408 113,00</w:t>
        <w:tab/>
        <w:t>1 418 320,70</w:t>
        <w:tab/>
        <w:t xml:space="preserve"> 100,7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830</w:t>
        <w:tab/>
        <w:t>Wpływy z usług</w:t>
        <w:tab/>
        <w:t>1 398 000,00</w:t>
        <w:tab/>
        <w:t>1 406 829,49</w:t>
        <w:tab/>
        <w:t>100,6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0920</w:t>
        <w:tab/>
        <w:t>Pozostałe odsetki</w:t>
        <w:tab/>
        <w:t>10 113,00</w:t>
        <w:tab/>
        <w:t>11 491,21</w:t>
        <w:tab/>
        <w:t>113,6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highlight w:val="lightGray"/>
        </w:rPr>
        <w:t>600</w:t>
        <w:tab/>
        <w:t xml:space="preserve">              Transport i łączność</w:t>
        <w:tab/>
        <w:t>403 300,00</w:t>
        <w:tab/>
        <w:t>438 423,60</w:t>
        <w:tab/>
        <w:t>108,71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60014</w:t>
        <w:tab/>
        <w:t>Drogi publiczne powiatowe</w:t>
        <w:tab/>
        <w:t>77 800,00</w:t>
        <w:tab/>
        <w:t>77 8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6620</w:t>
        <w:tab/>
        <w:t>Dotacje celowe otrzymane z powiatu na inwestycje i zakupy</w:t>
        <w:tab/>
        <w:t>77 800,00</w:t>
        <w:tab/>
        <w:t>77 8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inwestycyjne realizowane na podstawie porozumień (umów)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między jednostkami samorządu terytorialnego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60016</w:t>
        <w:tab/>
        <w:t>Drogi publiczne gminne</w:t>
        <w:tab/>
        <w:t>325 500,00</w:t>
        <w:tab/>
        <w:t>360 623,60</w:t>
        <w:tab/>
        <w:t>110,7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6290</w:t>
        <w:tab/>
        <w:t>Środki na dofinansowanie własnych inwestycji gmin</w:t>
        <w:tab/>
        <w:t>100 500,00</w:t>
        <w:tab/>
        <w:t>135 623,60</w:t>
        <w:tab/>
        <w:t>134,95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(związków gmin), powiatów (związków powiatów),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samorządów województw, pozyskane z innych źródeł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6300</w:t>
        <w:tab/>
        <w:t>Dotacja celowa otrzymana z tytułu pomocy finansowej</w:t>
        <w:tab/>
        <w:t>225 000,00</w:t>
        <w:tab/>
        <w:t>225 0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udzielanej między jednostkami samorządu terytorialnego na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dofinansowanie własnych zadań inwestycyjnych i zakupów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inwestycyjnych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700</w:t>
        <w:tab/>
        <w:t>Gospodarka mieszkaniowa</w:t>
        <w:tab/>
        <w:t>572 900,00</w:t>
        <w:tab/>
        <w:t>608 250,42</w:t>
        <w:tab/>
        <w:t>106,17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70005</w:t>
        <w:tab/>
        <w:t>Gospodarka gruntami i nieruchomościami</w:t>
        <w:tab/>
        <w:t>572 900,00</w:t>
        <w:tab/>
        <w:t>608 250,42</w:t>
        <w:tab/>
        <w:t>106,1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470        Wpływy z opłat za zarząd, użytkowanie i użytkowanie</w:t>
        <w:tab/>
        <w:t>40 000,00</w:t>
        <w:tab/>
        <w:t>39 482,88</w:t>
        <w:tab/>
        <w:t>98,71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wieczyste nieruchomośc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</w:t>
      </w:r>
      <w:r>
        <w:rPr>
          <w:rFonts w:cs="Arial" w:ascii="Arial" w:hAnsi="Arial"/>
          <w:sz w:val="16"/>
          <w:szCs w:val="16"/>
        </w:rPr>
        <w:t>0580         Grzywny i kary osób prawn. i jedn.org.                                             0,00                  3 876,96             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0750        Dochody z najmu i dzierżawy składników majątkowych</w:t>
        <w:tab/>
        <w:t>435 000,00</w:t>
        <w:tab/>
        <w:t>477 606,45</w:t>
        <w:tab/>
        <w:t>109,79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Skarbu Państwa, jednostek samorządu terytorialnego lub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innych jednostek zaliczanych do sektora finansów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ublicznych oraz innych umów o podobnym charakterze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0760       Wpływy z tytułu przekształcenia prawa użytkowania</w:t>
        <w:tab/>
        <w:t>5 400,00</w:t>
        <w:tab/>
        <w:t>5 340,00</w:t>
        <w:tab/>
        <w:t>98,89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wieczystego przysługującego osobom fizycznym w prawo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własności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0770        Wpłaty z tytułu odpłatnego nabycia prawa własności oraz</w:t>
        <w:tab/>
        <w:t>92 000,00</w:t>
        <w:tab/>
        <w:t>81 448,34</w:t>
        <w:tab/>
        <w:t>88,53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rawa użytkowania wieczystego nieruchomośc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rona:1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134" w:leader="none"/>
          <w:tab w:val="center" w:pos="6767" w:leader="none"/>
          <w:tab w:val="center" w:pos="8267" w:leader="none"/>
          <w:tab w:val="center" w:pos="9517" w:leader="none"/>
        </w:tabs>
        <w:autoSpaceDE w:val="false"/>
        <w:spacing w:before="288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517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0920</w:t>
        <w:tab/>
        <w:t>Pozostałe odsetki</w:t>
        <w:tab/>
        <w:t>500,00</w:t>
        <w:tab/>
        <w:t>495,79</w:t>
        <w:tab/>
        <w:t>99,1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750</w:t>
        <w:tab/>
        <w:t>Administracja publiczna</w:t>
        <w:tab/>
        <w:t>184 341,00</w:t>
        <w:tab/>
        <w:t>195 616,13</w:t>
        <w:tab/>
        <w:t>106,12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75011</w:t>
        <w:tab/>
        <w:t>Urzędy wojewódzkie</w:t>
        <w:tab/>
        <w:t>76 500,00</w:t>
        <w:tab/>
        <w:t>76 5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2010</w:t>
        <w:tab/>
        <w:t>Dotacje celowe otrzymane z budżetu państwa na realizację</w:t>
        <w:tab/>
        <w:t>76 500,00</w:t>
        <w:tab/>
        <w:t>76 5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adań bieżących z zakresu administracji rządowej oraz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innych zadań zleconych gminie (związkom gmin) ustawami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75023</w:t>
        <w:tab/>
        <w:t>Urzędy gmin (miast i miast na prawach powiatu)</w:t>
        <w:tab/>
        <w:t>107 841,00</w:t>
        <w:tab/>
        <w:t>119 102,18</w:t>
        <w:tab/>
        <w:t>110,4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690         Wpływy z różnych opłat</w:t>
        <w:tab/>
        <w:t>35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970         Wpływy z różnych dochodów</w:t>
        <w:tab/>
        <w:t>69 176,00</w:t>
        <w:tab/>
        <w:t>82 213,15</w:t>
        <w:tab/>
        <w:t>118,8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</w:t>
      </w:r>
      <w:r>
        <w:rPr>
          <w:rFonts w:cs="Arial" w:ascii="Arial" w:hAnsi="Arial"/>
          <w:sz w:val="16"/>
          <w:szCs w:val="16"/>
        </w:rPr>
        <w:t>2360          Dochody jednostek samorządu terytorialnego związane z</w:t>
        <w:tab/>
        <w:t>0,00</w:t>
        <w:tab/>
        <w:t xml:space="preserve">                         13,95            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innych zadań zleconych ustawam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</w:t>
      </w:r>
      <w:r>
        <w:rPr>
          <w:rFonts w:cs="Arial" w:ascii="Arial" w:hAnsi="Arial"/>
          <w:sz w:val="16"/>
          <w:szCs w:val="16"/>
        </w:rPr>
        <w:t>2990         Wpłata środków finansowych z niewykorzystanych w</w:t>
        <w:tab/>
        <w:t xml:space="preserve">      38 630,00</w:t>
        <w:tab/>
        <w:t xml:space="preserve">        36 889,03          95,49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terminie wydatków, które nie wygasają z upływem roku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budżetowego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color w:val="A6A6A6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751</w:t>
        <w:tab/>
        <w:t>Urzędy naczelnych organów władzy państwowej,</w:t>
        <w:tab/>
        <w:t>1 816,00</w:t>
        <w:tab/>
        <w:t>1 816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highlight w:val="lightGray"/>
        </w:rPr>
        <w:tab/>
        <w:t>kontroli i ochrony prawa oraz sądownictwa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75101</w:t>
        <w:tab/>
        <w:t>Urzędy naczelnych organów władzy państwowej,</w:t>
        <w:tab/>
        <w:t>1 816,00</w:t>
        <w:tab/>
        <w:t>1 816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kontroli i ochrony praw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2010</w:t>
        <w:tab/>
        <w:t>Dotacje celowe otrzymane z budżetu państwa na realizację</w:t>
        <w:tab/>
        <w:t>1 816,00</w:t>
        <w:tab/>
        <w:t>1 816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adań bieżących z zakresu administracji rządowej oraz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innych zadań zleconych gminie (związkom gmin) ustawam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754</w:t>
        <w:tab/>
        <w:t>Bezpieczeństwo publiczne i ochrona</w:t>
        <w:tab/>
        <w:t>10 000,00</w:t>
        <w:tab/>
        <w:t>10 0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highlight w:val="lightGray"/>
        </w:rPr>
        <w:tab/>
        <w:t>przeciwpożarowa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75412</w:t>
        <w:tab/>
        <w:t>Ochotnicze straże pożarne</w:t>
        <w:tab/>
        <w:t>10 000,00</w:t>
        <w:tab/>
        <w:t>10 000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2710</w:t>
        <w:tab/>
        <w:t>Dotacja celowa otrzymana z tytułu pomocy finansowej</w:t>
        <w:tab/>
        <w:t>10 000,00</w:t>
        <w:tab/>
        <w:t>10 0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udzielanej między jednostkami samorządu terytorialnego na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dofinansowanie własnych zadań bieżących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756</w:t>
        <w:tab/>
        <w:t>Dochody od osób prawnych, od osób fizycznych</w:t>
        <w:tab/>
        <w:t>9 239 360,00</w:t>
        <w:tab/>
        <w:t>9 304 832,73</w:t>
        <w:tab/>
        <w:t>100,71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  <w:highlight w:val="lightGray"/>
        </w:rPr>
      </w:pPr>
      <w:r>
        <w:rPr>
          <w:rFonts w:cs="Arial" w:ascii="Arial" w:hAnsi="Arial"/>
          <w:b/>
          <w:bCs/>
          <w:sz w:val="16"/>
          <w:szCs w:val="16"/>
          <w:highlight w:val="lightGray"/>
        </w:rPr>
        <w:tab/>
        <w:t>i od innych jednostek nieposiadających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  <w:highlight w:val="lightGray"/>
        </w:rPr>
      </w:pPr>
      <w:r>
        <w:rPr>
          <w:rFonts w:cs="Arial" w:ascii="Arial" w:hAnsi="Arial"/>
          <w:b/>
          <w:bCs/>
          <w:sz w:val="16"/>
          <w:szCs w:val="16"/>
          <w:highlight w:val="lightGray"/>
        </w:rPr>
        <w:tab/>
        <w:t>osobowości prawnej oraz wydatki związane z ich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highlight w:val="lightGray"/>
        </w:rPr>
        <w:tab/>
        <w:t>poborem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75601</w:t>
        <w:tab/>
        <w:t>Wpływy z podatku dochodowego od osób</w:t>
        <w:tab/>
        <w:t>6 100,00</w:t>
        <w:tab/>
        <w:t>6 710 06</w:t>
        <w:tab/>
        <w:t>11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fizycznych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0350</w:t>
        <w:tab/>
        <w:t>Podatek od działalności gospodarczej osób fizycznych,</w:t>
        <w:tab/>
        <w:t>5 000,00</w:t>
        <w:tab/>
        <w:t>5 788,02</w:t>
        <w:tab/>
        <w:t>115 7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płacany w formie karty podatkowej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0910</w:t>
        <w:tab/>
        <w:t>Odsetki od nieterminowych wpłat z tytułu podatków i opłat</w:t>
        <w:tab/>
        <w:t>1 100,00</w:t>
        <w:tab/>
        <w:t>922,04</w:t>
        <w:tab/>
        <w:t>83,82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75615</w:t>
        <w:tab/>
        <w:t>Wpływy z podatku rolnego, podatku leśnego,</w:t>
        <w:tab/>
        <w:t>1 615 153,00</w:t>
        <w:tab/>
        <w:t>1 631 323,11</w:t>
        <w:tab/>
        <w:t>101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podatku od czynności cywilnoprawnych, podatków 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płat lokalnych od osób prawnych i innych jednostek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rganizacyjnych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0310</w:t>
        <w:tab/>
        <w:t>Podatek od nieruchomości</w:t>
        <w:tab/>
        <w:t>1 550 000,00</w:t>
        <w:tab/>
        <w:t>1 565 876,95</w:t>
        <w:tab/>
        <w:t>101,0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320</w:t>
        <w:tab/>
        <w:t>Podatek rolny</w:t>
        <w:tab/>
        <w:t>2 900,00</w:t>
        <w:tab/>
        <w:t>3 379,00</w:t>
        <w:tab/>
        <w:t>116,5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0330</w:t>
        <w:tab/>
        <w:t>Podatek leśny</w:t>
        <w:tab/>
        <w:t>3 860,00</w:t>
        <w:tab/>
        <w:t>3 855,00</w:t>
        <w:tab/>
        <w:t>99,8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340</w:t>
        <w:tab/>
        <w:t>Podatek od środków transportowych</w:t>
        <w:tab/>
        <w:t>43 830,00</w:t>
        <w:tab/>
        <w:t>43 209,00</w:t>
        <w:tab/>
        <w:t>98,5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500</w:t>
        <w:tab/>
        <w:t>Podatek od czynności cywilnoprawnych</w:t>
        <w:tab/>
        <w:t>4 000,00</w:t>
        <w:tab/>
        <w:t>2 495 ,00</w:t>
        <w:tab/>
        <w:t>62,3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910</w:t>
        <w:tab/>
        <w:t>Odsetki od nieterminowych wpłat z tytułu podatków i opłat</w:t>
        <w:tab/>
        <w:t>10 000,00</w:t>
        <w:tab/>
        <w:t>11 945,16</w:t>
        <w:tab/>
        <w:t>119,4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2680</w:t>
        <w:tab/>
        <w:t>Rekompensaty utraconych dochodów w podatkach i</w:t>
        <w:tab/>
        <w:t>563,00</w:t>
        <w:tab/>
        <w:t>563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 opłatach lokalnych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75616</w:t>
        <w:tab/>
        <w:t>Wpływy z podatku rolnego, podatku leśnego,</w:t>
        <w:tab/>
        <w:t>2 318 640,00</w:t>
        <w:tab/>
        <w:t>2 495 992,39</w:t>
        <w:tab/>
        <w:t>107,65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datku od spadków i darowizn, podatku od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czynności cywilno-prawnych oraz podatków i opłat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lokalnych od osób fizycznych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0310</w:t>
        <w:tab/>
        <w:t>Podatek od nieruchomości</w:t>
        <w:tab/>
        <w:t>1 370 000,00</w:t>
        <w:tab/>
        <w:t>1 371 491,48</w:t>
        <w:tab/>
        <w:t>100,1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320</w:t>
        <w:tab/>
        <w:t>Podatek rolny</w:t>
        <w:tab/>
        <w:t>330 000,00</w:t>
        <w:tab/>
        <w:t>425 584,70</w:t>
        <w:tab/>
        <w:t>128,9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330</w:t>
        <w:tab/>
        <w:t>Podatek leśny</w:t>
        <w:tab/>
        <w:t>12 000,00</w:t>
        <w:tab/>
        <w:t>14 409,84</w:t>
        <w:tab/>
        <w:t>120,0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340</w:t>
        <w:tab/>
        <w:t>Podatek od środków transportowych</w:t>
        <w:tab/>
        <w:t>350 000,00</w:t>
        <w:tab/>
        <w:t>344 070,70</w:t>
        <w:tab/>
        <w:t>98,3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360</w:t>
        <w:tab/>
        <w:t>Podatek od spadków i darowizn</w:t>
        <w:tab/>
        <w:t>49 000,00</w:t>
        <w:tab/>
        <w:t>54 340,00</w:t>
        <w:tab/>
        <w:t>110,9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430</w:t>
        <w:tab/>
        <w:t>Wpływy z opłaty targowej</w:t>
        <w:tab/>
        <w:t>12 640,00</w:t>
        <w:tab/>
        <w:t>13 850,23</w:t>
        <w:tab/>
        <w:t>109,5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500</w:t>
        <w:tab/>
        <w:t>Podatek od czynności cywilnoprawnych</w:t>
        <w:tab/>
        <w:t>176 000,00</w:t>
        <w:tab/>
        <w:t>242 271,17</w:t>
        <w:tab/>
        <w:t>137,6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0910</w:t>
        <w:tab/>
        <w:t>Odsetki od nieterminowych wpłat z tytułu podatków i opłat</w:t>
        <w:tab/>
        <w:t>19 000,00</w:t>
        <w:tab/>
        <w:t>29 974,27</w:t>
        <w:tab/>
        <w:t xml:space="preserve"> 157,7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rona:2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before="864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517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75618</w:t>
        <w:tab/>
        <w:t>Wpływy z innych opłat stanowiących dochody</w:t>
        <w:tab/>
        <w:t>204 500,00</w:t>
        <w:tab/>
        <w:t>205 198,91</w:t>
        <w:tab/>
        <w:t>100,34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jednostek samorządu terytorialnego na podstawie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ustaw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0410</w:t>
        <w:tab/>
        <w:t>Wpływy z opłaty skarbowej</w:t>
        <w:tab/>
        <w:t>40 000,00</w:t>
        <w:tab/>
        <w:t>40 457,80</w:t>
        <w:tab/>
        <w:t>101,1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0460</w:t>
        <w:tab/>
        <w:t>Wpływy z opłaty eksploatacyjnej</w:t>
        <w:tab/>
        <w:t>11 700,00</w:t>
        <w:tab/>
        <w:t>11 642,75</w:t>
        <w:tab/>
        <w:t>99,5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480</w:t>
        <w:tab/>
        <w:t>Wpływy z opłat za zezwolenia na sprzedaż alkoholu</w:t>
        <w:tab/>
        <w:t>133 800,00</w:t>
        <w:tab/>
        <w:t>134 142,26</w:t>
        <w:tab/>
        <w:t>100,2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490       Wpływy z innych lokalnych opłat pobieranych przez</w:t>
        <w:tab/>
        <w:t>19 000,00</w:t>
        <w:tab/>
        <w:t>18 956,10</w:t>
        <w:tab/>
        <w:t>99,77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jednostki samorządu terytorialnego na podstawie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drębnych ustaw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75621</w:t>
        <w:tab/>
        <w:t>Udziały gmin w podatkach stanowiących dochód</w:t>
        <w:tab/>
        <w:t>5 094 967,00</w:t>
        <w:tab/>
        <w:t>4 965 608,26</w:t>
        <w:tab/>
        <w:t>97,4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budżetu państw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0010</w:t>
        <w:tab/>
        <w:t>Podatek dochodowy od osób fizycznych</w:t>
        <w:tab/>
        <w:t>5 044 967,00</w:t>
        <w:tab/>
        <w:t>4 904 951,00</w:t>
        <w:tab/>
        <w:t>97,23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020</w:t>
        <w:tab/>
        <w:t>Podatek dochodowy od osób prawnych</w:t>
        <w:tab/>
        <w:t>50 000,00</w:t>
        <w:tab/>
        <w:t>60 657,26</w:t>
        <w:tab/>
        <w:t>121,31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758</w:t>
        <w:tab/>
        <w:t>Różne rozliczenia</w:t>
        <w:tab/>
        <w:t>12 067 612,00</w:t>
        <w:tab/>
        <w:t>12 113 737,10</w:t>
        <w:tab/>
        <w:t>100,38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75801</w:t>
        <w:tab/>
        <w:t>Część oświatowa subwencji ogólnej dla jednostek</w:t>
        <w:tab/>
        <w:t>10 221 949,00</w:t>
        <w:tab/>
        <w:t>10 221 949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samorządu terytorialnego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2920</w:t>
        <w:tab/>
        <w:t>Subwencje ogólne z budżetu państwa</w:t>
        <w:tab/>
        <w:t>10 221 949,00</w:t>
        <w:tab/>
        <w:t>10 221 949,00</w:t>
        <w:tab/>
        <w:t>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75802</w:t>
        <w:tab/>
        <w:t>Uzupełnienie subwencji ogólnej dla jednostek</w:t>
        <w:tab/>
        <w:t>22 484,00</w:t>
        <w:tab/>
        <w:t>22 484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samorządu terytorialnego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2750</w:t>
        <w:tab/>
        <w:t>Środki na uzupełnienie dochodów gmin</w:t>
        <w:tab/>
        <w:t>22 484,00</w:t>
        <w:tab/>
        <w:t>22 484,00</w:t>
        <w:tab/>
        <w:t>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75807</w:t>
        <w:tab/>
        <w:t>Część wyrównawcza subwencji ogólnej dla gmin</w:t>
        <w:tab/>
        <w:t>1 692 179,00</w:t>
        <w:tab/>
        <w:t>1 692 179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2920</w:t>
        <w:tab/>
        <w:t>Subwencje ogólne z budżetu państwa</w:t>
        <w:tab/>
        <w:t>1 692 179,00</w:t>
        <w:tab/>
        <w:t>1 692 179,00</w:t>
        <w:tab/>
        <w:t>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75814</w:t>
        <w:tab/>
        <w:t>Różne rozliczenia finansowe</w:t>
        <w:tab/>
        <w:t>131 000,00</w:t>
        <w:tab/>
        <w:t>177 125,10</w:t>
        <w:tab/>
        <w:t>135,2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920</w:t>
        <w:tab/>
        <w:t>Pozostałe odsetki</w:t>
        <w:tab/>
        <w:t>131 000,00</w:t>
        <w:tab/>
        <w:t>177 125,10</w:t>
        <w:tab/>
        <w:t>130,62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801</w:t>
        <w:tab/>
        <w:t>Oświata i wychowanie</w:t>
        <w:tab/>
        <w:t>1 767 793,00</w:t>
        <w:tab/>
        <w:t>1 642 538,36</w:t>
        <w:tab/>
        <w:t>92,91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80101</w:t>
        <w:tab/>
        <w:t>Szkoły podstawowe</w:t>
        <w:tab/>
        <w:t>1 359 757,00</w:t>
        <w:tab/>
        <w:t>1 303 413,77</w:t>
        <w:tab/>
        <w:t>95,8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690</w:t>
        <w:tab/>
        <w:t>Wpływy z różnych opłat</w:t>
        <w:tab/>
        <w:t>188,00</w:t>
        <w:tab/>
        <w:t>195,60</w:t>
        <w:tab/>
        <w:t>104,5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750</w:t>
        <w:tab/>
        <w:t>Dochody z najmu i dzierżawy składników majątkowych</w:t>
        <w:tab/>
        <w:t>25 280,00</w:t>
        <w:tab/>
        <w:t>27 135,85</w:t>
        <w:tab/>
        <w:t>107,34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Skarbu Państwa, jednostek samorządu terytorialnego lub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innych jednostek zaliczanych do sektora finansów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ublicznych oraz innych umów o podobnym charakterze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0830</w:t>
        <w:tab/>
        <w:t>Wpływy z usług</w:t>
        <w:tab/>
        <w:t>12 848,00</w:t>
        <w:tab/>
        <w:t>14 299,57</w:t>
        <w:tab/>
        <w:t>111,3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920</w:t>
        <w:tab/>
        <w:t>Pozostałe odsetki</w:t>
        <w:tab/>
        <w:t>4 130,00</w:t>
        <w:tab/>
        <w:t>4 018,60</w:t>
        <w:tab/>
        <w:t>97,3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970</w:t>
        <w:tab/>
        <w:t>Wpływy z różnych dochodów</w:t>
        <w:tab/>
        <w:t>3 169,00</w:t>
        <w:tab/>
        <w:t>3 248,35</w:t>
        <w:tab/>
        <w:t>102,5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2007</w:t>
        <w:tab/>
        <w:t>Dotacje celowe w ramach programów finansowanych z</w:t>
        <w:tab/>
        <w:t>613 667,00</w:t>
        <w:tab/>
        <w:t>613 667,1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udziałem środków europejskich oraz środków o których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mowa w art.5 ust.1 pkt 3 oraz ust. 3 pkt 5 i 6 ustawy, lub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łatności w ramach budżetu środków europejskich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2009</w:t>
        <w:tab/>
        <w:t>Dotacje celowe w ramach programów finansowanych z</w:t>
        <w:tab/>
        <w:t>20 059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udziałem środków europejskich oraz środków o których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mowa w art.5 ust.1 pkt 3 oraz ust. 3 pkt 5 i 6 ustawy, lub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łatności w ramach budżetu środków europejskich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2030</w:t>
        <w:tab/>
        <w:t>Dotacje celowe otrzymane z budżetu państwa na realizację</w:t>
        <w:tab/>
        <w:t>6 000,00</w:t>
        <w:tab/>
        <w:t>6 0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własnych zadań bieżących gmin (związków gmin)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6620</w:t>
        <w:tab/>
        <w:t>Dotacje celowe otrzymane z powiatu na inwestycje i zakupy</w:t>
        <w:tab/>
        <w:t>674 416,00</w:t>
        <w:tab/>
        <w:t>634 847,80</w:t>
        <w:tab/>
        <w:t>94,13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inwestycyjne realizowane na podstawie porozumień (umów)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między jednostkami samorządu terytorialnego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80103</w:t>
        <w:tab/>
        <w:t>Oddziały przedszkolne w szkołach podstawowych</w:t>
        <w:tab/>
        <w:t>23 716,00</w:t>
        <w:tab/>
        <w:t>25 797,36</w:t>
        <w:tab/>
        <w:t>108,7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830</w:t>
        <w:tab/>
        <w:t>Wpływy z usług</w:t>
        <w:tab/>
        <w:t>23 600,00</w:t>
        <w:tab/>
        <w:t>25 669,63</w:t>
        <w:tab/>
        <w:t>108,7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920</w:t>
        <w:tab/>
        <w:t>Pozostałe odsetki</w:t>
        <w:tab/>
        <w:t>11,00</w:t>
        <w:tab/>
        <w:t>12,73</w:t>
        <w:tab/>
        <w:t>115,7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970</w:t>
        <w:tab/>
        <w:t>Wpływy z różnych dochodów</w:t>
        <w:tab/>
        <w:t>105,00</w:t>
        <w:tab/>
        <w:t>115,00</w:t>
        <w:tab/>
        <w:t>109,52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80104</w:t>
        <w:tab/>
        <w:t>Przedszkola</w:t>
        <w:tab/>
        <w:t>297 376,00</w:t>
        <w:tab/>
        <w:t>230 616,09</w:t>
        <w:tab/>
        <w:t xml:space="preserve"> 77,5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750</w:t>
        <w:tab/>
        <w:t>Dochody z najmu i dzierżawy składników majątkowych</w:t>
        <w:tab/>
        <w:t>540,00</w:t>
        <w:tab/>
        <w:t>54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Skarbu Państwa, jednostek samorządu terytorialnego lub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innych jednostek zaliczanych do sektora finansów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ublicznych oraz innych umów o podobnym charakterze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0830</w:t>
        <w:tab/>
        <w:t>Wpływy z usług</w:t>
        <w:tab/>
        <w:t>120 000,00</w:t>
        <w:tab/>
        <w:t>123 686,34</w:t>
        <w:tab/>
        <w:t>103,0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920</w:t>
        <w:tab/>
        <w:t>Pozostałe odsetki</w:t>
        <w:tab/>
        <w:t>1 050,00</w:t>
        <w:tab/>
        <w:t>1 004,50</w:t>
        <w:tab/>
        <w:t>95,6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970</w:t>
        <w:tab/>
        <w:t>Wpływy z różnych dochodów</w:t>
        <w:tab/>
        <w:t>114,00</w:t>
        <w:tab/>
        <w:t>123,00</w:t>
        <w:tab/>
        <w:t>107,89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before="288" w:after="0"/>
        <w:jc w:val="both"/>
        <w:rPr/>
      </w:pPr>
      <w:r>
        <w:rPr>
          <w:rFonts w:cs="Arial" w:ascii="Arial" w:hAnsi="Arial"/>
          <w:sz w:val="16"/>
          <w:szCs w:val="16"/>
        </w:rPr>
        <w:tab/>
        <w:t>Strona: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134" w:leader="none"/>
          <w:tab w:val="center" w:pos="6767" w:leader="none"/>
          <w:tab w:val="center" w:pos="8267" w:leader="none"/>
          <w:tab w:val="center" w:pos="9517" w:leader="none"/>
        </w:tabs>
        <w:autoSpaceDE w:val="false"/>
        <w:spacing w:before="288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517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ab/>
        <w:t xml:space="preserve">    wykonani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2007       Dotacje celowe w ramach programów finansowanych z</w:t>
        <w:tab/>
        <w:t>140 347,00</w:t>
        <w:tab/>
        <w:t>80 483,69</w:t>
        <w:tab/>
        <w:t>57,35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udziałem środków europejskich oraz środków o których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mowa w art.5 ust.1 pkt 3 oraz ust. 3 pkt 5 i 6 ustawy, lub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łatności w ramach budżetu środków europejskich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2009        Dotacje celowe w ramach programów finansowanych z</w:t>
        <w:tab/>
        <w:t>35 325,00</w:t>
        <w:tab/>
        <w:t>24 778,56</w:t>
        <w:tab/>
        <w:t>70,14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udziałem środków europejskich oraz środków o których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mowa w art.5 ust.1 pkt 3 oraz ust. 3 pkt 5 i 6 ustawy, lub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łatności w ramach budżetu środków europejskich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80110</w:t>
        <w:tab/>
        <w:t>Gimnazja</w:t>
        <w:tab/>
        <w:t>78 637,00</w:t>
        <w:tab/>
        <w:t>73 799,78</w:t>
        <w:tab/>
        <w:t>93,8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690</w:t>
        <w:tab/>
        <w:t>Wpływy z różnych opłat</w:t>
        <w:tab/>
        <w:t>90,00</w:t>
        <w:tab/>
        <w:t>108,00</w:t>
        <w:tab/>
        <w:t>12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750</w:t>
        <w:tab/>
        <w:t>Dochody z najmu i dzierżawy składników majątkowych</w:t>
        <w:tab/>
        <w:t>10 305,00</w:t>
        <w:tab/>
        <w:t>10 935,10</w:t>
        <w:tab/>
        <w:t>106,11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Skarbu Państwa, jednostek samorządu terytorialnego lub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innych jednostek zaliczanych do sektora finansów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ublicznych oraz innych umów o podobnym charakterze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0830</w:t>
        <w:tab/>
        <w:t>Wpływy z usług</w:t>
        <w:tab/>
        <w:t>980,00</w:t>
        <w:tab/>
        <w:t>98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920</w:t>
        <w:tab/>
        <w:t>Pozostałe odsetki</w:t>
        <w:tab/>
        <w:t>1 050,00</w:t>
        <w:tab/>
        <w:t>1 090,93</w:t>
        <w:tab/>
        <w:t>103,9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970</w:t>
        <w:tab/>
        <w:t>Wpływy z różnych dochodów</w:t>
        <w:tab/>
        <w:t>13 602,00</w:t>
        <w:tab/>
        <w:t>13 645,75</w:t>
        <w:tab/>
        <w:t>100,3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2001</w:t>
        <w:tab/>
        <w:t>Dotacje celowe w ramach programów finansowanych z</w:t>
        <w:tab/>
        <w:t>46 400,00</w:t>
        <w:tab/>
        <w:t>40 830,00</w:t>
        <w:tab/>
        <w:t>88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udziałem środków europejskich oraz środków o których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mowa w art.5 ust.1 pkt 3 oraz ust. 3 pkt 5 i 6 ustawy, lub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łatności w ramach budżetu środków europejskich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2700</w:t>
        <w:tab/>
        <w:t>Środki na dofinansowanie własnych zadań bieżących gmin</w:t>
        <w:tab/>
        <w:t>6 210,00</w:t>
        <w:tab/>
        <w:t>6 21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(związków gmin), powiatów (związków powiatów),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samorządów województw, pozyskane z innych źródeł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80114</w:t>
        <w:tab/>
        <w:t>Zespoły obsługi ekonomiczno-administracyjnej szkół</w:t>
        <w:tab/>
        <w:t>6 104,00</w:t>
        <w:tab/>
        <w:t>6 649,01</w:t>
        <w:tab/>
        <w:t xml:space="preserve"> 108,9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920</w:t>
        <w:tab/>
        <w:t>Pozostałe odsetki</w:t>
        <w:tab/>
        <w:t>6 000,00</w:t>
        <w:tab/>
        <w:t>6 541,01</w:t>
        <w:tab/>
        <w:t>109,0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970</w:t>
        <w:tab/>
        <w:t>Wpływy z różnych dochodów</w:t>
        <w:tab/>
        <w:t>104,00</w:t>
        <w:tab/>
        <w:t>108,00</w:t>
        <w:tab/>
        <w:t>103,85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80195</w:t>
        <w:tab/>
        <w:t>Pozostała działalność</w:t>
        <w:tab/>
        <w:t>2 203,00</w:t>
        <w:tab/>
        <w:t>2 262,35</w:t>
        <w:tab/>
        <w:t xml:space="preserve"> 102,6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830</w:t>
        <w:tab/>
        <w:t>Wpływy z usług</w:t>
        <w:tab/>
        <w:t>531,00</w:t>
        <w:tab/>
        <w:t>530,40</w:t>
        <w:tab/>
        <w:t>99,8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920</w:t>
        <w:tab/>
        <w:t>Pozostałe odsetki</w:t>
        <w:tab/>
        <w:t>960,00</w:t>
        <w:tab/>
        <w:t>1 019,95</w:t>
        <w:tab/>
        <w:t>106,2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2030</w:t>
        <w:tab/>
        <w:t>Dotacje celowe otrzymane z budżetu państwa na realizację</w:t>
        <w:tab/>
        <w:t>712,00</w:t>
        <w:tab/>
        <w:t>712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własnych zadań bieżących gmin (związków gmin)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851</w:t>
        <w:tab/>
        <w:t>Ochrona zdrowia</w:t>
        <w:tab/>
        <w:t>180 340,00</w:t>
        <w:tab/>
        <w:t>151 124,26</w:t>
        <w:tab/>
        <w:t>83,8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85154</w:t>
        <w:tab/>
        <w:t>Przeciwdziałanie alkoholizmowi</w:t>
        <w:tab/>
        <w:t>430,00</w:t>
        <w:tab/>
        <w:t>430,64</w:t>
        <w:tab/>
        <w:t>100,1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970</w:t>
        <w:tab/>
        <w:t>Wpływy z różnych dochodów</w:t>
        <w:tab/>
        <w:t>430,00</w:t>
        <w:tab/>
        <w:t>430,64</w:t>
        <w:tab/>
        <w:t>100,15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85195</w:t>
        <w:tab/>
        <w:t>Pozostała działalność</w:t>
        <w:tab/>
        <w:t>179 910,00</w:t>
        <w:tab/>
        <w:t>150 693,62</w:t>
        <w:tab/>
        <w:t>83,7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6620</w:t>
        <w:tab/>
        <w:t>Dotacje celowe otrzymane z powiatu na inwestycje i zakupy</w:t>
        <w:tab/>
        <w:t>179 910,00</w:t>
        <w:tab/>
        <w:t>150 693,62</w:t>
        <w:tab/>
        <w:t>83,7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inwestycyjne realizowane na podstawie porozumień (umów)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między jednostkami samorządu terytorialnego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852</w:t>
        <w:tab/>
        <w:t>Pomoc społeczna</w:t>
        <w:tab/>
        <w:t>3 480 906,00</w:t>
        <w:tab/>
        <w:t>3 447 478,90</w:t>
        <w:tab/>
        <w:t>99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85202</w:t>
        <w:tab/>
        <w:t>Domy pomocy społecznej</w:t>
        <w:tab/>
        <w:t>2 840,00</w:t>
        <w:tab/>
        <w:t>2 880,00</w:t>
        <w:tab/>
        <w:t>101,4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970</w:t>
        <w:tab/>
        <w:t>Wpływy z różnych dochodów</w:t>
        <w:tab/>
        <w:t>2 840,00</w:t>
        <w:tab/>
        <w:t>2 880,00</w:t>
        <w:tab/>
        <w:t>101,41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85205</w:t>
        <w:tab/>
        <w:t>Zadania w zakresie przeciwdziałania przemocy w</w:t>
        <w:tab/>
        <w:t>10 900,00</w:t>
        <w:tab/>
        <w:t>10 846,29</w:t>
        <w:tab/>
        <w:t>99,51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rodzinie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2020</w:t>
        <w:tab/>
        <w:t>Dotacje celowe otrzymane z budżetu państwa na zadania</w:t>
        <w:tab/>
        <w:t>10 900,00</w:t>
        <w:tab/>
        <w:t>10 846,29</w:t>
        <w:tab/>
        <w:t>99,51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bieżące realizowane przez gminę na podstawie porozumie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 organami administracji rządowej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85206</w:t>
        <w:tab/>
        <w:t>Wspieranie rodziny</w:t>
        <w:tab/>
        <w:t>20 000,00</w:t>
        <w:tab/>
        <w:t>19 885,27</w:t>
        <w:tab/>
        <w:t xml:space="preserve"> 99,4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2030</w:t>
        <w:tab/>
        <w:t>Dotacje celowe otrzymane z budżetu państwa na realizację</w:t>
        <w:tab/>
        <w:t>14 700,00</w:t>
        <w:tab/>
        <w:t>14 595,27</w:t>
        <w:tab/>
        <w:t>99,29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własnych zadań bieżących gmin (związków gmin)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6330</w:t>
        <w:tab/>
        <w:t>Dotacje celowe otrzymane z budżetu państwa na realizację</w:t>
        <w:tab/>
        <w:t>5 300,00</w:t>
        <w:tab/>
        <w:t>5 290,00</w:t>
        <w:tab/>
        <w:t>99,81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inwestycji i zakupów inwestycyjnych własnych gmin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(związków gmin)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85212</w:t>
        <w:tab/>
        <w:t>Świadczenia rodzinne, świadczenia z funduszu</w:t>
        <w:tab/>
        <w:t>3 078 800,00</w:t>
        <w:tab/>
        <w:t>3 033 355,34</w:t>
        <w:tab/>
        <w:t>98,52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alimentacyjnego oraz składki na ubezpieczenia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emerytalne i rentowe z ubezpieczenia społecznego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2010</w:t>
        <w:tab/>
        <w:t>Dotacje celowe otrzymane z budżetu państwa na realizację</w:t>
        <w:tab/>
        <w:t>3 062 300,00</w:t>
        <w:tab/>
        <w:t>3 014 189,58</w:t>
        <w:tab/>
        <w:t>98,43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adań bieżących z zakresu administracji rządowej oraz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innych zadań zleconych gminie (związkom gmin) ustawami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2360</w:t>
        <w:tab/>
        <w:t>Dochody jednostek samorządu terytorialnego związane z</w:t>
        <w:tab/>
        <w:t>18 000,00</w:t>
        <w:tab/>
        <w:t>19 165,76</w:t>
        <w:tab/>
        <w:t>116,1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realizacją zadań z zakresu administracji rządowej oraz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innych zadań zleconych ustawami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before="504" w:after="0"/>
        <w:jc w:val="both"/>
        <w:rPr/>
      </w:pPr>
      <w:r>
        <w:rPr>
          <w:rFonts w:cs="Arial" w:ascii="Arial" w:hAnsi="Arial"/>
          <w:sz w:val="16"/>
          <w:szCs w:val="16"/>
        </w:rPr>
        <w:tab/>
        <w:t>Strona: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134" w:leader="none"/>
          <w:tab w:val="center" w:pos="6767" w:leader="none"/>
          <w:tab w:val="center" w:pos="8267" w:leader="none"/>
          <w:tab w:val="center" w:pos="9517" w:leader="none"/>
        </w:tabs>
        <w:autoSpaceDE w:val="false"/>
        <w:spacing w:before="288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517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85213</w:t>
        <w:tab/>
        <w:t>Składki na ubezpieczenie zdrowotne opłacane za</w:t>
        <w:tab/>
        <w:t>12 757,00</w:t>
        <w:tab/>
        <w:t>12 284,88</w:t>
        <w:tab/>
        <w:t>96,3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osoby pobierające niektóre świadczenia z pomocy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społecznej, niektóre świadczenia rodzinne oraz za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osoby uczestniczące w zajęciach w centrum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integracji społecznej.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2010        Dotacje celowe otrzymane z budżetu państwa na realizację</w:t>
        <w:tab/>
        <w:t>5 400,00</w:t>
        <w:tab/>
        <w:t>5 113,66</w:t>
        <w:tab/>
        <w:t>94,7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adań bieżących z zakresu administracji rządowej oraz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innych zadań zleconych gminie (związkom gmin) ustawami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2030       Dotacje celowe otrzymane z budżetu państwa na realizację</w:t>
        <w:tab/>
        <w:t>7 357,00</w:t>
        <w:tab/>
        <w:t>7 171,22</w:t>
        <w:tab/>
        <w:t>97,47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własnych zadań bieżących gmin (związków gmin)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85214                        Zasiłki i pomoc w naturze oraz składki na</w:t>
        <w:tab/>
        <w:t>58 109,00</w:t>
        <w:tab/>
        <w:t>58 697,89</w:t>
        <w:tab/>
        <w:t>101,01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ubezpieczenia emerytalne i rentowe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0970        Wpływy z różnych dochodów</w:t>
        <w:tab/>
        <w:t>15 500,00</w:t>
        <w:tab/>
        <w:t>15 983,29</w:t>
        <w:tab/>
        <w:t>103,1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2030        Dotacje celowe otrzymane z budżetu państwa na realizację</w:t>
        <w:tab/>
        <w:t>42 609,00</w:t>
        <w:tab/>
        <w:t>42 609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własnych zadań bieżących gmin (związków gmin)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</w:t>
      </w:r>
      <w:r>
        <w:rPr>
          <w:rFonts w:cs="Arial" w:ascii="Arial" w:hAnsi="Arial"/>
          <w:sz w:val="16"/>
          <w:szCs w:val="16"/>
        </w:rPr>
        <w:t>0690</w:t>
        <w:tab/>
        <w:t>Wpływy z różnych opłat                                                                     0,00                       105,60           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  <w:highlight w:val="lightGray"/>
        </w:rPr>
        <w:t>85216</w:t>
        <w:tab/>
        <w:t>Zasiłki stałe</w:t>
        <w:tab/>
        <w:t>89 535,00</w:t>
        <w:tab/>
        <w:t>88 682,25</w:t>
        <w:tab/>
        <w:t>99,0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2030        Dotacje celowe otrzymane z budżetu państwa na realizację</w:t>
        <w:tab/>
        <w:t>89 535,00</w:t>
        <w:tab/>
        <w:t>88 682,25</w:t>
        <w:tab/>
        <w:t>99,05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własnych zadań bieżących gmin (związków gmin)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85219</w:t>
        <w:tab/>
        <w:t>Ośrodki pomocy społecznej</w:t>
        <w:tab/>
        <w:t>75 695,00</w:t>
        <w:tab/>
        <w:t>76 837,68</w:t>
        <w:tab/>
        <w:t>101,5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920</w:t>
        <w:tab/>
        <w:t>Pozostałe odsetki</w:t>
        <w:tab/>
        <w:t>3 000,00</w:t>
        <w:tab/>
        <w:t>4 131,68</w:t>
        <w:tab/>
        <w:t>137,7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970</w:t>
        <w:tab/>
        <w:t>Wpływy z różnych dochodów</w:t>
        <w:tab/>
        <w:t>130,00</w:t>
        <w:tab/>
        <w:t>141,00</w:t>
        <w:tab/>
        <w:t>108,4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2030        Dotacje celowe otrzymane z budżetu państwa na realizację</w:t>
        <w:tab/>
        <w:t>72 565,00</w:t>
        <w:tab/>
        <w:t>72 565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własnych zadań bieżących gmin (związków gmin)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85228</w:t>
        <w:tab/>
        <w:t>Usługi opiekuńcze i specjalistyczne usługi</w:t>
        <w:tab/>
        <w:t>9 500,00</w:t>
        <w:tab/>
        <w:t>7 530,00</w:t>
        <w:tab/>
        <w:t>79,2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opiekuńcze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0830</w:t>
        <w:tab/>
        <w:t>Wpływy z usług</w:t>
        <w:tab/>
        <w:t>3 500,00</w:t>
        <w:tab/>
        <w:t>3 530,00</w:t>
        <w:tab/>
        <w:t>100,8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2010       Dotacje celowe otrzymane z budżetu państwa na realizację</w:t>
        <w:tab/>
        <w:t>6 000,00</w:t>
        <w:tab/>
        <w:t>4 000,00</w:t>
        <w:tab/>
        <w:t>66,57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adań bieżących z zakresu administracji rządowej oraz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innych zadań zleconych gminie (związkom gmin) ustawami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85278</w:t>
        <w:tab/>
        <w:t>Usuwanie skutków klęsk żywiołowych</w:t>
        <w:tab/>
        <w:t>2 500,00</w:t>
        <w:tab/>
        <w:t>2 5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2010        Dotacje celowe otrzymane z budżetu państwa na realizację</w:t>
        <w:tab/>
        <w:t>2 500,00</w:t>
        <w:tab/>
        <w:t>2 5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adań bieżących z zakresu administracji rządowej oraz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innych zadań zleconych gminie (związkom gmin) ustawami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85295</w:t>
        <w:tab/>
        <w:t>Pozostała działalność</w:t>
        <w:tab/>
        <w:t>118 770,00</w:t>
        <w:tab/>
        <w:t>133 979,30</w:t>
        <w:tab/>
        <w:t>112,8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970</w:t>
        <w:tab/>
        <w:t>Wpływy z różnych dochodów</w:t>
        <w:tab/>
        <w:t>7 800,00</w:t>
        <w:tab/>
        <w:t>24 309,30</w:t>
        <w:tab/>
        <w:t>311,6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2010</w:t>
        <w:tab/>
        <w:t>Dotacje celowe otrzymane z budżetu państwa na realizację</w:t>
        <w:tab/>
        <w:t>40 300,00</w:t>
        <w:tab/>
        <w:t>39 00,00</w:t>
        <w:tab/>
        <w:t>96,77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adań bieżących z zakresu administracji rządowej oraz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innych zadań zleconych gminie (związkom gmin) ustawami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2030</w:t>
        <w:tab/>
        <w:t>Dotacje celowe otrzymane z budżetu państwa na realizację</w:t>
        <w:tab/>
        <w:t>70 670,00</w:t>
        <w:tab/>
        <w:t>70 67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własnych zadań bieżących gmin (związków gmin)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853</w:t>
        <w:tab/>
        <w:t>Pozostałe zadania w zakresie polityki społecznej</w:t>
        <w:tab/>
        <w:t>125 229,00</w:t>
        <w:tab/>
        <w:t>121 820,22</w:t>
        <w:tab/>
        <w:t xml:space="preserve"> 97,28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85395</w:t>
        <w:tab/>
        <w:t>Pozostała działalność</w:t>
        <w:tab/>
        <w:t>125 229,00</w:t>
        <w:tab/>
        <w:t>121 820,22</w:t>
        <w:tab/>
        <w:t xml:space="preserve"> 97,2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2007        Dotacje celowe w ramach programów finansowanych z</w:t>
        <w:tab/>
        <w:t>118 933,00</w:t>
        <w:tab/>
        <w:t>115 695,15</w:t>
        <w:tab/>
        <w:t>97,29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udziałem środków europejskich oraz środków o których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mowa w art.5 ust.1 pkt 3 oraz ust. 3 pkt 5 i 6 ustawy, lub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łatności w ramach budżetu środków europejskich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2009</w:t>
        <w:tab/>
        <w:t>Dotacje celowe w ramach programów finansowanych z</w:t>
        <w:tab/>
        <w:t>6 296,00</w:t>
        <w:tab/>
        <w:t>6 125,07</w:t>
        <w:tab/>
        <w:t>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udziałem środków europejskich oraz środków o których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mowa w art.5 ust.1 pkt 3 oraz ust. 3 pkt 5 i 6 ustawy, lub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łatności w ramach budżetu środków europejskich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854</w:t>
        <w:tab/>
        <w:t>Edukacyjna opieka wychowawcza</w:t>
        <w:tab/>
        <w:t>80 454,00</w:t>
        <w:tab/>
        <w:t>80 308,90</w:t>
        <w:tab/>
        <w:t xml:space="preserve"> 99 82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85415</w:t>
        <w:tab/>
        <w:t>Pomoc materialna dla uczniów</w:t>
        <w:tab/>
        <w:t>80 454,00</w:t>
        <w:tab/>
        <w:t>80 308,90</w:t>
        <w:tab/>
        <w:t>99,8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2030</w:t>
        <w:tab/>
        <w:t>Dotacje celowe otrzymane z budżetu państwa na realizację</w:t>
        <w:tab/>
        <w:t>80 454,00</w:t>
        <w:tab/>
        <w:t>80 308,90</w:t>
        <w:tab/>
        <w:t>99,82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własnych zadań bieżących gmin (związków gmin)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900</w:t>
        <w:tab/>
        <w:t>Gospodarka komunalna i ochrona środowiska</w:t>
        <w:tab/>
        <w:t>435 310,00</w:t>
        <w:tab/>
        <w:t>675 618,43</w:t>
        <w:tab/>
        <w:t>155,2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90001</w:t>
        <w:tab/>
        <w:t>Gospodarka ściekowa i ochrona wód</w:t>
        <w:tab/>
        <w:t>370 600,00</w:t>
        <w:tab/>
        <w:t>504 029,52</w:t>
        <w:tab/>
        <w:t>136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830</w:t>
        <w:tab/>
        <w:t>Wpływy z usług</w:t>
        <w:tab/>
        <w:t>370 000,00</w:t>
        <w:tab/>
        <w:t>503 172,00</w:t>
        <w:tab/>
        <w:t>135,9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920        Pozostałe odsetki</w:t>
        <w:tab/>
        <w:t>600,00</w:t>
        <w:tab/>
        <w:t>857,52</w:t>
        <w:tab/>
        <w:t>142,9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  <w:highlight w:val="lightGray"/>
        </w:rPr>
        <w:t>90004                        Utrzymanie zieleni w miastach i gminach                                            0,00                 62 057,00            0,00%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</w:t>
      </w:r>
      <w:r>
        <w:rPr>
          <w:rFonts w:cs="Arial" w:ascii="Arial" w:hAnsi="Arial"/>
          <w:sz w:val="14"/>
          <w:szCs w:val="14"/>
        </w:rPr>
        <w:t>6207</w:t>
      </w:r>
      <w:r>
        <w:rPr>
          <w:rFonts w:cs="Arial" w:ascii="Arial" w:hAnsi="Arial"/>
          <w:sz w:val="16"/>
          <w:szCs w:val="16"/>
        </w:rPr>
        <w:t xml:space="preserve">         </w:t>
      </w:r>
      <w:r>
        <w:rPr>
          <w:rFonts w:cs="NimbusRomNo9LEE-Regu" w:ascii="NimbusRomNo9LEE-Regu" w:hAnsi="NimbusRomNo9LEE-Regu"/>
          <w:sz w:val="16"/>
          <w:szCs w:val="16"/>
        </w:rPr>
        <w:t>Dotacje celowe w ramach programów finansowanych z udziałem</w:t>
      </w:r>
    </w:p>
    <w:p>
      <w:pPr>
        <w:pStyle w:val="Normal"/>
        <w:autoSpaceDE w:val="false"/>
        <w:jc w:val="both"/>
        <w:rPr>
          <w:rFonts w:ascii="NimbusRomNo9LEE-Regu" w:hAnsi="NimbusRomNo9LEE-Regu" w:cs="NimbusRomNo9LEE-Regu"/>
          <w:sz w:val="16"/>
          <w:szCs w:val="16"/>
        </w:rPr>
      </w:pPr>
      <w:r>
        <w:rPr>
          <w:rFonts w:eastAsia="NimbusRomNo9LEE-Regu" w:cs="NimbusRomNo9LEE-Regu" w:ascii="NimbusRomNo9LEE-Regu" w:hAnsi="NimbusRomNo9LEE-Regu"/>
          <w:sz w:val="16"/>
          <w:szCs w:val="16"/>
        </w:rPr>
        <w:t xml:space="preserve">                                                  </w:t>
      </w:r>
      <w:r>
        <w:rPr>
          <w:rFonts w:cs="NimbusRomNo9LEE-Regu" w:ascii="NimbusRomNo9LEE-Regu" w:hAnsi="NimbusRomNo9LEE-Regu"/>
          <w:sz w:val="16"/>
          <w:szCs w:val="16"/>
        </w:rPr>
        <w:t>środków europejskich oraz środków, o których mowa w art. 5</w:t>
      </w:r>
    </w:p>
    <w:p>
      <w:pPr>
        <w:pStyle w:val="Normal"/>
        <w:autoSpaceDE w:val="false"/>
        <w:jc w:val="both"/>
        <w:rPr>
          <w:rFonts w:ascii="NimbusRomNo9LEE-Regu" w:hAnsi="NimbusRomNo9LEE-Regu" w:cs="NimbusRomNo9LEE-Regu"/>
          <w:sz w:val="16"/>
          <w:szCs w:val="16"/>
        </w:rPr>
      </w:pPr>
      <w:r>
        <w:rPr>
          <w:rFonts w:eastAsia="NimbusRomNo9LEE-Regu" w:cs="NimbusRomNo9LEE-Regu" w:ascii="NimbusRomNo9LEE-Regu" w:hAnsi="NimbusRomNo9LEE-Regu"/>
          <w:sz w:val="16"/>
          <w:szCs w:val="16"/>
        </w:rPr>
        <w:t xml:space="preserve">                                                  </w:t>
      </w:r>
      <w:r>
        <w:rPr>
          <w:rFonts w:cs="NimbusRomNo9LEE-Regu" w:ascii="NimbusRomNo9LEE-Regu" w:hAnsi="NimbusRomNo9LEE-Regu"/>
          <w:sz w:val="16"/>
          <w:szCs w:val="16"/>
        </w:rPr>
        <w:t xml:space="preserve">ust. 1 pkt 3 oraz ust. 3 pkt 5 i 6 ustawy, lub płatności w ramach                     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NimbusRomNo9LEE-Regu" w:cs="NimbusRomNo9LEE-Regu" w:ascii="NimbusRomNo9LEE-Regu" w:hAnsi="NimbusRomNo9LEE-Regu"/>
          <w:sz w:val="16"/>
          <w:szCs w:val="16"/>
        </w:rPr>
        <w:t xml:space="preserve">                                                  </w:t>
      </w:r>
      <w:r>
        <w:rPr>
          <w:rFonts w:cs="NimbusRomNo9LEE-Regu" w:ascii="NimbusRomNo9LEE-Regu" w:hAnsi="NimbusRomNo9LEE-Regu"/>
          <w:sz w:val="16"/>
          <w:szCs w:val="16"/>
        </w:rPr>
        <w:t>budżetu środków europejskich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0,00                 62 057,00            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strona:5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134" w:leader="none"/>
          <w:tab w:val="center" w:pos="6767" w:leader="none"/>
          <w:tab w:val="center" w:pos="8267" w:leader="none"/>
          <w:tab w:val="center" w:pos="9517" w:leader="none"/>
        </w:tabs>
        <w:autoSpaceDE w:val="false"/>
        <w:spacing w:before="288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517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90015</w:t>
        <w:tab/>
        <w:t>Oświetlenie ulic, placów i dróg</w:t>
        <w:tab/>
        <w:t>34 310,00</w:t>
        <w:tab/>
        <w:t>34 302,94</w:t>
        <w:tab/>
        <w:t>99,9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970</w:t>
        <w:tab/>
        <w:t>Wpływy z różnych dochodów</w:t>
        <w:tab/>
        <w:t>34 310,00</w:t>
        <w:tab/>
        <w:t>34 302,94</w:t>
        <w:tab/>
        <w:t>99,98%</w:t>
        <w:tab/>
      </w:r>
    </w:p>
    <w:p>
      <w:pPr>
        <w:pStyle w:val="Normal"/>
        <w:widowControl w:val="false"/>
        <w:tabs>
          <w:tab w:val="clear" w:pos="720"/>
          <w:tab w:val="center" w:pos="9517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90019</w:t>
        <w:tab/>
        <w:t>Wpływy i wydatki związane z gromadzeniem</w:t>
        <w:tab/>
        <w:t>30 000,00</w:t>
        <w:tab/>
        <w:t>39 444,78</w:t>
        <w:tab/>
        <w:t>131,48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środków z opłat i kar za korzystanie ze środowisk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0580</w:t>
        <w:tab/>
        <w:t>Grzywny i inne kary pieniężne od osób prawnych i innych</w:t>
        <w:tab/>
        <w:t>30 000,00</w:t>
        <w:tab/>
        <w:t>39 444,78</w:t>
        <w:tab/>
        <w:t>131,48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jednostek organizacyjnych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90020</w:t>
        <w:tab/>
        <w:t>Wpływy i wydatki związane z gromadzeniem</w:t>
        <w:tab/>
        <w:t>400,00</w:t>
        <w:tab/>
        <w:t>1 706,19</w:t>
        <w:tab/>
        <w:t>426,,55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środków z opłat produktowych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ab/>
        <w:t>0400        Wpływy z opłaty produktowej</w:t>
        <w:tab/>
        <w:t>400,00</w:t>
        <w:tab/>
        <w:t>1 706,19</w:t>
        <w:tab/>
        <w:t>426,5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  <w:highlight w:val="lightGray"/>
        </w:rPr>
        <w:t>90095                       Pozostała działalność                                                                           0,00                  34 078,00            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6290       Środki na dofinansowanie własnych inwestycji gmin                         0,00                  34 078,00            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</w:t>
      </w:r>
      <w:r>
        <w:rPr>
          <w:rFonts w:cs="Arial" w:ascii="Arial" w:hAnsi="Arial"/>
          <w:sz w:val="16"/>
          <w:szCs w:val="16"/>
        </w:rPr>
        <w:t>(związków gmin), powiatów (związków powiatów),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</w:t>
      </w:r>
      <w:r>
        <w:rPr>
          <w:rFonts w:cs="Arial" w:ascii="Arial" w:hAnsi="Arial"/>
          <w:sz w:val="16"/>
          <w:szCs w:val="16"/>
        </w:rPr>
        <w:t>samorządów województw, pozyskane z innych źródeł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921</w:t>
        <w:tab/>
        <w:t>Kultura i ochrona dziedzictwa narodowego</w:t>
        <w:tab/>
        <w:t>84 046,00</w:t>
        <w:tab/>
        <w:t>84 645,86</w:t>
        <w:tab/>
        <w:t>100,71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</w:t>
      </w:r>
      <w:r>
        <w:rPr>
          <w:rFonts w:cs="Arial" w:ascii="Arial" w:hAnsi="Arial"/>
          <w:bCs/>
          <w:sz w:val="16"/>
          <w:szCs w:val="16"/>
          <w:highlight w:val="lightGray"/>
        </w:rPr>
        <w:t>92109                    Domy i ośrodki kultury, świetlice i kluby                                             0,00                      600,00             0,00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eastAsia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      </w:t>
      </w:r>
      <w:r>
        <w:rPr>
          <w:rFonts w:cs="Arial" w:ascii="Arial" w:hAnsi="Arial"/>
          <w:bCs/>
          <w:sz w:val="16"/>
          <w:szCs w:val="16"/>
        </w:rPr>
        <w:t>0960       Otrzymane spadki ,zapisy i darowizny w postaci pieniężnej           0,00                        600,00               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921                         Biblioteki</w:t>
        <w:tab/>
        <w:t>45 000,00</w:t>
        <w:tab/>
        <w:t>45 000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2320       Dotacje celowe otrzymane z powiatu na zadania bieżące</w:t>
        <w:tab/>
        <w:t>45 000,00</w:t>
        <w:tab/>
        <w:t>45 0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realizowane na podstawie porozumień (umów) między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jednostkami samorządu terytorialnego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92120</w:t>
        <w:tab/>
        <w:t>Ochrona zabytków i opieka nad zabytkami</w:t>
        <w:tab/>
        <w:t>16 980,00</w:t>
        <w:tab/>
        <w:t>16 979,9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2737</w:t>
        <w:tab/>
        <w:t>Dotacje celowe otrzymane z budżetu przez użytkowników</w:t>
        <w:tab/>
        <w:t>16 980,00</w:t>
        <w:tab/>
        <w:t>16 979,9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abytków niebędących jednostkami budżetowymi na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finansowanie i dofinansowanie prac remontowych 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konserwatorskich przy tych zabytkach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92195</w:t>
        <w:tab/>
        <w:t>Pozostała działalność</w:t>
        <w:tab/>
        <w:t>22 066,00</w:t>
        <w:tab/>
        <w:t>0,00</w:t>
        <w:tab/>
        <w:t xml:space="preserve"> 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</w:t>
      </w:r>
      <w:r>
        <w:rPr>
          <w:rFonts w:cs="Arial" w:ascii="Arial" w:hAnsi="Arial"/>
          <w:sz w:val="16"/>
          <w:szCs w:val="16"/>
        </w:rPr>
        <w:t>2007          Dotacje celowe w ramach programów finansowanych z</w:t>
        <w:tab/>
        <w:t>22 066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</w:t>
      </w:r>
      <w:r>
        <w:rPr>
          <w:rFonts w:cs="Arial" w:ascii="Arial" w:hAnsi="Arial"/>
          <w:sz w:val="16"/>
          <w:szCs w:val="16"/>
        </w:rPr>
        <w:t>udziałem środków europejskich oraz środków o których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</w:t>
      </w:r>
      <w:r>
        <w:rPr>
          <w:rFonts w:cs="Arial" w:ascii="Arial" w:hAnsi="Arial"/>
          <w:sz w:val="16"/>
          <w:szCs w:val="16"/>
        </w:rPr>
        <w:t>mowa w art.5 ust.1 pkt 3 oraz ust. 3 pkt 5 i 6 ustawy, lub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</w:t>
      </w:r>
      <w:r>
        <w:rPr>
          <w:rFonts w:cs="Arial" w:ascii="Arial" w:hAnsi="Arial"/>
          <w:sz w:val="16"/>
          <w:szCs w:val="16"/>
        </w:rPr>
        <w:t>płatności w ramach budżetu środków europejskich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sz w:val="16"/>
          <w:szCs w:val="16"/>
        </w:rPr>
        <w:t xml:space="preserve">6207          </w:t>
      </w:r>
      <w:r>
        <w:rPr>
          <w:rFonts w:cs="NimbusRomNo9LEE-Regu" w:ascii="NimbusRomNo9LEE-Regu" w:hAnsi="NimbusRomNo9LEE-Regu"/>
          <w:sz w:val="16"/>
          <w:szCs w:val="16"/>
        </w:rPr>
        <w:t>Dotacje celowe w ramach programów finansowanych z udziałem</w:t>
      </w:r>
    </w:p>
    <w:p>
      <w:pPr>
        <w:pStyle w:val="Normal"/>
        <w:autoSpaceDE w:val="false"/>
        <w:jc w:val="both"/>
        <w:rPr/>
      </w:pPr>
      <w:r>
        <w:rPr>
          <w:rFonts w:eastAsia="NimbusRomNo9LEE-Regu" w:cs="NimbusRomNo9LEE-Regu" w:ascii="NimbusRomNo9LEE-Regu" w:hAnsi="NimbusRomNo9LEE-Regu"/>
          <w:sz w:val="16"/>
          <w:szCs w:val="16"/>
        </w:rPr>
        <w:t xml:space="preserve">                                          </w:t>
      </w:r>
      <w:r>
        <w:rPr>
          <w:rFonts w:cs="NimbusRomNo9LEE-Regu" w:ascii="NimbusRomNo9LEE-Regu" w:hAnsi="NimbusRomNo9LEE-Regu"/>
          <w:sz w:val="16"/>
          <w:szCs w:val="16"/>
        </w:rPr>
        <w:t>środków europejskich oraz środków, o których mowa w art. 5</w:t>
      </w:r>
    </w:p>
    <w:p>
      <w:pPr>
        <w:pStyle w:val="Normal"/>
        <w:autoSpaceDE w:val="false"/>
        <w:jc w:val="both"/>
        <w:rPr/>
      </w:pPr>
      <w:r>
        <w:rPr>
          <w:rFonts w:eastAsia="NimbusRomNo9LEE-Regu" w:cs="NimbusRomNo9LEE-Regu" w:ascii="NimbusRomNo9LEE-Regu" w:hAnsi="NimbusRomNo9LEE-Regu"/>
          <w:sz w:val="16"/>
          <w:szCs w:val="16"/>
        </w:rPr>
        <w:t xml:space="preserve">                                          </w:t>
      </w:r>
      <w:r>
        <w:rPr>
          <w:rFonts w:cs="NimbusRomNo9LEE-Regu" w:ascii="NimbusRomNo9LEE-Regu" w:hAnsi="NimbusRomNo9LEE-Regu"/>
          <w:sz w:val="16"/>
          <w:szCs w:val="16"/>
        </w:rPr>
        <w:t xml:space="preserve">ust. 1 pkt 3 oraz ust. 3 pkt 5 i 6 ustawy, lub płatności w ramach </w:t>
      </w:r>
    </w:p>
    <w:p>
      <w:pPr>
        <w:pStyle w:val="Normal"/>
        <w:widowControl w:val="false"/>
        <w:tabs>
          <w:tab w:val="clear" w:pos="720"/>
          <w:tab w:val="left" w:pos="1575" w:leader="none"/>
        </w:tabs>
        <w:autoSpaceDE w:val="false"/>
        <w:jc w:val="both"/>
        <w:rPr/>
      </w:pPr>
      <w:r>
        <w:rPr>
          <w:rFonts w:eastAsia="NimbusRomNo9LEE-Regu" w:cs="NimbusRomNo9LEE-Regu" w:ascii="NimbusRomNo9LEE-Regu" w:hAnsi="NimbusRomNo9LEE-Regu"/>
          <w:sz w:val="16"/>
          <w:szCs w:val="16"/>
        </w:rPr>
        <w:t xml:space="preserve">                                          </w:t>
      </w:r>
      <w:r>
        <w:rPr>
          <w:rFonts w:cs="NimbusRomNo9LEE-Regu" w:ascii="NimbusRomNo9LEE-Regu" w:hAnsi="NimbusRomNo9LEE-Regu"/>
          <w:sz w:val="16"/>
          <w:szCs w:val="16"/>
        </w:rPr>
        <w:t>budżetu środków europejskich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0,00               22 065 96              0,00%</w:t>
      </w:r>
    </w:p>
    <w:p>
      <w:pPr>
        <w:pStyle w:val="Normal"/>
        <w:widowControl w:val="false"/>
        <w:tabs>
          <w:tab w:val="clear" w:pos="720"/>
          <w:tab w:val="left" w:pos="1575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  <w:highlight w:val="lightGray"/>
        </w:rPr>
        <w:t>926</w:t>
        <w:tab/>
        <w:t>Kultura fizyczna</w:t>
        <w:tab/>
        <w:t>32 000,00</w:t>
        <w:tab/>
        <w:t>28 973,00</w:t>
        <w:tab/>
        <w:t>90,54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92601</w:t>
        <w:tab/>
        <w:t>Obiekty sportowe</w:t>
        <w:tab/>
        <w:t>32 000,00</w:t>
        <w:tab/>
        <w:t>28 973,00</w:t>
        <w:tab/>
        <w:t>90,5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0830</w:t>
        <w:tab/>
        <w:t>Wpływy z usług</w:t>
        <w:tab/>
        <w:t>15 000,00</w:t>
        <w:tab/>
        <w:t>11 973,00</w:t>
        <w:tab/>
        <w:t>79,8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  <w:sz w:val="16"/>
          <w:szCs w:val="16"/>
        </w:rPr>
        <w:tab/>
        <w:t>2710        Dotacja celowa otrzymana z tytułu pomocy finansowej</w:t>
        <w:tab/>
        <w:t>17 000,00</w:t>
        <w:tab/>
        <w:t>17 0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udzielanej między jednostkami samorządu terytorialnego na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dofinansowanie własnych zadań bieżących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5987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216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20"/>
          <w:szCs w:val="20"/>
          <w:highlight w:val="lightGray"/>
        </w:rPr>
        <w:t>Razem</w:t>
        <w:tab/>
        <w:t xml:space="preserve">        31 526 094,00</w:t>
        <w:tab/>
        <w:t xml:space="preserve">   31 731 453,80</w:t>
        <w:tab/>
        <w:t xml:space="preserve">    100,65%</w:t>
      </w:r>
    </w:p>
    <w:p>
      <w:pPr>
        <w:pStyle w:val="Normal"/>
        <w:widowControl w:val="false"/>
        <w:tabs>
          <w:tab w:val="clear" w:pos="720"/>
          <w:tab w:val="right" w:pos="5987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216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5987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216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5987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216" w:after="0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right" w:pos="5987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216" w:after="0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right" w:pos="5987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216" w:after="0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right" w:pos="5987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216" w:after="0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right" w:pos="5987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216" w:after="0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right" w:pos="5987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216" w:after="0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right" w:pos="5987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216" w:after="0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right" w:pos="5987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216" w:after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Strona:6</w:t>
      </w:r>
    </w:p>
    <w:p>
      <w:pPr>
        <w:pStyle w:val="Normal"/>
        <w:widowControl w:val="false"/>
        <w:tabs>
          <w:tab w:val="clear" w:pos="720"/>
          <w:tab w:val="right" w:pos="5987" w:leader="none"/>
          <w:tab w:val="right" w:pos="7477" w:leader="none"/>
          <w:tab w:val="right" w:pos="8977" w:leader="none"/>
          <w:tab w:val="right" w:pos="9977" w:leader="none"/>
        </w:tabs>
        <w:autoSpaceDE w:val="false"/>
        <w:spacing w:before="216" w:after="0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sectPr>
      <w:type w:val="nextPage"/>
      <w:pgSz w:w="11906" w:h="16838"/>
      <w:pgMar w:left="461" w:right="461" w:gutter="0" w:header="0" w:top="461" w:footer="0" w:bottom="4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imbusRomNo9LEE-Regu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57:00Z</dcterms:created>
  <dc:creator>Admin</dc:creator>
  <dc:description/>
  <cp:keywords/>
  <dc:language>en-US</dc:language>
  <cp:lastModifiedBy>Admin</cp:lastModifiedBy>
  <cp:lastPrinted>2013-04-02T12:50:00Z</cp:lastPrinted>
  <dcterms:modified xsi:type="dcterms:W3CDTF">2013-04-16T10:57:00Z</dcterms:modified>
  <cp:revision>2</cp:revision>
  <dc:subject/>
  <dc:title/>
</cp:coreProperties>
</file>