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before="1296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prawozdanie z dochodów zadań zleconych Gminie Opatówek za 2012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792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Rolnictwo i łowiectwo</w:t>
        <w:tab/>
        <w:t>428 266,00</w:t>
        <w:tab/>
        <w:t>383 076,16</w:t>
        <w:tab/>
        <w:t>89,4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010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428 266,00</w:t>
        <w:tab/>
        <w:t>383 076,16</w:t>
        <w:tab/>
        <w:t>89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428 266,00</w:t>
        <w:tab/>
        <w:t>383 076,16</w:t>
        <w:tab/>
        <w:t>89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Administracja publiczna</w:t>
        <w:tab/>
        <w:t>76 500,00</w:t>
        <w:tab/>
        <w:t>76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  <w:szCs w:val="20"/>
        </w:rPr>
        <w:tab/>
        <w:t>75011</w:t>
        <w:tab/>
      </w:r>
      <w:r>
        <w:rPr>
          <w:rFonts w:cs="Arial" w:ascii="Arial" w:hAnsi="Arial"/>
          <w:sz w:val="16"/>
          <w:szCs w:val="16"/>
        </w:rPr>
        <w:t>Urzędy wojewódzkie</w:t>
        <w:tab/>
        <w:t>76 500,00</w:t>
        <w:tab/>
        <w:t>76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76 500,00</w:t>
        <w:tab/>
        <w:t>76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1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Urzędy naczelnych organów władzy państwowej,</w:t>
        <w:tab/>
        <w:t>1 816,00</w:t>
        <w:tab/>
        <w:t>1 81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kontroli i ochrony prawa oraz 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75101</w:t>
        <w:tab/>
      </w:r>
      <w:r>
        <w:rPr>
          <w:rFonts w:cs="Arial" w:ascii="Arial" w:hAnsi="Arial"/>
          <w:sz w:val="16"/>
          <w:szCs w:val="16"/>
        </w:rPr>
        <w:t>Urzędy naczelnych organów władzy państwowej,</w:t>
        <w:tab/>
        <w:t>1 816,00</w:t>
        <w:tab/>
        <w:t>1 81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kontroli i 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1 816,00</w:t>
        <w:tab/>
        <w:t>1 81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Pomoc społeczna</w:t>
        <w:tab/>
        <w:t>3 116 500,00</w:t>
        <w:tab/>
        <w:t>3 064 803,24</w:t>
        <w:tab/>
        <w:t>98,3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  <w:szCs w:val="20"/>
        </w:rPr>
        <w:tab/>
        <w:t>85212</w:t>
        <w:tab/>
      </w:r>
      <w:r>
        <w:rPr>
          <w:rFonts w:cs="Arial" w:ascii="Arial" w:hAnsi="Arial"/>
          <w:sz w:val="16"/>
          <w:szCs w:val="16"/>
        </w:rPr>
        <w:t>Świadczenia rodzinne, świadczenia z funduszu</w:t>
        <w:tab/>
        <w:t>3 062 300,00</w:t>
        <w:tab/>
        <w:t>3 014 189,58</w:t>
        <w:tab/>
        <w:t>98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limentacyjneego oraz składki na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merytalne i rentowe z 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3 062 300,00</w:t>
        <w:tab/>
        <w:t>3 014 189,58</w:t>
        <w:tab/>
        <w:t>98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85213</w:t>
        <w:tab/>
      </w:r>
      <w:r>
        <w:rPr>
          <w:rFonts w:cs="Arial" w:ascii="Arial" w:hAnsi="Arial"/>
          <w:sz w:val="16"/>
          <w:szCs w:val="16"/>
        </w:rPr>
        <w:t>Składki na ubezpieczenie zdrowotne opłacane za</w:t>
        <w:tab/>
        <w:t>5 400,00</w:t>
        <w:tab/>
        <w:t>5 113,66</w:t>
        <w:tab/>
        <w:t xml:space="preserve"> 94,6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pobierajace niektóre świadczenia z pomoc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połecznej, niektóre świadczenia rodzinne oraz z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uczestniczące w zajęciach w centrum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tegracji 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5 400,00</w:t>
        <w:tab/>
        <w:t>5 113,66</w:t>
        <w:tab/>
        <w:t>94,6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85228</w:t>
        <w:tab/>
      </w:r>
      <w:r>
        <w:rPr>
          <w:rFonts w:cs="Arial" w:ascii="Arial" w:hAnsi="Arial"/>
          <w:sz w:val="16"/>
          <w:szCs w:val="16"/>
        </w:rPr>
        <w:t>Usługi opiekuńcze i specjalistyczne usługi</w:t>
        <w:tab/>
        <w:t>6 000,00</w:t>
        <w:tab/>
        <w:t>4 000,00</w:t>
        <w:tab/>
        <w:t xml:space="preserve"> 66,7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piekuńc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6 000,00</w:t>
        <w:tab/>
        <w:t>4 000,00</w:t>
        <w:tab/>
        <w:t>66,7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85278</w:t>
        <w:tab/>
      </w:r>
      <w:r>
        <w:rPr>
          <w:rFonts w:cs="Arial" w:ascii="Arial" w:hAnsi="Arial"/>
          <w:sz w:val="16"/>
          <w:szCs w:val="16"/>
        </w:rPr>
        <w:t>Usuwanie skutków klęsk żywiołowych</w:t>
        <w:tab/>
        <w:t>2 500,00</w:t>
        <w:tab/>
        <w:t>2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2 500,00</w:t>
        <w:tab/>
        <w:t>2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852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40 300,00</w:t>
        <w:tab/>
        <w:t>39 000,00</w:t>
        <w:tab/>
        <w:t>96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40 300,00</w:t>
        <w:tab/>
        <w:t>39 000,00</w:t>
        <w:tab/>
        <w:t>96,8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rPr/>
      </w:pPr>
      <w:r>
        <w:rPr>
          <w:rFonts w:cs="Arial" w:ascii="Arial" w:hAnsi="Arial"/>
          <w:b/>
          <w:bCs/>
          <w:sz w:val="17"/>
          <w:szCs w:val="17"/>
        </w:rPr>
        <w:tab/>
        <w:t>Razem</w:t>
        <w:tab/>
        <w:t>3 623 082,00</w:t>
        <w:tab/>
        <w:t>3 526 195,40</w:t>
        <w:tab/>
        <w:t>97,3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25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</w:t>
      </w:r>
    </w:p>
    <w:sectPr>
      <w:type w:val="nextPage"/>
      <w:pgSz w:w="11906" w:h="16838"/>
      <w:pgMar w:left="461" w:right="461" w:gutter="0" w:header="0" w:top="461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7:00Z</dcterms:created>
  <dc:creator>Admin</dc:creator>
  <dc:description/>
  <cp:keywords/>
  <dc:language>en-US</dc:language>
  <cp:lastModifiedBy>test</cp:lastModifiedBy>
  <dcterms:modified xsi:type="dcterms:W3CDTF">2013-04-16T11:57:00Z</dcterms:modified>
  <cp:revision>2</cp:revision>
  <dc:subject/>
  <dc:title/>
</cp:coreProperties>
</file>