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864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ałącznik nr 1 do sprawozdania z wykonania budżetu Gminy Opatówek za 2014 rok</w:t>
      </w:r>
    </w:p>
    <w:p>
      <w:pPr>
        <w:pStyle w:val="Normal"/>
        <w:widowControl w:val="false"/>
        <w:tabs>
          <w:tab w:val="clear" w:pos="720"/>
          <w:tab w:val="center" w:pos="5491" w:leader="none"/>
        </w:tabs>
        <w:autoSpaceDE w:val="false"/>
        <w:spacing w:lineRule="auto" w:line="240" w:before="1152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Sprawozdanie z wykonania dochodów budżetu Gminy Opatówek za 2014 rok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792" w:after="0"/>
        <w:rPr/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01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Rolnictwo i łowiectwo</w:t>
        <w:tab/>
        <w:t>507 869,59</w:t>
        <w:tab/>
        <w:t>567.090,45</w:t>
        <w:tab/>
        <w:t xml:space="preserve"> 111,66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01010</w:t>
        <w:tab/>
      </w:r>
      <w:r>
        <w:rPr>
          <w:rFonts w:cs="Arial" w:ascii="Arial" w:hAnsi="Arial"/>
          <w:sz w:val="16"/>
          <w:szCs w:val="16"/>
          <w:highlight w:val="lightGray"/>
        </w:rPr>
        <w:t>Infrastruktura wodociągowa i sanitacyjna wsi</w:t>
        <w:tab/>
        <w:t>64 459,00</w:t>
        <w:tab/>
        <w:t>123.967,94</w:t>
        <w:tab/>
        <w:t>192,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64 459,00</w:t>
        <w:tab/>
        <w:t>123 967,94</w:t>
        <w:tab/>
        <w:t>192,3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010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446 410,59</w:t>
        <w:tab/>
        <w:t>443 122,51</w:t>
        <w:tab/>
        <w:t xml:space="preserve"> 99,9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750</w:t>
        <w:tab/>
      </w:r>
      <w:r>
        <w:rPr>
          <w:rFonts w:cs="Arial" w:ascii="Arial" w:hAnsi="Arial"/>
          <w:sz w:val="14"/>
          <w:szCs w:val="14"/>
        </w:rPr>
        <w:t>Dochody z najmu i dzierżawy składników majątkowych Skarbu</w:t>
        <w:tab/>
        <w:t>3 000,00</w:t>
        <w:tab/>
        <w:t>2 714,36</w:t>
        <w:tab/>
        <w:t>90,4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, jednostek samorządu terytorialnego lub innych jednostek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liczanych do sektora finansów publicznych oraz innych umów 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dobnym charakter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407 410,59</w:t>
        <w:tab/>
        <w:t>407 408,15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710</w:t>
        <w:tab/>
      </w:r>
      <w:r>
        <w:rPr>
          <w:rFonts w:cs="Arial" w:ascii="Arial" w:hAnsi="Arial"/>
          <w:sz w:val="14"/>
          <w:szCs w:val="14"/>
        </w:rPr>
        <w:t>Dotacja celowa otrzymana z tytułu pomocy finansowej udzielanej</w:t>
        <w:tab/>
        <w:t>3 000,00</w:t>
        <w:tab/>
        <w:t>3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między jednostkami samorządu terytorialnego na dofinansowan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300</w:t>
        <w:tab/>
      </w:r>
      <w:r>
        <w:rPr>
          <w:rFonts w:cs="Arial" w:ascii="Arial" w:hAnsi="Arial"/>
          <w:sz w:val="14"/>
          <w:szCs w:val="14"/>
        </w:rPr>
        <w:t>Dotacja celowa otrzymana z tytułu pomocy finansowej udzielanej</w:t>
        <w:tab/>
        <w:t>30 000,00</w:t>
        <w:tab/>
        <w:t>30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między jednostkami samorządu terytorialnego na dofinansowan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inwestycyjnych i zakupów inwestycyjnych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02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Leśnictwo</w:t>
        <w:tab/>
        <w:t>1 926,00</w:t>
        <w:tab/>
        <w:t>1 925,26</w:t>
        <w:tab/>
        <w:t xml:space="preserve"> 99,96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02001</w:t>
        <w:tab/>
      </w:r>
      <w:r>
        <w:rPr>
          <w:rFonts w:cs="Arial" w:ascii="Arial" w:hAnsi="Arial"/>
          <w:sz w:val="16"/>
          <w:szCs w:val="16"/>
          <w:highlight w:val="lightGray"/>
        </w:rPr>
        <w:t>Gospodarka leśna</w:t>
        <w:tab/>
        <w:t>1 926,00</w:t>
        <w:tab/>
        <w:t>1 925,26</w:t>
        <w:tab/>
        <w:t>99,9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750</w:t>
        <w:tab/>
      </w:r>
      <w:r>
        <w:rPr>
          <w:rFonts w:cs="Arial" w:ascii="Arial" w:hAnsi="Arial"/>
          <w:sz w:val="14"/>
          <w:szCs w:val="14"/>
        </w:rPr>
        <w:t>Dochody z najmu i dzierżawy składników majątkowych Skarbu</w:t>
        <w:tab/>
        <w:t>1 926,00</w:t>
        <w:tab/>
        <w:t>1 925,26</w:t>
        <w:tab/>
        <w:t>99,9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, jednostek samorządu terytorialnego lub innych jednostek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liczanych do sektora finansów publicznych oraz innych umów 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dobnym charakterze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4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Wytwarzanie i zaopatrywanie w energię elektryczną,</w:t>
        <w:tab/>
        <w:t>1 473 938,00</w:t>
        <w:tab/>
        <w:t>1 545 853,48</w:t>
        <w:tab/>
        <w:t xml:space="preserve"> 104,8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highlight w:val="darkGray"/>
        </w:rPr>
        <w:tab/>
        <w:t>gaz i wodę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40002</w:t>
        <w:tab/>
      </w:r>
      <w:r>
        <w:rPr>
          <w:rFonts w:cs="Arial" w:ascii="Arial" w:hAnsi="Arial"/>
          <w:sz w:val="16"/>
          <w:szCs w:val="16"/>
          <w:highlight w:val="lightGray"/>
        </w:rPr>
        <w:t>Dostarczanie wody</w:t>
        <w:tab/>
        <w:t>1 473 938,00</w:t>
        <w:tab/>
        <w:t>1 545 853,48</w:t>
        <w:tab/>
        <w:t xml:space="preserve"> 104,8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750</w:t>
        <w:tab/>
      </w:r>
      <w:r>
        <w:rPr>
          <w:rFonts w:cs="Arial" w:ascii="Arial" w:hAnsi="Arial"/>
          <w:sz w:val="14"/>
          <w:szCs w:val="14"/>
        </w:rPr>
        <w:t>Dochody z najmu i dzierżawy składników majątkowych Skarbu</w:t>
        <w:tab/>
        <w:t>16 500,00</w:t>
        <w:tab/>
        <w:t>16 5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, jednostek samorządu terytorialnego lub innych jednostek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liczanych do sektora finansów publicznych oraz innych umów 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>podobnym charakter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830</w:t>
        <w:tab/>
      </w:r>
      <w:r>
        <w:rPr>
          <w:rFonts w:cs="Arial" w:ascii="Arial" w:hAnsi="Arial"/>
          <w:sz w:val="14"/>
          <w:szCs w:val="14"/>
        </w:rPr>
        <w:t>Wpływy z usług</w:t>
        <w:tab/>
        <w:t>1 450 000,00</w:t>
        <w:tab/>
        <w:t>1 521 586,68</w:t>
        <w:tab/>
        <w:t>104,9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7 438,00</w:t>
        <w:tab/>
        <w:t>7 766,80</w:t>
        <w:tab/>
        <w:t>104,42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6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Transport i łączność</w:t>
        <w:tab/>
        <w:t>162 954,00</w:t>
        <w:tab/>
        <w:t>162 854,00</w:t>
        <w:tab/>
        <w:t xml:space="preserve"> 99,94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60014</w:t>
        <w:tab/>
      </w:r>
      <w:r>
        <w:rPr>
          <w:rFonts w:cs="Arial" w:ascii="Arial" w:hAnsi="Arial"/>
          <w:sz w:val="16"/>
          <w:szCs w:val="16"/>
          <w:highlight w:val="lightGray"/>
        </w:rPr>
        <w:t>Drogi publiczne powiatowe</w:t>
        <w:tab/>
        <w:t>30 000,00</w:t>
        <w:tab/>
        <w:t>30 0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620</w:t>
        <w:tab/>
      </w:r>
      <w:r>
        <w:rPr>
          <w:rFonts w:cs="Arial" w:ascii="Arial" w:hAnsi="Arial"/>
          <w:sz w:val="14"/>
          <w:szCs w:val="14"/>
        </w:rPr>
        <w:t>Dotacje celowe otrzymane z powiatu na inwestycje i zakupy</w:t>
        <w:tab/>
        <w:t>30 000,00</w:t>
        <w:tab/>
        <w:t>30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westycyjne realizowane na podstawie porozumień (umów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między jednostkami samorządu terytorial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60016</w:t>
        <w:tab/>
      </w:r>
      <w:r>
        <w:rPr>
          <w:rFonts w:cs="Arial" w:ascii="Arial" w:hAnsi="Arial"/>
          <w:sz w:val="16"/>
          <w:szCs w:val="16"/>
          <w:highlight w:val="lightGray"/>
        </w:rPr>
        <w:t>Drogi publiczne gminne</w:t>
        <w:tab/>
        <w:t>132 954,00</w:t>
        <w:tab/>
        <w:t>132 854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60</w:t>
        <w:tab/>
      </w:r>
      <w:r>
        <w:rPr>
          <w:rFonts w:cs="Arial" w:ascii="Arial" w:hAnsi="Arial"/>
          <w:sz w:val="14"/>
          <w:szCs w:val="14"/>
        </w:rPr>
        <w:t>Otrzymane spadki, zapisy i darowizny w postaci pieniężnej</w:t>
        <w:tab/>
        <w:t>7 000,00</w:t>
        <w:tab/>
        <w:t>7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290</w:t>
        <w:tab/>
      </w:r>
      <w:r>
        <w:rPr>
          <w:rFonts w:cs="Arial" w:ascii="Arial" w:hAnsi="Arial"/>
          <w:sz w:val="14"/>
          <w:szCs w:val="14"/>
        </w:rPr>
        <w:t>Środki na dofinansowanie własnych inwestycji gmin (związków</w:t>
        <w:tab/>
        <w:t>18 454,00</w:t>
        <w:tab/>
        <w:t>18 354,00</w:t>
        <w:tab/>
        <w:t>99,4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gmin), powiatów (związków powiatów), samorządów województw,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zyskane z innych źródeł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300</w:t>
        <w:tab/>
      </w:r>
      <w:r>
        <w:rPr>
          <w:rFonts w:cs="Arial" w:ascii="Arial" w:hAnsi="Arial"/>
          <w:sz w:val="14"/>
          <w:szCs w:val="14"/>
        </w:rPr>
        <w:t>Dotacja celowa otrzymana z tytułu pomocy finansowej udzielanej</w:t>
        <w:tab/>
        <w:t>107 500,00</w:t>
        <w:tab/>
        <w:t>107 5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między jednostkami samorządu terytorialnego na dofinansowan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inwestycyjnych i zakupów inwestycyjnych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Gospodarka mieszkaniowa</w:t>
        <w:tab/>
        <w:t>598 921,00</w:t>
        <w:tab/>
        <w:t>587 999,57</w:t>
        <w:tab/>
        <w:t xml:space="preserve"> 98,1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0005</w:t>
        <w:tab/>
      </w:r>
      <w:r>
        <w:rPr>
          <w:rFonts w:cs="Arial" w:ascii="Arial" w:hAnsi="Arial"/>
          <w:sz w:val="16"/>
          <w:szCs w:val="16"/>
          <w:highlight w:val="lightGray"/>
        </w:rPr>
        <w:t>Gospodarka gruntami i nieruchomościami</w:t>
        <w:tab/>
        <w:t>598 921,00</w:t>
        <w:tab/>
        <w:t>587 999,57</w:t>
        <w:tab/>
        <w:t xml:space="preserve"> 98,1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470</w:t>
        <w:tab/>
      </w:r>
      <w:r>
        <w:rPr>
          <w:rFonts w:cs="Arial" w:ascii="Arial" w:hAnsi="Arial"/>
          <w:sz w:val="14"/>
          <w:szCs w:val="14"/>
        </w:rPr>
        <w:t>Wpływy z opłat za zarząd, użytkowanie i użytkowanie wieczyste</w:t>
        <w:tab/>
        <w:t>45 000,00</w:t>
        <w:tab/>
        <w:t>38 972,10</w:t>
        <w:tab/>
        <w:t>86,6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nieruchomośc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750</w:t>
        <w:tab/>
      </w:r>
      <w:r>
        <w:rPr>
          <w:rFonts w:cs="Arial" w:ascii="Arial" w:hAnsi="Arial"/>
          <w:sz w:val="14"/>
          <w:szCs w:val="14"/>
        </w:rPr>
        <w:t>Dochody z najmu i dzierżawy składników majątkowych Skarbu</w:t>
        <w:tab/>
        <w:t>450 000,00</w:t>
        <w:tab/>
        <w:t>458 987,14</w:t>
        <w:tab/>
        <w:t>101,5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, jednostek samorządu terytorialnego lub innych jednostek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liczanych do sektora finansów publicznych oraz innych umów 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dobnym charakterze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3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770</w:t>
        <w:tab/>
      </w:r>
      <w:r>
        <w:rPr>
          <w:rFonts w:cs="Arial" w:ascii="Arial" w:hAnsi="Arial"/>
          <w:sz w:val="14"/>
          <w:szCs w:val="14"/>
        </w:rPr>
        <w:t>Wpłaty z tytułu odpłatnego nabycia prawa własności oraz prawa</w:t>
        <w:tab/>
        <w:t>90 000,00</w:t>
        <w:tab/>
        <w:t>77 901,31</w:t>
        <w:tab/>
        <w:t>86,5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żytkowania wieczystego nieruchomośc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1 750,00</w:t>
        <w:tab/>
        <w:t>1 968,02</w:t>
        <w:tab/>
        <w:t>112,4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960</w:t>
        <w:tab/>
      </w:r>
      <w:r>
        <w:rPr>
          <w:rFonts w:cs="Arial" w:ascii="Arial" w:hAnsi="Arial"/>
          <w:sz w:val="14"/>
          <w:szCs w:val="14"/>
        </w:rPr>
        <w:t>Otrzymane spadki, zapisy i darowizny w postaci pieniężnej</w:t>
        <w:tab/>
        <w:t>8 050,00</w:t>
        <w:tab/>
        <w:t>8 05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4 121,00</w:t>
        <w:tab/>
        <w:t>4 121,00</w:t>
        <w:tab/>
        <w:t>100,0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Administracja publiczna</w:t>
        <w:tab/>
        <w:t>129 641,00</w:t>
        <w:tab/>
        <w:t>135 413,59</w:t>
        <w:tab/>
        <w:t xml:space="preserve"> 104,45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11</w:t>
        <w:tab/>
      </w:r>
      <w:r>
        <w:rPr>
          <w:rFonts w:cs="Arial" w:ascii="Arial" w:hAnsi="Arial"/>
          <w:sz w:val="16"/>
          <w:szCs w:val="16"/>
          <w:highlight w:val="lightGray"/>
        </w:rPr>
        <w:t>Urzędy wojewódzkie</w:t>
        <w:tab/>
        <w:t>84 141,00</w:t>
        <w:tab/>
        <w:t>84 170,45</w:t>
        <w:tab/>
        <w:t xml:space="preserve"> 100,0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690</w:t>
        <w:tab/>
      </w:r>
      <w:r>
        <w:rPr>
          <w:rFonts w:cs="Arial" w:ascii="Arial" w:hAnsi="Arial"/>
          <w:sz w:val="14"/>
          <w:szCs w:val="14"/>
        </w:rPr>
        <w:t>Wpływy z różnych opłat</w:t>
        <w:tab/>
        <w:t>0,00</w:t>
        <w:tab/>
        <w:t>29,45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80 141,00</w:t>
        <w:tab/>
        <w:t>80 141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310</w:t>
        <w:tab/>
      </w:r>
      <w:r>
        <w:rPr>
          <w:rFonts w:cs="Arial" w:ascii="Arial" w:hAnsi="Arial"/>
          <w:sz w:val="14"/>
          <w:szCs w:val="14"/>
        </w:rPr>
        <w:t>Dotacje celowe otrzymane z budżetu państwa na inwestycje i</w:t>
        <w:tab/>
        <w:t>4 000,00</w:t>
        <w:tab/>
        <w:t>4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kupy inwestycyjne z zakresu administracji rządowej oraz inn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zleconych gminom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23</w:t>
        <w:tab/>
      </w:r>
      <w:r>
        <w:rPr>
          <w:rFonts w:cs="Arial" w:ascii="Arial" w:hAnsi="Arial"/>
          <w:sz w:val="16"/>
          <w:szCs w:val="16"/>
          <w:highlight w:val="lightGray"/>
        </w:rPr>
        <w:t>Urzędy gmin (miast i miast na prawach powiatu)</w:t>
        <w:tab/>
        <w:t>45 500,00</w:t>
        <w:tab/>
        <w:t>51243,14</w:t>
        <w:tab/>
        <w:t xml:space="preserve"> 112,6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45 500,00</w:t>
        <w:tab/>
        <w:t>51 241,96</w:t>
        <w:tab/>
        <w:t>112,6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z w:val="18"/>
          <w:szCs w:val="18"/>
        </w:rPr>
        <w:t>6660</w:t>
        <w:tab/>
        <w:tab/>
      </w:r>
      <w:r>
        <w:rPr>
          <w:rFonts w:cs="Arial" w:ascii="Arial" w:hAnsi="Arial"/>
          <w:sz w:val="14"/>
          <w:szCs w:val="14"/>
        </w:rPr>
        <w:t>0,00</w:t>
        <w:tab/>
        <w:t>1,18</w:t>
        <w:tab/>
        <w:t>0,0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Urzędy naczelnych organów władzy państwowej,</w:t>
        <w:tab/>
        <w:t>71 312,00</w:t>
        <w:tab/>
        <w:t>55 603,31</w:t>
        <w:tab/>
        <w:t xml:space="preserve"> 77,9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highlight w:val="darkGray"/>
        </w:rPr>
        <w:tab/>
        <w:t>kontroli i ochrony prawa oraz sądownictw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101</w:t>
        <w:tab/>
      </w:r>
      <w:r>
        <w:rPr>
          <w:rFonts w:cs="Arial" w:ascii="Arial" w:hAnsi="Arial"/>
          <w:sz w:val="16"/>
          <w:szCs w:val="16"/>
          <w:highlight w:val="lightGray"/>
        </w:rPr>
        <w:t>Urzędy naczelnych organów władzy państwowej, kontroli i</w:t>
        <w:tab/>
        <w:t>1 839,00</w:t>
        <w:tab/>
        <w:t>1 839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>ochrony praw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1 839,00</w:t>
        <w:tab/>
        <w:t>1 839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109</w:t>
        <w:tab/>
      </w:r>
      <w:r>
        <w:rPr>
          <w:rFonts w:cs="Arial" w:ascii="Arial" w:hAnsi="Arial"/>
          <w:sz w:val="16"/>
          <w:szCs w:val="16"/>
          <w:highlight w:val="lightGray"/>
        </w:rPr>
        <w:t>Wybory do rad gmin, rad powiatów i sejmików</w:t>
        <w:tab/>
        <w:t>54 289,00</w:t>
        <w:tab/>
        <w:t>38.580,31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ojewództw, wybory wójtów, burmistrzów i prezydentów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miast oraz referenda gminne, powiatowe i wojewódzki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54 289,00</w:t>
        <w:tab/>
        <w:t>38 580,31</w:t>
        <w:tab/>
        <w:t>71,0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113</w:t>
        <w:tab/>
      </w:r>
      <w:r>
        <w:rPr>
          <w:rFonts w:cs="Arial" w:ascii="Arial" w:hAnsi="Arial"/>
          <w:sz w:val="16"/>
          <w:szCs w:val="16"/>
          <w:highlight w:val="lightGray"/>
        </w:rPr>
        <w:t>Wybory do Parlamentu Europejskiego</w:t>
        <w:tab/>
        <w:t>15 184,00</w:t>
        <w:tab/>
        <w:t>15 184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15 184,00</w:t>
        <w:tab/>
        <w:t>15 184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4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Bezpieczeństwo publiczne i ochrona przeciwpożarowa</w:t>
        <w:tab/>
        <w:t>10 000,00</w:t>
        <w:tab/>
        <w:t>10 0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412</w:t>
        <w:tab/>
      </w:r>
      <w:r>
        <w:rPr>
          <w:rFonts w:cs="Arial" w:ascii="Arial" w:hAnsi="Arial"/>
          <w:sz w:val="16"/>
          <w:szCs w:val="16"/>
          <w:highlight w:val="lightGray"/>
        </w:rPr>
        <w:t>Ochotnicze straże pożarne</w:t>
        <w:tab/>
        <w:t>10 000,00</w:t>
        <w:tab/>
        <w:t>10 0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710</w:t>
        <w:tab/>
      </w:r>
      <w:r>
        <w:rPr>
          <w:rFonts w:cs="Arial" w:ascii="Arial" w:hAnsi="Arial"/>
          <w:sz w:val="14"/>
          <w:szCs w:val="14"/>
        </w:rPr>
        <w:t>Dotacja celowa otrzymana z tytułu pomocy finansowej udzielanej</w:t>
        <w:tab/>
        <w:t>10 000,00</w:t>
        <w:tab/>
        <w:t>10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między jednostkami samorządu terytorialnego na dofinansowanie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6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Dochody od osób prawnych, od osób fizycznych i od</w:t>
        <w:tab/>
        <w:t>11 993 203,00</w:t>
        <w:tab/>
        <w:t>12 959 017,87</w:t>
        <w:tab/>
        <w:t xml:space="preserve"> 108,0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  <w:highlight w:val="darkGray"/>
        </w:rPr>
      </w:pPr>
      <w:r>
        <w:rPr>
          <w:rFonts w:cs="Arial" w:ascii="Arial" w:hAnsi="Arial"/>
          <w:b/>
          <w:bCs/>
          <w:sz w:val="16"/>
          <w:szCs w:val="16"/>
          <w:highlight w:val="darkGray"/>
        </w:rPr>
        <w:tab/>
        <w:t>innych jednostek nieposiadających osobowośc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highlight w:val="darkGray"/>
        </w:rPr>
        <w:tab/>
        <w:t>prawnej oraz wydatki związane z ich poborem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601</w:t>
        <w:tab/>
      </w:r>
      <w:r>
        <w:rPr>
          <w:rFonts w:cs="Arial" w:ascii="Arial" w:hAnsi="Arial"/>
          <w:sz w:val="16"/>
          <w:szCs w:val="16"/>
          <w:highlight w:val="lightGray"/>
        </w:rPr>
        <w:t>Wpływy z podatku dochodowego od osób fizycznych</w:t>
        <w:tab/>
        <w:t>6 100,00</w:t>
        <w:tab/>
        <w:t>7 016,84</w:t>
        <w:tab/>
        <w:t xml:space="preserve"> 115,0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350</w:t>
        <w:tab/>
      </w:r>
      <w:r>
        <w:rPr>
          <w:rFonts w:cs="Arial" w:ascii="Arial" w:hAnsi="Arial"/>
          <w:sz w:val="14"/>
          <w:szCs w:val="14"/>
        </w:rPr>
        <w:t>Podatek od działalności gospodarczej osób fizycznych, opłacany w</w:t>
        <w:tab/>
        <w:t>5 000,00</w:t>
        <w:tab/>
        <w:t>5 929,33</w:t>
        <w:tab/>
        <w:t>118,5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formie karty podatkow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910</w:t>
        <w:tab/>
      </w:r>
      <w:r>
        <w:rPr>
          <w:rFonts w:cs="Arial" w:ascii="Arial" w:hAnsi="Arial"/>
          <w:sz w:val="14"/>
          <w:szCs w:val="14"/>
        </w:rPr>
        <w:t>Odsetki od nieterminowych wpłat z tytułu podatków i opłat</w:t>
        <w:tab/>
        <w:t>1 100,00</w:t>
        <w:tab/>
        <w:t>1 087,51</w:t>
        <w:tab/>
        <w:t>98,86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615</w:t>
        <w:tab/>
      </w:r>
      <w:r>
        <w:rPr>
          <w:rFonts w:cs="Arial" w:ascii="Arial" w:hAnsi="Arial"/>
          <w:sz w:val="16"/>
          <w:szCs w:val="16"/>
          <w:highlight w:val="lightGray"/>
        </w:rPr>
        <w:t>Wpływy z podatku rolnego, podatku leśnego, podatku od</w:t>
        <w:tab/>
        <w:t>2 579 057,00</w:t>
        <w:tab/>
        <w:t>3 096 109,80</w:t>
        <w:tab/>
        <w:t xml:space="preserve"> 120,0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czynności cywilnoprawnych, podatków i opłat lokalnych od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osób prawnych i innych jednostek organizacyjn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310</w:t>
        <w:tab/>
      </w:r>
      <w:r>
        <w:rPr>
          <w:rFonts w:cs="Arial" w:ascii="Arial" w:hAnsi="Arial"/>
          <w:sz w:val="14"/>
          <w:szCs w:val="14"/>
        </w:rPr>
        <w:t>Podatek od nieruchomości</w:t>
        <w:tab/>
        <w:t>1 737 100,00</w:t>
        <w:tab/>
        <w:t>1 937 145,40</w:t>
        <w:tab/>
        <w:t>111,5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320</w:t>
        <w:tab/>
      </w:r>
      <w:r>
        <w:rPr>
          <w:rFonts w:cs="Arial" w:ascii="Arial" w:hAnsi="Arial"/>
          <w:sz w:val="14"/>
          <w:szCs w:val="14"/>
        </w:rPr>
        <w:t>Podatek rolny</w:t>
        <w:tab/>
        <w:t>3 979,00</w:t>
        <w:tab/>
        <w:t>3 979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330</w:t>
        <w:tab/>
      </w:r>
      <w:r>
        <w:rPr>
          <w:rFonts w:cs="Arial" w:ascii="Arial" w:hAnsi="Arial"/>
          <w:sz w:val="14"/>
          <w:szCs w:val="14"/>
        </w:rPr>
        <w:t>Podatek leśny</w:t>
        <w:tab/>
        <w:t>3 374,00</w:t>
        <w:tab/>
        <w:t>3 667,00</w:t>
        <w:tab/>
        <w:t>108,6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340</w:t>
        <w:tab/>
      </w:r>
      <w:r>
        <w:rPr>
          <w:rFonts w:cs="Arial" w:ascii="Arial" w:hAnsi="Arial"/>
          <w:sz w:val="14"/>
          <w:szCs w:val="14"/>
        </w:rPr>
        <w:t>Podatek od środków transportowych</w:t>
        <w:tab/>
        <w:t>54 957,00</w:t>
        <w:tab/>
        <w:t>61 808,00</w:t>
        <w:tab/>
        <w:t>112,4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500</w:t>
        <w:tab/>
      </w:r>
      <w:r>
        <w:rPr>
          <w:rFonts w:cs="Arial" w:ascii="Arial" w:hAnsi="Arial"/>
          <w:sz w:val="14"/>
          <w:szCs w:val="14"/>
        </w:rPr>
        <w:t>Podatek od czynności cywilnoprawnych</w:t>
        <w:tab/>
        <w:t>765 459,00</w:t>
        <w:tab/>
        <w:t>1 075 069,00</w:t>
        <w:tab/>
        <w:t>140,4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10</w:t>
        <w:tab/>
      </w:r>
      <w:r>
        <w:rPr>
          <w:rFonts w:cs="Arial" w:ascii="Arial" w:hAnsi="Arial"/>
          <w:sz w:val="14"/>
          <w:szCs w:val="14"/>
        </w:rPr>
        <w:t>Odsetki od nieterminowych wpłat z tytułu podatków i opłat</w:t>
        <w:tab/>
        <w:t>13 600,00</w:t>
        <w:tab/>
        <w:t>13 853,40</w:t>
        <w:tab/>
        <w:t>101,8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680</w:t>
        <w:tab/>
      </w:r>
      <w:r>
        <w:rPr>
          <w:rFonts w:cs="Arial" w:ascii="Arial" w:hAnsi="Arial"/>
          <w:sz w:val="14"/>
          <w:szCs w:val="14"/>
        </w:rPr>
        <w:t>Rekompensaty utraconych dochodów w podatkach i opłatach</w:t>
        <w:tab/>
        <w:t>588,00</w:t>
        <w:tab/>
        <w:t>588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lokaln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616</w:t>
        <w:tab/>
      </w:r>
      <w:r>
        <w:rPr>
          <w:rFonts w:cs="Arial" w:ascii="Arial" w:hAnsi="Arial"/>
          <w:sz w:val="16"/>
          <w:szCs w:val="16"/>
          <w:highlight w:val="lightGray"/>
        </w:rPr>
        <w:t>Wpływy z podatku rolnego, podatku leśnego, podatku od</w:t>
        <w:tab/>
        <w:t>2 785 508,00</w:t>
        <w:tab/>
        <w:t>3 124 443,55</w:t>
        <w:tab/>
        <w:t>112,1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spadków i darowizn, podatku od czynnośc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cywilno-prawnych oraz podatków i opłat lokalnych od osób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fizyczn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310</w:t>
        <w:tab/>
      </w:r>
      <w:r>
        <w:rPr>
          <w:rFonts w:cs="Arial" w:ascii="Arial" w:hAnsi="Arial"/>
          <w:sz w:val="14"/>
          <w:szCs w:val="14"/>
        </w:rPr>
        <w:t>Podatek od nieruchomości</w:t>
        <w:tab/>
        <w:t>1 557 732,00</w:t>
        <w:tab/>
        <w:t>1 755 597,94</w:t>
        <w:tab/>
        <w:t>112,7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320</w:t>
        <w:tab/>
      </w:r>
      <w:r>
        <w:rPr>
          <w:rFonts w:cs="Arial" w:ascii="Arial" w:hAnsi="Arial"/>
          <w:sz w:val="14"/>
          <w:szCs w:val="14"/>
        </w:rPr>
        <w:t>Podatek rolny</w:t>
        <w:tab/>
        <w:t>360 000,00</w:t>
        <w:tab/>
        <w:t>432 191,00</w:t>
        <w:tab/>
        <w:t>120,0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330</w:t>
        <w:tab/>
      </w:r>
      <w:r>
        <w:rPr>
          <w:rFonts w:cs="Arial" w:ascii="Arial" w:hAnsi="Arial"/>
          <w:sz w:val="14"/>
          <w:szCs w:val="14"/>
        </w:rPr>
        <w:t>Podatek leśny</w:t>
        <w:tab/>
        <w:t>13 500,00</w:t>
        <w:tab/>
        <w:t>12 682,30</w:t>
        <w:tab/>
        <w:t>93,94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3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340</w:t>
        <w:tab/>
      </w:r>
      <w:r>
        <w:rPr>
          <w:rFonts w:cs="Arial" w:ascii="Arial" w:hAnsi="Arial"/>
          <w:sz w:val="14"/>
          <w:szCs w:val="14"/>
        </w:rPr>
        <w:t>Podatek od środków transportowych</w:t>
        <w:tab/>
        <w:t>370 000,00</w:t>
        <w:tab/>
        <w:t>374 015,27</w:t>
        <w:tab/>
        <w:t>101,0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360</w:t>
        <w:tab/>
      </w:r>
      <w:r>
        <w:rPr>
          <w:rFonts w:cs="Arial" w:ascii="Arial" w:hAnsi="Arial"/>
          <w:sz w:val="14"/>
          <w:szCs w:val="14"/>
        </w:rPr>
        <w:t>Podatek od spadków i darowizn</w:t>
        <w:tab/>
        <w:t>30 000,00</w:t>
        <w:tab/>
        <w:t>23 674,50</w:t>
        <w:tab/>
        <w:t>78,9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430</w:t>
        <w:tab/>
      </w:r>
      <w:r>
        <w:rPr>
          <w:rFonts w:cs="Arial" w:ascii="Arial" w:hAnsi="Arial"/>
          <w:sz w:val="14"/>
          <w:szCs w:val="14"/>
        </w:rPr>
        <w:t>Wpływy z opłaty targowej</w:t>
        <w:tab/>
        <w:t>8 000,00</w:t>
        <w:tab/>
        <w:t>7 597,50</w:t>
        <w:tab/>
        <w:t>94,9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500</w:t>
        <w:tab/>
      </w:r>
      <w:r>
        <w:rPr>
          <w:rFonts w:cs="Arial" w:ascii="Arial" w:hAnsi="Arial"/>
          <w:sz w:val="14"/>
          <w:szCs w:val="14"/>
        </w:rPr>
        <w:t>Podatek od czynności cywilnoprawnych</w:t>
        <w:tab/>
        <w:t>412 976,00</w:t>
        <w:tab/>
        <w:t>474 562,88</w:t>
        <w:tab/>
        <w:t>114,9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10</w:t>
        <w:tab/>
      </w:r>
      <w:r>
        <w:rPr>
          <w:rFonts w:cs="Arial" w:ascii="Arial" w:hAnsi="Arial"/>
          <w:sz w:val="14"/>
          <w:szCs w:val="14"/>
        </w:rPr>
        <w:t>Odsetki od nieterminowych wpłat z tytułu podatków i opłat</w:t>
        <w:tab/>
        <w:t>33 300,00</w:t>
        <w:tab/>
        <w:t>44 122,16</w:t>
        <w:tab/>
        <w:t>132,5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618</w:t>
        <w:tab/>
      </w:r>
      <w:r>
        <w:rPr>
          <w:rFonts w:cs="Arial" w:ascii="Arial" w:hAnsi="Arial"/>
          <w:sz w:val="16"/>
          <w:szCs w:val="16"/>
          <w:highlight w:val="lightGray"/>
        </w:rPr>
        <w:t>Wpływy z innych opłat stanowiących dochody jednostek</w:t>
        <w:tab/>
        <w:t>945 500,00</w:t>
        <w:tab/>
        <w:t>988 398,92</w:t>
        <w:tab/>
        <w:t xml:space="preserve"> 104,5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samorządu terytorialnego na podstawie ustaw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410</w:t>
        <w:tab/>
      </w:r>
      <w:r>
        <w:rPr>
          <w:rFonts w:cs="Arial" w:ascii="Arial" w:hAnsi="Arial"/>
          <w:sz w:val="14"/>
          <w:szCs w:val="14"/>
        </w:rPr>
        <w:t>Wpływy z opłaty skarbowej</w:t>
        <w:tab/>
        <w:t>40 800,00</w:t>
        <w:tab/>
        <w:t>44 112,00</w:t>
        <w:tab/>
        <w:t>108,1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460</w:t>
        <w:tab/>
      </w:r>
      <w:r>
        <w:rPr>
          <w:rFonts w:cs="Arial" w:ascii="Arial" w:hAnsi="Arial"/>
          <w:sz w:val="14"/>
          <w:szCs w:val="14"/>
        </w:rPr>
        <w:t>Wpływy z opłaty eksploatacyjnej</w:t>
        <w:tab/>
        <w:t>15 200,00</w:t>
        <w:tab/>
        <w:t>15 120,46</w:t>
        <w:tab/>
        <w:t>99,4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480</w:t>
        <w:tab/>
      </w:r>
      <w:r>
        <w:rPr>
          <w:rFonts w:cs="Arial" w:ascii="Arial" w:hAnsi="Arial"/>
          <w:sz w:val="14"/>
          <w:szCs w:val="14"/>
        </w:rPr>
        <w:t>Wpływy z opłat za zezwolenia na sprzedaż alkoholu</w:t>
        <w:tab/>
        <w:t>151 000,00</w:t>
        <w:tab/>
        <w:t>153 334,97</w:t>
        <w:tab/>
        <w:t>101,5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490</w:t>
        <w:tab/>
      </w:r>
      <w:r>
        <w:rPr>
          <w:rFonts w:cs="Arial" w:ascii="Arial" w:hAnsi="Arial"/>
          <w:sz w:val="14"/>
          <w:szCs w:val="14"/>
        </w:rPr>
        <w:t>Wpływy z innych lokalnych opłat pobieranych przez jednostki</w:t>
        <w:tab/>
        <w:t>730 000,00</w:t>
        <w:tab/>
        <w:t>763 295,89</w:t>
        <w:tab/>
        <w:t>104,5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amorządu terytorialnego na podstawie odrębnych ustaw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910</w:t>
        <w:tab/>
      </w:r>
      <w:r>
        <w:rPr>
          <w:rFonts w:cs="Arial" w:ascii="Arial" w:hAnsi="Arial"/>
          <w:sz w:val="14"/>
          <w:szCs w:val="14"/>
        </w:rPr>
        <w:t>Odsetki od nieterminowych wpłat z tytułu podatków i opłat</w:t>
        <w:tab/>
        <w:t>8 500,00</w:t>
        <w:tab/>
        <w:t>12 535,60</w:t>
        <w:tab/>
        <w:t>147,4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621</w:t>
        <w:tab/>
      </w:r>
      <w:r>
        <w:rPr>
          <w:rFonts w:cs="Arial" w:ascii="Arial" w:hAnsi="Arial"/>
          <w:sz w:val="16"/>
          <w:szCs w:val="16"/>
          <w:highlight w:val="lightGray"/>
        </w:rPr>
        <w:t>Udziały gmin w podatkach stanowiących dochód budżetu</w:t>
        <w:tab/>
        <w:t>5 677 038,00</w:t>
        <w:tab/>
        <w:t>5 743 048,76</w:t>
        <w:tab/>
        <w:t xml:space="preserve"> 101,1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państw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010</w:t>
        <w:tab/>
      </w:r>
      <w:r>
        <w:rPr>
          <w:rFonts w:cs="Arial" w:ascii="Arial" w:hAnsi="Arial"/>
          <w:sz w:val="14"/>
          <w:szCs w:val="14"/>
        </w:rPr>
        <w:t>Podatek dochodowy od osób fizycznych</w:t>
        <w:tab/>
        <w:t>5 627 038,00</w:t>
        <w:tab/>
        <w:t>5 689 490,00</w:t>
        <w:tab/>
        <w:t>101,1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020</w:t>
        <w:tab/>
      </w:r>
      <w:r>
        <w:rPr>
          <w:rFonts w:cs="Arial" w:ascii="Arial" w:hAnsi="Arial"/>
          <w:sz w:val="14"/>
          <w:szCs w:val="14"/>
        </w:rPr>
        <w:t>Podatek dochodowy od osób prawnych</w:t>
        <w:tab/>
        <w:t>50 000,00</w:t>
        <w:tab/>
        <w:t>53 558,76</w:t>
        <w:tab/>
        <w:t>107,12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8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Różne rozliczenia</w:t>
        <w:tab/>
        <w:t>13 136 940,00</w:t>
        <w:tab/>
        <w:t>13 181 885,46</w:t>
        <w:tab/>
        <w:t xml:space="preserve"> 100,34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801</w:t>
        <w:tab/>
      </w:r>
      <w:r>
        <w:rPr>
          <w:rFonts w:cs="Arial" w:ascii="Arial" w:hAnsi="Arial"/>
          <w:sz w:val="16"/>
          <w:szCs w:val="16"/>
          <w:highlight w:val="lightGray"/>
        </w:rPr>
        <w:t>Część oświatowa subwencji ogólnej dla jednostek</w:t>
        <w:tab/>
        <w:t>10 491 309,00</w:t>
        <w:tab/>
        <w:t>10 491 309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samorządu terytorial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920</w:t>
        <w:tab/>
      </w:r>
      <w:r>
        <w:rPr>
          <w:rFonts w:cs="Arial" w:ascii="Arial" w:hAnsi="Arial"/>
          <w:sz w:val="14"/>
          <w:szCs w:val="14"/>
        </w:rPr>
        <w:t>Subwencje ogólne z budżetu państwa</w:t>
        <w:tab/>
        <w:t>10 491 309,00</w:t>
        <w:tab/>
        <w:t>10 491 309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807</w:t>
        <w:tab/>
      </w:r>
      <w:r>
        <w:rPr>
          <w:rFonts w:cs="Arial" w:ascii="Arial" w:hAnsi="Arial"/>
          <w:sz w:val="16"/>
          <w:szCs w:val="16"/>
          <w:highlight w:val="lightGray"/>
        </w:rPr>
        <w:t>Część wyrównawcza subwencji ogólnej dla gmin</w:t>
        <w:tab/>
        <w:t>2 492 220,00</w:t>
        <w:tab/>
        <w:t>2 492 22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920</w:t>
        <w:tab/>
      </w:r>
      <w:r>
        <w:rPr>
          <w:rFonts w:cs="Arial" w:ascii="Arial" w:hAnsi="Arial"/>
          <w:sz w:val="14"/>
          <w:szCs w:val="14"/>
        </w:rPr>
        <w:t>Subwencje ogólne z budżetu państwa</w:t>
        <w:tab/>
        <w:t>2 492 220,00</w:t>
        <w:tab/>
        <w:t>2 492 220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814</w:t>
        <w:tab/>
      </w:r>
      <w:r>
        <w:rPr>
          <w:rFonts w:cs="Arial" w:ascii="Arial" w:hAnsi="Arial"/>
          <w:sz w:val="16"/>
          <w:szCs w:val="16"/>
          <w:highlight w:val="lightGray"/>
        </w:rPr>
        <w:t>Różne rozliczenia finansowe</w:t>
        <w:tab/>
        <w:t>153 411,00</w:t>
        <w:tab/>
        <w:t>153 411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153 411,00</w:t>
        <w:tab/>
        <w:t>198 356,46</w:t>
        <w:tab/>
        <w:t>129,3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0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Oświata i wychowanie</w:t>
        <w:tab/>
        <w:t>758 165,56</w:t>
        <w:tab/>
        <w:t>898 968,24</w:t>
        <w:tab/>
        <w:t xml:space="preserve"> 118,57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01</w:t>
        <w:tab/>
      </w:r>
      <w:r>
        <w:rPr>
          <w:rFonts w:cs="Arial" w:ascii="Arial" w:hAnsi="Arial"/>
          <w:sz w:val="16"/>
          <w:szCs w:val="16"/>
          <w:highlight w:val="lightGray"/>
        </w:rPr>
        <w:t>Szkoły podstawowe</w:t>
        <w:tab/>
        <w:t>88 667,56</w:t>
        <w:tab/>
        <w:t>83 349,31</w:t>
        <w:tab/>
        <w:t xml:space="preserve"> 94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690</w:t>
        <w:tab/>
      </w:r>
      <w:r>
        <w:rPr>
          <w:rFonts w:cs="Arial" w:ascii="Arial" w:hAnsi="Arial"/>
          <w:sz w:val="14"/>
          <w:szCs w:val="14"/>
        </w:rPr>
        <w:t>Wpływy z różnych opłat</w:t>
        <w:tab/>
        <w:t>0,00</w:t>
        <w:tab/>
        <w:t>171,00</w:t>
        <w:tab/>
        <w:t>0,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 xml:space="preserve">0750     </w:t>
      </w:r>
      <w:r>
        <w:rPr>
          <w:rFonts w:cs="Arial" w:ascii="Arial" w:hAnsi="Arial"/>
          <w:sz w:val="14"/>
          <w:szCs w:val="14"/>
        </w:rPr>
        <w:t>Dochody z najmu i dzierżawy składników majątkowych Skarbu</w:t>
        <w:tab/>
        <w:t>27 620,00</w:t>
        <w:tab/>
        <w:t>32 698,67</w:t>
        <w:tab/>
        <w:t>118,3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, jednostek samorządu terytorialnego lub innych jednostek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  <w:t>zaliczanych do sektora finansów publicznych oraz innych umów 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dobnym charakter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 xml:space="preserve">083      </w:t>
      </w:r>
      <w:r>
        <w:rPr>
          <w:rFonts w:cs="Arial" w:ascii="Arial" w:hAnsi="Arial"/>
          <w:sz w:val="14"/>
          <w:szCs w:val="14"/>
        </w:rPr>
        <w:t>Wpływy z usług</w:t>
        <w:tab/>
        <w:t>1 550,00</w:t>
        <w:tab/>
        <w:t>1 672,91</w:t>
        <w:tab/>
        <w:t>107,9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 xml:space="preserve">0870     </w:t>
      </w:r>
      <w:r>
        <w:rPr>
          <w:rFonts w:cs="Arial" w:ascii="Arial" w:hAnsi="Arial"/>
          <w:sz w:val="14"/>
          <w:szCs w:val="14"/>
        </w:rPr>
        <w:t>Wpływy ze sprzedaży składników majątkowych</w:t>
        <w:tab/>
        <w:t>409,00</w:t>
        <w:tab/>
        <w:t>409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 xml:space="preserve">0920     </w:t>
      </w:r>
      <w:r>
        <w:rPr>
          <w:rFonts w:cs="Arial" w:ascii="Arial" w:hAnsi="Arial"/>
          <w:sz w:val="14"/>
          <w:szCs w:val="14"/>
        </w:rPr>
        <w:t>Pozostałe odsetki</w:t>
        <w:tab/>
        <w:t>3 150,00</w:t>
        <w:tab/>
        <w:t>3 471,53</w:t>
        <w:tab/>
        <w:t>110,2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12 475,00</w:t>
        <w:tab/>
        <w:t>12 676,25</w:t>
        <w:tab/>
        <w:t>101,6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14 323,56</w:t>
        <w:tab/>
        <w:t>13 459,76</w:t>
        <w:tab/>
        <w:t>93,9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ab/>
        <w:t>2700</w:t>
        <w:tab/>
      </w:r>
      <w:r>
        <w:rPr>
          <w:rFonts w:cs="Arial" w:ascii="Arial" w:hAnsi="Arial"/>
          <w:sz w:val="14"/>
          <w:szCs w:val="14"/>
        </w:rPr>
        <w:t>Środki na dofinansowanie własnych zadań bieżących gmin</w:t>
        <w:tab/>
        <w:t>10 350,00</w:t>
        <w:tab/>
        <w:t>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(związków gmin), powiatów (związków powiatów), samorządów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ojewództw, pozyskane z innych źródeł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6207</w:t>
        <w:tab/>
      </w:r>
      <w:r>
        <w:rPr>
          <w:rFonts w:cs="Arial" w:ascii="Arial" w:hAnsi="Arial"/>
          <w:sz w:val="14"/>
          <w:szCs w:val="14"/>
        </w:rPr>
        <w:t>Dotacje celowe w ramach programów finansowanych z udziałem</w:t>
        <w:tab/>
        <w:t>18 790,00</w:t>
        <w:tab/>
        <w:t>18 790,19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 oraz środków, o których mowa w art.5 ust.1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kt. 3 oraz ust. 3 pkt 5 i 6 ustawy, lub płatności w ramach budżetu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03</w:t>
        <w:tab/>
      </w:r>
      <w:r>
        <w:rPr>
          <w:rFonts w:cs="Arial" w:ascii="Arial" w:hAnsi="Arial"/>
          <w:sz w:val="16"/>
          <w:szCs w:val="16"/>
          <w:highlight w:val="lightGray"/>
        </w:rPr>
        <w:t>Oddziały przedszkolne w szkołach podstawowych</w:t>
        <w:tab/>
        <w:t>407 208,00</w:t>
        <w:tab/>
        <w:t>397 063,54</w:t>
        <w:tab/>
        <w:t xml:space="preserve"> 97,5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830</w:t>
        <w:tab/>
      </w:r>
      <w:r>
        <w:rPr>
          <w:rFonts w:cs="Arial" w:ascii="Arial" w:hAnsi="Arial"/>
          <w:sz w:val="14"/>
          <w:szCs w:val="14"/>
        </w:rPr>
        <w:t>Wpływy z usług</w:t>
        <w:tab/>
        <w:t>96 500,00</w:t>
        <w:tab/>
        <w:t>86 349,33</w:t>
        <w:tab/>
        <w:t>89,4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110,00</w:t>
        <w:tab/>
        <w:t>119,21</w:t>
        <w:tab/>
        <w:t>108,3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150,00</w:t>
        <w:tab/>
        <w:t>147,00</w:t>
        <w:tab/>
        <w:t>98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310 448,00</w:t>
        <w:tab/>
        <w:t>310 448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04</w:t>
        <w:tab/>
      </w:r>
      <w:r>
        <w:rPr>
          <w:rFonts w:cs="Arial" w:ascii="Arial" w:hAnsi="Arial"/>
          <w:sz w:val="16"/>
          <w:szCs w:val="16"/>
          <w:highlight w:val="lightGray"/>
        </w:rPr>
        <w:t>Przedszkola</w:t>
        <w:tab/>
        <w:t>238 990,00</w:t>
        <w:tab/>
        <w:t>245 989,04</w:t>
        <w:tab/>
        <w:t xml:space="preserve"> 102,9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ab/>
        <w:t>0570</w:t>
        <w:tab/>
        <w:tab/>
      </w:r>
      <w:r>
        <w:rPr>
          <w:rFonts w:cs="Arial" w:ascii="Arial" w:hAnsi="Arial"/>
          <w:sz w:val="14"/>
          <w:szCs w:val="14"/>
        </w:rPr>
        <w:t>0,00</w:t>
        <w:tab/>
        <w:t>4 118,04</w:t>
        <w:tab/>
        <w:t>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830</w:t>
        <w:tab/>
      </w:r>
      <w:r>
        <w:rPr>
          <w:rFonts w:cs="Arial" w:ascii="Arial" w:hAnsi="Arial"/>
          <w:sz w:val="14"/>
          <w:szCs w:val="14"/>
        </w:rPr>
        <w:t>Wpływy z usług</w:t>
        <w:tab/>
        <w:t>104 000,00</w:t>
        <w:tab/>
        <w:t>106 796,44</w:t>
        <w:tab/>
        <w:t>102,6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700,00</w:t>
        <w:tab/>
        <w:t>760,56</w:t>
        <w:tab/>
        <w:t>108,6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205,00</w:t>
        <w:tab/>
        <w:t>229,00</w:t>
        <w:tab/>
        <w:t>111,71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50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134 085,00</w:t>
        <w:tab/>
        <w:t>134 085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10</w:t>
        <w:tab/>
      </w:r>
      <w:r>
        <w:rPr>
          <w:rFonts w:cs="Arial" w:ascii="Arial" w:hAnsi="Arial"/>
          <w:sz w:val="16"/>
          <w:szCs w:val="16"/>
          <w:highlight w:val="lightGray"/>
        </w:rPr>
        <w:t>Gimnazja</w:t>
        <w:tab/>
        <w:t>23 300,00</w:t>
        <w:tab/>
        <w:t>39 172,51</w:t>
        <w:tab/>
        <w:t xml:space="preserve"> 168,1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ab/>
        <w:t xml:space="preserve">0690      </w:t>
      </w:r>
      <w:r>
        <w:rPr>
          <w:rFonts w:cs="Arial" w:ascii="Arial" w:hAnsi="Arial"/>
          <w:sz w:val="14"/>
          <w:szCs w:val="14"/>
        </w:rPr>
        <w:t>Wpływy z różnych opłat</w:t>
        <w:tab/>
        <w:t>170,00</w:t>
        <w:tab/>
        <w:t>178,00</w:t>
        <w:tab/>
        <w:t>104,71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 xml:space="preserve">0750     </w:t>
      </w:r>
      <w:r>
        <w:rPr>
          <w:rFonts w:cs="Arial" w:ascii="Arial" w:hAnsi="Arial"/>
          <w:sz w:val="14"/>
          <w:szCs w:val="14"/>
        </w:rPr>
        <w:t>Dochody z najmu i dzierżawy składników majątkowych Skarbu</w:t>
        <w:tab/>
        <w:t>19 140,00</w:t>
        <w:tab/>
        <w:t>22 025,95</w:t>
        <w:tab/>
        <w:t>115,0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aństwa, jednostek samorządu terytorialnego lub innych jednostek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liczanych do sektora finansów publicznych oraz innych umów o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dobnym charakterz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830</w:t>
        <w:tab/>
      </w:r>
      <w:r>
        <w:rPr>
          <w:rFonts w:cs="Arial" w:ascii="Arial" w:hAnsi="Arial"/>
          <w:sz w:val="14"/>
          <w:szCs w:val="14"/>
        </w:rPr>
        <w:t>Wpływy z usług</w:t>
        <w:tab/>
        <w:t>2 190,00</w:t>
        <w:tab/>
        <w:t>2 205,00</w:t>
        <w:tab/>
        <w:t>100,6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1 000,00</w:t>
        <w:tab/>
        <w:t>1 007,81</w:t>
        <w:tab/>
        <w:t>100,7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800,00</w:t>
        <w:tab/>
        <w:t>905,75</w:t>
        <w:tab/>
        <w:t>113,2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z w:val="18"/>
          <w:szCs w:val="18"/>
        </w:rPr>
        <w:t>2700</w:t>
        <w:tab/>
      </w:r>
      <w:r>
        <w:rPr>
          <w:rFonts w:cs="Arial" w:ascii="Arial" w:hAnsi="Arial"/>
          <w:sz w:val="14"/>
          <w:szCs w:val="14"/>
        </w:rPr>
        <w:t>Środki na dofinansowanie własnych zadań bieżących gmin</w:t>
        <w:tab/>
        <w:t>0,00</w:t>
        <w:tab/>
        <w:t>12 850,00</w:t>
        <w:tab/>
        <w:t>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(związków gmin), powiatów (związków powiatów), samorządów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>województw, pozyskane z innych źródeł</w:t>
        <w:tab/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14</w:t>
        <w:tab/>
      </w:r>
      <w:r>
        <w:rPr>
          <w:rFonts w:cs="Arial" w:ascii="Arial" w:hAnsi="Arial"/>
          <w:sz w:val="16"/>
          <w:szCs w:val="16"/>
          <w:highlight w:val="lightGray"/>
        </w:rPr>
        <w:t>Zespoły ekonomiczno administracyjne szkół</w:t>
        <w:tab/>
        <w:t>0,00</w:t>
        <w:tab/>
        <w:t>4 345,58</w:t>
        <w:tab/>
        <w:t xml:space="preserve"> 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z w:val="18"/>
          <w:szCs w:val="18"/>
        </w:rPr>
        <w:t>0920</w:t>
      </w:r>
      <w:r>
        <w:rPr>
          <w:rFonts w:cs="Arial" w:ascii="Arial" w:hAnsi="Arial"/>
          <w:sz w:val="14"/>
          <w:szCs w:val="14"/>
        </w:rPr>
        <w:tab/>
        <w:t>Pozostałe odsetki</w:t>
        <w:tab/>
        <w:t>0,00</w:t>
        <w:tab/>
        <w:t>4 284,58</w:t>
        <w:tab/>
        <w:t>0,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z w:val="18"/>
          <w:szCs w:val="18"/>
        </w:rPr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0,00</w:t>
        <w:tab/>
        <w:t>61,00</w:t>
        <w:tab/>
        <w:t>0,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01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0,00</w:t>
        <w:tab/>
        <w:t>129 048,26</w:t>
        <w:tab/>
        <w:t xml:space="preserve"> 0,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z w:val="18"/>
          <w:szCs w:val="18"/>
        </w:rPr>
        <w:t>0830</w:t>
      </w:r>
      <w:r>
        <w:rPr>
          <w:rFonts w:cs="Arial" w:ascii="Arial" w:hAnsi="Arial"/>
          <w:sz w:val="14"/>
          <w:szCs w:val="14"/>
        </w:rPr>
        <w:tab/>
        <w:t>Wpływy  usług</w:t>
        <w:tab/>
        <w:t>0,00</w:t>
        <w:tab/>
        <w:t>129 048,26</w:t>
        <w:tab/>
        <w:t>0,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 </w:t>
        <w:tab/>
        <w:tab/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Ochrona zdrowia</w:t>
        <w:tab/>
        <w:t>500,00</w:t>
        <w:tab/>
        <w:t>331,66</w:t>
        <w:tab/>
        <w:t xml:space="preserve"> 66,33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1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500,00</w:t>
        <w:tab/>
        <w:t>331,66</w:t>
        <w:tab/>
        <w:t xml:space="preserve"> 66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500,00</w:t>
        <w:tab/>
        <w:t>331,66</w:t>
        <w:tab/>
        <w:t>66,3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2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Pomoc społeczna</w:t>
        <w:tab/>
        <w:t>3 621 123,00</w:t>
        <w:tab/>
        <w:t>3 506 572,01</w:t>
        <w:tab/>
        <w:t xml:space="preserve"> 96,84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02</w:t>
        <w:tab/>
      </w:r>
      <w:r>
        <w:rPr>
          <w:rFonts w:cs="Arial" w:ascii="Arial" w:hAnsi="Arial"/>
          <w:sz w:val="16"/>
          <w:szCs w:val="16"/>
          <w:highlight w:val="lightGray"/>
        </w:rPr>
        <w:t>Domy pomocy społecznej</w:t>
        <w:tab/>
        <w:t>686,00</w:t>
        <w:tab/>
        <w:t>685,92</w:t>
        <w:tab/>
        <w:t xml:space="preserve"> 99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686,00</w:t>
        <w:tab/>
        <w:t>685,92</w:t>
        <w:tab/>
        <w:t>99,99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06</w:t>
        <w:tab/>
      </w:r>
      <w:r>
        <w:rPr>
          <w:rFonts w:cs="Arial" w:ascii="Arial" w:hAnsi="Arial"/>
          <w:sz w:val="16"/>
          <w:szCs w:val="16"/>
          <w:highlight w:val="lightGray"/>
        </w:rPr>
        <w:t>Wspieranie rodziny</w:t>
        <w:tab/>
        <w:t>27 039,00</w:t>
        <w:tab/>
        <w:t>27 039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27 039,00</w:t>
        <w:tab/>
        <w:t>27 039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2</w:t>
        <w:tab/>
      </w:r>
      <w:r>
        <w:rPr>
          <w:rFonts w:cs="Arial" w:ascii="Arial" w:hAnsi="Arial"/>
          <w:sz w:val="16"/>
          <w:szCs w:val="16"/>
          <w:highlight w:val="lightGray"/>
        </w:rPr>
        <w:t>Świadczenia rodzinne, świadczenia z funduszu</w:t>
        <w:tab/>
        <w:t>3 107 000,00</w:t>
        <w:tab/>
        <w:t>2 999 553,64</w:t>
        <w:tab/>
        <w:t xml:space="preserve"> 96,5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alimentacyjnego oraz składki na ubezpieczenia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emerytalne i rentowe z ubezpieczenia społecz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1 000,00</w:t>
        <w:tab/>
        <w:t>354,84</w:t>
        <w:tab/>
        <w:t>35,4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30 000,00</w:t>
        <w:tab/>
        <w:t>20 218,58</w:t>
        <w:tab/>
        <w:t>67,4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 xml:space="preserve">2010    </w:t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3 060 000,00</w:t>
        <w:tab/>
        <w:t>2 958 622,96</w:t>
        <w:tab/>
        <w:t>96,6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 xml:space="preserve">2360     </w:t>
      </w:r>
      <w:r>
        <w:rPr>
          <w:rFonts w:cs="Arial" w:ascii="Arial" w:hAnsi="Arial"/>
          <w:sz w:val="14"/>
          <w:szCs w:val="14"/>
        </w:rPr>
        <w:t>Dochody jednostek samorządu terytorialnego związane z</w:t>
        <w:tab/>
        <w:t>16 000,00</w:t>
        <w:tab/>
        <w:t>20 357,26</w:t>
        <w:tab/>
        <w:t>127,2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ealizacją zadań z zakresu administracji rządowej oraz inn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adań zleconych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3</w:t>
        <w:tab/>
      </w:r>
      <w:r>
        <w:rPr>
          <w:rFonts w:cs="Arial" w:ascii="Arial" w:hAnsi="Arial"/>
          <w:sz w:val="16"/>
          <w:szCs w:val="16"/>
          <w:highlight w:val="lightGray"/>
        </w:rPr>
        <w:t>Składki na ubezpieczenie zdrowotne opłacane za osoby</w:t>
        <w:tab/>
        <w:t>20 200,00</w:t>
        <w:tab/>
        <w:t>19 383,21</w:t>
        <w:tab/>
        <w:t xml:space="preserve"> 95,9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pobierające niektóre świadczenia z pomocy społecznej,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niektóre świadczenia rodzinne oraz za osoby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uczestniczące w zajęciach w centrum integracj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społecznej.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8 700,00</w:t>
        <w:tab/>
        <w:t>8 7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11 500,00</w:t>
        <w:tab/>
        <w:t>10 683,21</w:t>
        <w:tab/>
        <w:t>92,9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4</w:t>
        <w:tab/>
      </w:r>
      <w:r>
        <w:rPr>
          <w:rFonts w:cs="Arial" w:ascii="Arial" w:hAnsi="Arial"/>
          <w:sz w:val="16"/>
          <w:szCs w:val="16"/>
          <w:highlight w:val="lightGray"/>
        </w:rPr>
        <w:t>Zasiłki i pomoc w naturze oraz składki na ubezpieczenia</w:t>
        <w:tab/>
        <w:t>75 988,00</w:t>
        <w:tab/>
        <w:t>76 211,50</w:t>
        <w:tab/>
        <w:t xml:space="preserve"> 100,2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emerytalne i rentow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690</w:t>
        <w:tab/>
      </w:r>
      <w:r>
        <w:rPr>
          <w:rFonts w:cs="Arial" w:ascii="Arial" w:hAnsi="Arial"/>
          <w:sz w:val="14"/>
          <w:szCs w:val="14"/>
        </w:rPr>
        <w:t>Wpływy z różnych opłat</w:t>
        <w:tab/>
        <w:t>41,00</w:t>
        <w:tab/>
        <w:t>40,80</w:t>
        <w:tab/>
        <w:t>99,5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15 500,00</w:t>
        <w:tab/>
        <w:t>15 723,70</w:t>
        <w:tab/>
        <w:t>101,44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60 447,00</w:t>
        <w:tab/>
        <w:t>60 447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5</w:t>
        <w:tab/>
      </w:r>
      <w:r>
        <w:rPr>
          <w:rFonts w:cs="Arial" w:ascii="Arial" w:hAnsi="Arial"/>
          <w:sz w:val="16"/>
          <w:szCs w:val="16"/>
          <w:highlight w:val="lightGray"/>
        </w:rPr>
        <w:t>Dodatki mieszkaniowe</w:t>
        <w:tab/>
        <w:t>2 040,00</w:t>
        <w:tab/>
        <w:t>656,43</w:t>
        <w:tab/>
        <w:t xml:space="preserve"> 32,1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2 040,00</w:t>
        <w:tab/>
        <w:t>656,43</w:t>
        <w:tab/>
        <w:t>32,1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6</w:t>
        <w:tab/>
      </w:r>
      <w:r>
        <w:rPr>
          <w:rFonts w:cs="Arial" w:ascii="Arial" w:hAnsi="Arial"/>
          <w:sz w:val="16"/>
          <w:szCs w:val="16"/>
          <w:highlight w:val="lightGray"/>
        </w:rPr>
        <w:t>Zasiłki stałe</w:t>
        <w:tab/>
        <w:t>145 385,00</w:t>
        <w:tab/>
        <w:t>143 899,10</w:t>
        <w:tab/>
        <w:t xml:space="preserve"> 98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145 385,00</w:t>
        <w:tab/>
        <w:t>143 899,10</w:t>
        <w:tab/>
        <w:t>98,98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9</w:t>
        <w:tab/>
      </w:r>
      <w:r>
        <w:rPr>
          <w:rFonts w:cs="Arial" w:ascii="Arial" w:hAnsi="Arial"/>
          <w:sz w:val="16"/>
          <w:szCs w:val="16"/>
          <w:highlight w:val="lightGray"/>
        </w:rPr>
        <w:t>Ośrodki pomocy społecznej</w:t>
        <w:tab/>
        <w:t>51 426,00</w:t>
        <w:tab/>
        <w:t>51 382,08</w:t>
        <w:tab/>
        <w:t>99,9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2 700,00</w:t>
        <w:tab/>
        <w:t>2 785,01</w:t>
        <w:tab/>
        <w:t>103,1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300,00</w:t>
        <w:tab/>
        <w:t>171,07</w:t>
        <w:tab/>
        <w:t>57,0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48 426,00</w:t>
        <w:tab/>
        <w:t>48 426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57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4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355" w:leader="none"/>
          <w:tab w:val="center" w:pos="7209" w:leader="none"/>
          <w:tab w:val="center" w:pos="8709" w:leader="none"/>
          <w:tab w:val="center" w:pos="9959" w:leader="none"/>
        </w:tabs>
        <w:autoSpaceDE w:val="false"/>
        <w:spacing w:lineRule="auto" w:line="240" w:before="288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</w:r>
    </w:p>
    <w:p>
      <w:pPr>
        <w:pStyle w:val="Normal"/>
        <w:widowControl w:val="false"/>
        <w:tabs>
          <w:tab w:val="clear" w:pos="720"/>
          <w:tab w:val="center" w:pos="995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wykonani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28</w:t>
        <w:tab/>
      </w:r>
      <w:r>
        <w:rPr>
          <w:rFonts w:cs="Arial" w:ascii="Arial" w:hAnsi="Arial"/>
          <w:sz w:val="16"/>
          <w:szCs w:val="16"/>
          <w:highlight w:val="lightGray"/>
        </w:rPr>
        <w:t>Usługi opiekuńcze i specjalistyczne usługi opiekuńcze</w:t>
        <w:tab/>
        <w:t>22 630,00</w:t>
        <w:tab/>
        <w:t>21 990,00</w:t>
        <w:tab/>
        <w:t xml:space="preserve"> 97,1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830</w:t>
        <w:tab/>
      </w:r>
      <w:r>
        <w:rPr>
          <w:rFonts w:cs="Arial" w:ascii="Arial" w:hAnsi="Arial"/>
          <w:sz w:val="14"/>
          <w:szCs w:val="14"/>
        </w:rPr>
        <w:t>Wpływy z usług</w:t>
        <w:tab/>
        <w:t>8 630,00</w:t>
        <w:tab/>
        <w:t>8 990,00</w:t>
        <w:tab/>
        <w:t>104,1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14 000,00</w:t>
        <w:tab/>
        <w:t>13 000,00</w:t>
        <w:tab/>
        <w:t>92,8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168 729,00</w:t>
        <w:tab/>
        <w:t>168 771,13</w:t>
        <w:tab/>
        <w:t xml:space="preserve"> 98,2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65,00</w:t>
        <w:tab/>
        <w:t>64,50</w:t>
        <w:tab/>
        <w:t>99,2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1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106 564,00</w:t>
        <w:tab/>
        <w:t>103 606,83</w:t>
        <w:tab/>
        <w:t>97,2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 z zakresu administracji rządowej oraz innych zadań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zleconych gminie (związkom gmin) ustawami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62 100,00</w:t>
        <w:tab/>
        <w:t>62 1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4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Edukacyjna opieka wychowawcza</w:t>
        <w:tab/>
        <w:t>99 875,00</w:t>
        <w:tab/>
        <w:t>96 691,72</w:t>
        <w:tab/>
        <w:t xml:space="preserve"> 96,8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415</w:t>
        <w:tab/>
      </w:r>
      <w:r>
        <w:rPr>
          <w:rFonts w:cs="Arial" w:ascii="Arial" w:hAnsi="Arial"/>
          <w:sz w:val="16"/>
          <w:szCs w:val="16"/>
          <w:highlight w:val="lightGray"/>
        </w:rPr>
        <w:t>Pomoc materialna dla uczniów</w:t>
        <w:tab/>
        <w:t>99 875,00</w:t>
        <w:tab/>
        <w:t>96 691,72</w:t>
        <w:tab/>
        <w:t xml:space="preserve"> 96,8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03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</w:t>
        <w:tab/>
        <w:t>68 784,00</w:t>
        <w:tab/>
        <w:t>68 784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łasnych zadań bieżących gmin (związków gmin)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2040</w:t>
        <w:tab/>
      </w:r>
      <w:r>
        <w:rPr>
          <w:rFonts w:cs="Arial" w:ascii="Arial" w:hAnsi="Arial"/>
          <w:sz w:val="14"/>
          <w:szCs w:val="14"/>
        </w:rPr>
        <w:t>Dotacje celowe otrzymane z budżetu państwa na realizację zadań</w:t>
        <w:tab/>
        <w:t>31 091,00</w:t>
        <w:tab/>
        <w:t>27 907,72</w:t>
        <w:tab/>
        <w:t>89,7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bieżąc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gmin z zakresu edukacyjnej opieki wychowawczej finansowanych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w całośc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rzez budżet państwa w ramach programów rządowych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90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Gospodarka komunalna i ochrona środowiska</w:t>
        <w:tab/>
        <w:t>834 927,00</w:t>
        <w:tab/>
        <w:t>1 056 901,04</w:t>
        <w:tab/>
        <w:t xml:space="preserve"> 126,59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01</w:t>
        <w:tab/>
      </w:r>
      <w:r>
        <w:rPr>
          <w:rFonts w:cs="Arial" w:ascii="Arial" w:hAnsi="Arial"/>
          <w:sz w:val="16"/>
          <w:szCs w:val="16"/>
          <w:highlight w:val="lightGray"/>
        </w:rPr>
        <w:t>Gospodarka ściekowa i ochrona wód</w:t>
        <w:tab/>
        <w:t>401 200,00</w:t>
        <w:tab/>
        <w:t>595 508,08</w:t>
        <w:tab/>
        <w:t xml:space="preserve"> 148,4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830</w:t>
        <w:tab/>
      </w:r>
      <w:r>
        <w:rPr>
          <w:rFonts w:cs="Arial" w:ascii="Arial" w:hAnsi="Arial"/>
          <w:sz w:val="14"/>
          <w:szCs w:val="14"/>
        </w:rPr>
        <w:t>Wpływy z usług</w:t>
        <w:tab/>
        <w:t>400 000,00</w:t>
        <w:tab/>
        <w:t>593 289,77</w:t>
        <w:tab/>
        <w:t>148,3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20</w:t>
        <w:tab/>
      </w:r>
      <w:r>
        <w:rPr>
          <w:rFonts w:cs="Arial" w:ascii="Arial" w:hAnsi="Arial"/>
          <w:sz w:val="14"/>
          <w:szCs w:val="14"/>
        </w:rPr>
        <w:t>Pozostałe odsetki</w:t>
        <w:tab/>
        <w:t>1 200,00</w:t>
        <w:tab/>
        <w:t>2 218,00</w:t>
        <w:tab/>
        <w:t>184,86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04</w:t>
        <w:tab/>
      </w:r>
      <w:r>
        <w:rPr>
          <w:rFonts w:cs="Arial" w:ascii="Arial" w:hAnsi="Arial"/>
          <w:sz w:val="16"/>
          <w:szCs w:val="16"/>
          <w:highlight w:val="lightGray"/>
        </w:rPr>
        <w:t>Oświetlenie ulic, placów i dróg</w:t>
        <w:tab/>
        <w:t>0,00</w:t>
        <w:tab/>
        <w:t>20 866,87</w:t>
        <w:tab/>
        <w:t>0,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460</w:t>
        <w:tab/>
      </w:r>
      <w:r>
        <w:rPr>
          <w:rFonts w:cs="Arial" w:ascii="Arial" w:hAnsi="Arial"/>
          <w:sz w:val="14"/>
          <w:szCs w:val="14"/>
        </w:rPr>
        <w:t xml:space="preserve"> </w:t>
        <w:tab/>
        <w:t>0,00</w:t>
        <w:tab/>
        <w:t>20 866,87</w:t>
        <w:tab/>
        <w:t>0,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05</w:t>
        <w:tab/>
      </w:r>
      <w:r>
        <w:rPr>
          <w:rFonts w:cs="Arial" w:ascii="Arial" w:hAnsi="Arial"/>
          <w:sz w:val="16"/>
          <w:szCs w:val="16"/>
          <w:highlight w:val="lightGray"/>
        </w:rPr>
        <w:t>Ochrona powietrza atmosferycznego i klimatu</w:t>
        <w:tab/>
        <w:t>399 877,00</w:t>
        <w:tab/>
        <w:t>399 877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620</w:t>
        <w:tab/>
      </w:r>
      <w:r>
        <w:rPr>
          <w:rFonts w:cs="Arial" w:ascii="Arial" w:hAnsi="Arial"/>
          <w:sz w:val="14"/>
          <w:szCs w:val="14"/>
        </w:rPr>
        <w:t>Dotacje celowe otrzymane z powiatu na inwestycje i zakupy</w:t>
        <w:tab/>
        <w:t>399 877,00</w:t>
        <w:tab/>
        <w:t>399 877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inwestycyjne realizowane na podstawie porozumień (umów)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między jednostkami samorządu terytorial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15</w:t>
        <w:tab/>
      </w:r>
      <w:r>
        <w:rPr>
          <w:rFonts w:cs="Arial" w:ascii="Arial" w:hAnsi="Arial"/>
          <w:sz w:val="16"/>
          <w:szCs w:val="16"/>
          <w:highlight w:val="lightGray"/>
        </w:rPr>
        <w:t>Oświetlenie ulic, placów i dróg</w:t>
        <w:tab/>
        <w:t>800,00</w:t>
        <w:tab/>
        <w:t>778,2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70</w:t>
        <w:tab/>
      </w:r>
      <w:r>
        <w:rPr>
          <w:rFonts w:cs="Arial" w:ascii="Arial" w:hAnsi="Arial"/>
          <w:sz w:val="14"/>
          <w:szCs w:val="14"/>
        </w:rPr>
        <w:t>Wpływy z różnych dochodów</w:t>
        <w:tab/>
        <w:t>800,00</w:t>
        <w:tab/>
        <w:t>778,20</w:t>
        <w:tab/>
        <w:t>97,2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19</w:t>
        <w:tab/>
      </w:r>
      <w:r>
        <w:rPr>
          <w:rFonts w:cs="Arial" w:ascii="Arial" w:hAnsi="Arial"/>
          <w:sz w:val="16"/>
          <w:szCs w:val="16"/>
          <w:highlight w:val="lightGray"/>
        </w:rPr>
        <w:t>Wpływy i wydatki związane z gromadzeniem środków z</w:t>
        <w:tab/>
        <w:t>30 000,00</w:t>
        <w:tab/>
        <w:t>37 082,42</w:t>
        <w:tab/>
        <w:t xml:space="preserve"> 123,6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płat i kar za korzystanie ze środowisk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0580</w:t>
        <w:tab/>
      </w:r>
      <w:r>
        <w:rPr>
          <w:rFonts w:cs="Arial" w:ascii="Arial" w:hAnsi="Arial"/>
          <w:sz w:val="14"/>
          <w:szCs w:val="14"/>
        </w:rPr>
        <w:t>Grzywny i inne kary pieniężne od osób prawnych i innych</w:t>
        <w:tab/>
        <w:t>30 000,00</w:t>
        <w:tab/>
        <w:t>37 082,42</w:t>
        <w:tab/>
        <w:t>123,61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jednostek organizacyjny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20</w:t>
        <w:tab/>
      </w:r>
      <w:r>
        <w:rPr>
          <w:rFonts w:cs="Arial" w:ascii="Arial" w:hAnsi="Arial"/>
          <w:sz w:val="16"/>
          <w:szCs w:val="16"/>
          <w:highlight w:val="lightGray"/>
        </w:rPr>
        <w:t>Wpływy i wydatki związane z gromadzeniem środków z</w:t>
        <w:tab/>
        <w:t>300,00</w:t>
        <w:tab/>
        <w:t>40,69</w:t>
        <w:tab/>
        <w:t xml:space="preserve"> 13,56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opłat produktow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ab/>
        <w:t>0400</w:t>
        <w:tab/>
      </w:r>
      <w:r>
        <w:rPr>
          <w:rFonts w:cs="Arial" w:ascii="Arial" w:hAnsi="Arial"/>
          <w:sz w:val="14"/>
          <w:szCs w:val="14"/>
        </w:rPr>
        <w:t>Wpływy z opłaty produktowej</w:t>
        <w:tab/>
        <w:t>300,00</w:t>
        <w:tab/>
        <w:t>40,69</w:t>
        <w:tab/>
        <w:t>13,56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00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2 750,00</w:t>
        <w:tab/>
        <w:t>2 747,78</w:t>
        <w:tab/>
        <w:t xml:space="preserve"> 99,9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530</w:t>
        <w:tab/>
      </w:r>
      <w:r>
        <w:rPr>
          <w:rFonts w:cs="Arial" w:ascii="Arial" w:hAnsi="Arial"/>
          <w:sz w:val="14"/>
          <w:szCs w:val="14"/>
        </w:rPr>
        <w:t>Przychody z tytułu zagospodarowania odpadów</w:t>
        <w:tab/>
        <w:t>2 250,00</w:t>
        <w:tab/>
        <w:t>2 247,78</w:t>
        <w:tab/>
        <w:t>99,9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60</w:t>
        <w:tab/>
      </w:r>
      <w:r>
        <w:rPr>
          <w:rFonts w:cs="Arial" w:ascii="Arial" w:hAnsi="Arial"/>
          <w:sz w:val="14"/>
          <w:szCs w:val="14"/>
        </w:rPr>
        <w:t>Otrzymane spadki, zapisy i darowizny w postaci pieniężnej</w:t>
        <w:tab/>
        <w:t>500,00</w:t>
        <w:tab/>
        <w:t>500,00</w:t>
        <w:tab/>
        <w:t>100,0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92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Kultura i ochrona dziedzictwa narodowego</w:t>
        <w:tab/>
        <w:t>165 027,00</w:t>
        <w:tab/>
        <w:t>165 027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09</w:t>
        <w:tab/>
      </w:r>
      <w:r>
        <w:rPr>
          <w:rFonts w:cs="Arial" w:ascii="Arial" w:hAnsi="Arial"/>
          <w:sz w:val="16"/>
          <w:szCs w:val="16"/>
          <w:highlight w:val="lightGray"/>
        </w:rPr>
        <w:t>Domy i ośrodki kultury, świetlice i kluby</w:t>
        <w:tab/>
        <w:t>91 120,00</w:t>
        <w:tab/>
        <w:t>91 12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207</w:t>
        <w:tab/>
      </w:r>
      <w:r>
        <w:rPr>
          <w:rFonts w:cs="Arial" w:ascii="Arial" w:hAnsi="Arial"/>
          <w:sz w:val="14"/>
          <w:szCs w:val="14"/>
        </w:rPr>
        <w:t>Dotacje celowe w ramach programów finansowanych z udziałem</w:t>
        <w:tab/>
        <w:t>91 120,00</w:t>
        <w:tab/>
        <w:t>91 12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 oraz środków, o których mowa w art.5 ust.1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kt. 3 oraz ust. 3 pkt 5 i 6 ustawy, lub płatności w ramach budżetu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16</w:t>
        <w:tab/>
      </w:r>
      <w:r>
        <w:rPr>
          <w:rFonts w:cs="Arial" w:ascii="Arial" w:hAnsi="Arial"/>
          <w:sz w:val="16"/>
          <w:szCs w:val="16"/>
          <w:highlight w:val="lightGray"/>
        </w:rPr>
        <w:t>Biblioteki</w:t>
        <w:tab/>
        <w:t>45 000,00</w:t>
        <w:tab/>
        <w:t>45 0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2320</w:t>
        <w:tab/>
      </w:r>
      <w:r>
        <w:rPr>
          <w:rFonts w:cs="Arial" w:ascii="Arial" w:hAnsi="Arial"/>
          <w:sz w:val="14"/>
          <w:szCs w:val="14"/>
        </w:rPr>
        <w:t>Dotacje celowe otrzymane z powiatu na zadania bieżące</w:t>
        <w:tab/>
        <w:t>45 000,00</w:t>
        <w:tab/>
        <w:t>45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realizowane na podstawie porozumień (umów) między jednostkami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amorządu terytorialnego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20</w:t>
        <w:tab/>
      </w:r>
      <w:r>
        <w:rPr>
          <w:rFonts w:cs="Arial" w:ascii="Arial" w:hAnsi="Arial"/>
          <w:sz w:val="16"/>
          <w:szCs w:val="16"/>
          <w:highlight w:val="lightGray"/>
        </w:rPr>
        <w:t>Ochrona zabytków i opieka nad zabytkami</w:t>
        <w:tab/>
        <w:t>19 857,00</w:t>
        <w:tab/>
        <w:t>19 857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6207</w:t>
        <w:tab/>
      </w:r>
      <w:r>
        <w:rPr>
          <w:rFonts w:cs="Arial" w:ascii="Arial" w:hAnsi="Arial"/>
          <w:sz w:val="14"/>
          <w:szCs w:val="14"/>
        </w:rPr>
        <w:t>Dotacje celowe w ramach programów finansowanych z udziałem</w:t>
        <w:tab/>
        <w:t>19 857,00</w:t>
        <w:tab/>
        <w:t>19 857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 oraz środków, o których mowa w art.5 ust.1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kt. 3 oraz ust. 3 pkt 5 i 6 ustawy, lub płatności w ramach budżetu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środków europejskich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921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9 050,00</w:t>
        <w:tab/>
        <w:t>9 05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/>
      </w:pPr>
      <w:r>
        <w:rPr>
          <w:rFonts w:cs="Arial" w:ascii="Arial" w:hAnsi="Arial"/>
          <w:sz w:val="18"/>
          <w:szCs w:val="18"/>
        </w:rPr>
        <w:tab/>
        <w:t>0960</w:t>
        <w:tab/>
      </w:r>
      <w:r>
        <w:rPr>
          <w:rFonts w:cs="Arial" w:ascii="Arial" w:hAnsi="Arial"/>
          <w:sz w:val="14"/>
          <w:szCs w:val="14"/>
        </w:rPr>
        <w:t>Otrzymane spadki, zapisy i darowizny w postaci pieniężnej</w:t>
        <w:tab/>
        <w:t>9 050,00</w:t>
        <w:tab/>
        <w:t>9 05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7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right" w:pos="6429" w:leader="none"/>
          <w:tab w:val="right" w:pos="7919" w:leader="none"/>
          <w:tab w:val="right" w:pos="9419" w:leader="none"/>
          <w:tab w:val="right" w:pos="10419" w:leader="none"/>
        </w:tabs>
        <w:autoSpaceDE w:val="false"/>
        <w:spacing w:lineRule="auto" w:line="240" w:before="144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Razem</w:t>
        <w:tab/>
        <w:t>33 566 322,15</w:t>
        <w:tab/>
        <w:t>34 932 134,66</w:t>
        <w:tab/>
        <w:t>104,07%</w:t>
      </w:r>
    </w:p>
    <w:p>
      <w:pPr>
        <w:pStyle w:val="Normal"/>
        <w:widowControl w:val="false"/>
        <w:tabs>
          <w:tab w:val="clear" w:pos="720"/>
          <w:tab w:val="left" w:pos="45" w:leader="none"/>
          <w:tab w:val="left" w:pos="820" w:leader="none"/>
        </w:tabs>
        <w:autoSpaceDE w:val="false"/>
        <w:spacing w:lineRule="auto" w:line="240" w:before="7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a:</w:t>
        <w:tab/>
        <w:t>5</w:t>
      </w:r>
    </w:p>
    <w:sectPr>
      <w:type w:val="nextPage"/>
      <w:pgSz w:w="11906" w:h="16838"/>
      <w:pgMar w:left="461" w:right="461" w:gutter="0" w:header="0" w:top="576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32:00Z</dcterms:created>
  <dc:creator>admin</dc:creator>
  <dc:description/>
  <cp:keywords/>
  <dc:language>en-US</dc:language>
  <cp:lastModifiedBy>Urząd Gminy w Opatówku</cp:lastModifiedBy>
  <dcterms:modified xsi:type="dcterms:W3CDTF">2016-03-18T09:32:00Z</dcterms:modified>
  <cp:revision>2</cp:revision>
  <dc:subject/>
  <dc:title/>
</cp:coreProperties>
</file>