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86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Załącznik Nr 7 do sprawozdania Wójta Gminy Opatówek o przebiegu wykonania budżetu Gminy Opatówek za 2014 roku</w:t>
      </w:r>
    </w:p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lineRule="auto" w:line="240" w:before="1152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Wykonanie dotacji celowych na zadania zlecone z zakresu administracji rządowej za 2014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3454" w:leader="none"/>
          <w:tab w:val="center" w:pos="5406" w:leader="none"/>
          <w:tab w:val="center" w:pos="6906" w:leader="none"/>
          <w:tab w:val="center" w:pos="8156" w:leader="none"/>
        </w:tabs>
        <w:autoSpaceDE w:val="false"/>
        <w:spacing w:lineRule="auto" w:line="240" w:before="792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815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olnictwo i łowiectwo</w:t>
        <w:tab/>
        <w:t>407 410,59</w:t>
        <w:tab/>
        <w:t>407 408,15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407 410,59</w:t>
        <w:tab/>
        <w:t>407 408,15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407 410,59</w:t>
        <w:tab/>
        <w:t>407 408,15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Administracja publiczna</w:t>
        <w:tab/>
        <w:t>84 141,00</w:t>
        <w:tab/>
        <w:t>84 141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11</w:t>
        <w:tab/>
      </w:r>
      <w:r>
        <w:rPr>
          <w:rFonts w:cs="Arial" w:ascii="Arial" w:hAnsi="Arial"/>
          <w:sz w:val="16"/>
          <w:szCs w:val="16"/>
          <w:highlight w:val="lightGray"/>
        </w:rPr>
        <w:t>Urzędy wojewódzkie</w:t>
        <w:tab/>
        <w:t>84 141,00</w:t>
        <w:tab/>
        <w:t>84 141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80 141,00</w:t>
        <w:tab/>
        <w:t>80 141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3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4 000,00</w:t>
        <w:tab/>
        <w:t>4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inwestycje i zakup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inwestycyjne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om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Urzędy naczelnych organów</w:t>
        <w:tab/>
        <w:t>71 312,00</w:t>
        <w:tab/>
        <w:t>55 603,31</w:t>
        <w:tab/>
        <w:t xml:space="preserve"> 77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władzy państwowej, kontroli 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chrony prawa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1</w:t>
        <w:tab/>
      </w:r>
      <w:r>
        <w:rPr>
          <w:rFonts w:cs="Arial" w:ascii="Arial" w:hAnsi="Arial"/>
          <w:sz w:val="16"/>
          <w:szCs w:val="16"/>
          <w:highlight w:val="lightGray"/>
        </w:rPr>
        <w:t>Urzędy naczelnych organów</w:t>
        <w:tab/>
        <w:t>1 839,00</w:t>
        <w:tab/>
        <w:t>1 839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władzy państwowej, kontroli 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1 839,00</w:t>
        <w:tab/>
        <w:t>1 839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9</w:t>
        <w:tab/>
      </w:r>
      <w:r>
        <w:rPr>
          <w:rFonts w:cs="Arial" w:ascii="Arial" w:hAnsi="Arial"/>
          <w:sz w:val="16"/>
          <w:szCs w:val="16"/>
          <w:highlight w:val="lightGray"/>
        </w:rPr>
        <w:t>Wybory do rad gmin, rad</w:t>
        <w:tab/>
        <w:t>54 289,00</w:t>
        <w:tab/>
        <w:t>38 580,31</w:t>
        <w:tab/>
        <w:t xml:space="preserve"> 71,0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powiatów i sejmik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województw, wybory wójtów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burmistrzów i prezydentów miast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raz referenda gminne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powiatowe i wojewódzki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54 289,00</w:t>
        <w:tab/>
        <w:t>38 580,31</w:t>
        <w:tab/>
        <w:t>71,0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13</w:t>
        <w:tab/>
      </w:r>
      <w:r>
        <w:rPr>
          <w:rFonts w:cs="Arial" w:ascii="Arial" w:hAnsi="Arial"/>
          <w:sz w:val="16"/>
          <w:szCs w:val="16"/>
          <w:highlight w:val="lightGray"/>
        </w:rPr>
        <w:t>Wybory do Parlamentu</w:t>
        <w:tab/>
        <w:t>15 184,00</w:t>
        <w:tab/>
        <w:t>15 18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uropejski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15 184,00</w:t>
        <w:tab/>
        <w:t>15 18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0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świata i wychowanie</w:t>
        <w:tab/>
        <w:t>14 323,56</w:t>
        <w:tab/>
        <w:t>13 459,76</w:t>
        <w:tab/>
        <w:t xml:space="preserve"> 93,9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1</w:t>
        <w:tab/>
      </w:r>
      <w:r>
        <w:rPr>
          <w:rFonts w:cs="Arial" w:ascii="Arial" w:hAnsi="Arial"/>
          <w:sz w:val="16"/>
          <w:szCs w:val="16"/>
          <w:highlight w:val="lightGray"/>
        </w:rPr>
        <w:t>Szkoły podstawowe</w:t>
        <w:tab/>
        <w:t>14 323,56</w:t>
        <w:tab/>
        <w:t>13 459,76</w:t>
        <w:tab/>
        <w:t xml:space="preserve"> 93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14 323,56</w:t>
        <w:tab/>
        <w:t>13 459,76</w:t>
        <w:tab/>
        <w:t>93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7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3454" w:leader="none"/>
          <w:tab w:val="center" w:pos="5406" w:leader="none"/>
          <w:tab w:val="center" w:pos="6906" w:leader="none"/>
          <w:tab w:val="center" w:pos="8156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815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chrona zdrowia</w:t>
        <w:tab/>
        <w:t>500,00</w:t>
        <w:tab/>
        <w:t>331,66</w:t>
        <w:tab/>
        <w:t xml:space="preserve"> 66,3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500,00</w:t>
        <w:tab/>
        <w:t>331,66</w:t>
        <w:tab/>
        <w:t xml:space="preserve"> 66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500,00</w:t>
        <w:tab/>
        <w:t>331,66</w:t>
        <w:tab/>
        <w:t>66,3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moc społeczna</w:t>
        <w:tab/>
        <w:t>3 191 304,00</w:t>
        <w:tab/>
        <w:t>3 191 30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2</w:t>
        <w:tab/>
      </w:r>
      <w:r>
        <w:rPr>
          <w:rFonts w:cs="Arial" w:ascii="Arial" w:hAnsi="Arial"/>
          <w:sz w:val="16"/>
          <w:szCs w:val="16"/>
          <w:highlight w:val="lightGray"/>
        </w:rPr>
        <w:t>Świadczenia rodzinne,</w:t>
        <w:tab/>
        <w:t>3 060 000,00</w:t>
        <w:tab/>
        <w:t>2 958 622,96</w:t>
        <w:tab/>
        <w:t xml:space="preserve"> 96,6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świadczenia z fundusz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alimentacyjneego oraz składki n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ubezpieczenia emerytalne 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rentowe z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3 060 000,00</w:t>
        <w:tab/>
        <w:t>2 958 622,96</w:t>
        <w:tab/>
        <w:t>96,6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3</w:t>
        <w:tab/>
      </w:r>
      <w:r>
        <w:rPr>
          <w:rFonts w:cs="Arial" w:ascii="Arial" w:hAnsi="Arial"/>
          <w:sz w:val="16"/>
          <w:szCs w:val="16"/>
          <w:highlight w:val="lightGray"/>
        </w:rPr>
        <w:t>Składki na ubezpieczenie</w:t>
        <w:tab/>
        <w:t>8 700,00</w:t>
        <w:tab/>
        <w:t>8 7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zdrowotne opłacane za osob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pobierajace niektóre świad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z pomocy społecznej, niektór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świadczenia rodzinne oraz z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soby uczestniczące w zajęcia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w centrum integracji 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8 700,00</w:t>
        <w:tab/>
        <w:t>8 7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5</w:t>
        <w:tab/>
      </w:r>
      <w:r>
        <w:rPr>
          <w:rFonts w:cs="Arial" w:ascii="Arial" w:hAnsi="Arial"/>
          <w:sz w:val="16"/>
          <w:szCs w:val="16"/>
          <w:highlight w:val="lightGray"/>
        </w:rPr>
        <w:t>Dodatki mieszkaniowe</w:t>
        <w:tab/>
        <w:t>2 040,00</w:t>
        <w:tab/>
        <w:t>656,43</w:t>
        <w:tab/>
        <w:t xml:space="preserve"> 32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2 040,00</w:t>
        <w:tab/>
        <w:t>656,43</w:t>
        <w:tab/>
        <w:t>32,1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28</w:t>
        <w:tab/>
      </w:r>
      <w:r>
        <w:rPr>
          <w:rFonts w:cs="Arial" w:ascii="Arial" w:hAnsi="Arial"/>
          <w:sz w:val="16"/>
          <w:szCs w:val="16"/>
          <w:highlight w:val="lightGray"/>
        </w:rPr>
        <w:t>Usługi opiekuńcze i</w:t>
        <w:tab/>
        <w:t>14 000,00</w:t>
        <w:tab/>
        <w:t>13 000,00</w:t>
        <w:tab/>
        <w:t xml:space="preserve"> 92,8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pecjalistyczne usług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piekuńc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14 000,00</w:t>
        <w:tab/>
        <w:t>13 000,00</w:t>
        <w:tab/>
        <w:t>92,8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06 564,00</w:t>
        <w:tab/>
        <w:t>103 606,63</w:t>
        <w:tab/>
        <w:t xml:space="preserve"> 97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</w:t>
        <w:tab/>
        <w:t>106 564,00</w:t>
        <w:tab/>
        <w:t>103 606,63</w:t>
        <w:tab/>
        <w:t>97,2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 na realizację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stawami</w:t>
      </w:r>
    </w:p>
    <w:p>
      <w:pPr>
        <w:pStyle w:val="Normal"/>
        <w:widowControl w:val="false"/>
        <w:tabs>
          <w:tab w:val="clear" w:pos="720"/>
          <w:tab w:val="right" w:pos="4626" w:leader="none"/>
          <w:tab w:val="right" w:pos="6116" w:leader="none"/>
          <w:tab w:val="right" w:pos="7616" w:leader="none"/>
          <w:tab w:val="right" w:pos="8616" w:leader="none"/>
        </w:tabs>
        <w:autoSpaceDE w:val="false"/>
        <w:spacing w:lineRule="auto" w:line="240" w:before="216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Razem</w:t>
        <w:tab/>
        <w:t>3 768 991,15</w:t>
        <w:tab/>
        <w:t>3 645 529,90</w:t>
        <w:tab/>
        <w:t>96,72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36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2</w:t>
      </w:r>
    </w:p>
    <w:sectPr>
      <w:type w:val="nextPage"/>
      <w:pgSz w:w="11906" w:h="16838"/>
      <w:pgMar w:left="461" w:right="461" w:gutter="0" w:header="0" w:top="576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41:00Z</dcterms:created>
  <dc:creator>Urząd Gminy w Opatówku</dc:creator>
  <dc:description/>
  <cp:keywords/>
  <dc:language>en-US</dc:language>
  <cp:lastModifiedBy>Urząd Gminy w Opatówku</cp:lastModifiedBy>
  <dcterms:modified xsi:type="dcterms:W3CDTF">2016-03-18T09:41:00Z</dcterms:modified>
  <cp:revision>2</cp:revision>
  <dc:subject/>
  <dc:title/>
</cp:coreProperties>
</file>