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864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prawozdanie z wykonania wydatków budżetu Gminy Opatówek za 2014 rok</w:t>
      </w:r>
    </w:p>
    <w:p>
      <w:pPr>
        <w:pStyle w:val="Normal"/>
        <w:widowControl w:val="false"/>
        <w:tabs>
          <w:tab w:val="clear" w:pos="720"/>
          <w:tab w:val="center" w:pos="5491" w:leader="none"/>
        </w:tabs>
        <w:autoSpaceDE w:val="false"/>
        <w:spacing w:lineRule="auto" w:line="240" w:before="1152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Załącznik nr 2 do sprawozdania z wykonania budżetu Gminy Opatówek za 2014 rok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55" w:leader="none"/>
          <w:tab w:val="center" w:pos="7209" w:leader="none"/>
          <w:tab w:val="center" w:pos="8709" w:leader="none"/>
          <w:tab w:val="center" w:pos="9959" w:leader="none"/>
        </w:tabs>
        <w:autoSpaceDE w:val="false"/>
        <w:spacing w:lineRule="auto" w:line="240" w:before="792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95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01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Rolnictwo i łowiectwo</w:t>
        <w:tab/>
        <w:t>2 651 410,59</w:t>
        <w:tab/>
        <w:t>2 282 847,95</w:t>
        <w:tab/>
        <w:t xml:space="preserve"> 86,1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01010</w:t>
        <w:tab/>
      </w:r>
      <w:r>
        <w:rPr>
          <w:rFonts w:cs="Arial" w:ascii="Arial" w:hAnsi="Arial"/>
          <w:sz w:val="16"/>
          <w:szCs w:val="16"/>
          <w:highlight w:val="lightGray"/>
        </w:rPr>
        <w:t>Infrastruktura wodociągowa i sanitacyjna wsi</w:t>
        <w:tab/>
        <w:t>2 191 000,00</w:t>
        <w:tab/>
        <w:t>1 834 697,32</w:t>
        <w:tab/>
        <w:t xml:space="preserve"> 83,7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225 000,00</w:t>
        <w:tab/>
        <w:t>90 2118,55</w:t>
        <w:tab/>
        <w:t>40,1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7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742 942,00</w:t>
        <w:tab/>
        <w:t>700 091,41</w:t>
        <w:tab/>
        <w:t>94,2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9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 120 058,00</w:t>
        <w:tab/>
        <w:t>1 024 273,29</w:t>
        <w:tab/>
        <w:t>91,4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60</w:t>
        <w:tab/>
      </w:r>
      <w:r>
        <w:rPr>
          <w:rFonts w:cs="Arial" w:ascii="Arial" w:hAnsi="Arial"/>
          <w:sz w:val="14"/>
          <w:szCs w:val="14"/>
        </w:rPr>
        <w:t>Wydatki na zakupy inwestycyjne jednostek budżetowych</w:t>
        <w:tab/>
        <w:t>103 000,00</w:t>
        <w:tab/>
        <w:t>20 114,07</w:t>
        <w:tab/>
        <w:t>19,53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01030</w:t>
        <w:tab/>
      </w:r>
      <w:r>
        <w:rPr>
          <w:rFonts w:cs="Arial" w:ascii="Arial" w:hAnsi="Arial"/>
          <w:sz w:val="16"/>
          <w:szCs w:val="16"/>
          <w:highlight w:val="lightGray"/>
        </w:rPr>
        <w:t>Izby rolnicze</w:t>
        <w:tab/>
        <w:t>10 000,00</w:t>
        <w:tab/>
        <w:t>7 707,56</w:t>
        <w:tab/>
        <w:t xml:space="preserve"> 77,0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850</w:t>
        <w:tab/>
      </w:r>
      <w:r>
        <w:rPr>
          <w:rFonts w:cs="Arial" w:ascii="Arial" w:hAnsi="Arial"/>
          <w:sz w:val="14"/>
          <w:szCs w:val="14"/>
        </w:rPr>
        <w:t>Wpłaty gmin na rzecz izb rolniczych w wysokości 2% uzyskanych</w:t>
        <w:tab/>
        <w:t>10 000,00</w:t>
        <w:tab/>
        <w:t>7 707,56</w:t>
        <w:tab/>
        <w:t>77,0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pływów z podatku rolnego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010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450 410,59</w:t>
        <w:tab/>
        <w:t>440 443,07</w:t>
        <w:tab/>
        <w:t xml:space="preserve"> 97,7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 148,00</w:t>
        <w:tab/>
        <w:t>1 147,45</w:t>
        <w:tab/>
        <w:t>99,9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64,38</w:t>
        <w:tab/>
        <w:t>163,56</w:t>
        <w:tab/>
        <w:t>99,5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6 676,07</w:t>
        <w:tab/>
        <w:t>6 675,00</w:t>
        <w:tab/>
        <w:t>99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4 000,00</w:t>
        <w:tab/>
        <w:t>1 368,83</w:t>
        <w:tab/>
        <w:t>34,2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39 000,00</w:t>
        <w:tab/>
        <w:t>31 666,09</w:t>
        <w:tab/>
        <w:t>81,2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399 422,14</w:t>
        <w:tab/>
        <w:t>399 422,14</w:t>
        <w:tab/>
        <w:t>100,0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40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Wytwarzanie i zaopatrywanie w energię elektryczną,</w:t>
        <w:tab/>
        <w:t>769 000,00</w:t>
        <w:tab/>
        <w:t>612 774,60</w:t>
        <w:tab/>
        <w:t xml:space="preserve"> 79,6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gaz i wodę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40002</w:t>
        <w:tab/>
      </w:r>
      <w:r>
        <w:rPr>
          <w:rFonts w:cs="Arial" w:ascii="Arial" w:hAnsi="Arial"/>
          <w:sz w:val="16"/>
          <w:szCs w:val="16"/>
          <w:highlight w:val="lightGray"/>
        </w:rPr>
        <w:t>Dostarczanie wody</w:t>
        <w:tab/>
        <w:t>769 000,00</w:t>
        <w:tab/>
        <w:t>612 774,60</w:t>
        <w:tab/>
        <w:t xml:space="preserve"> 79,6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3 500,00</w:t>
        <w:tab/>
        <w:t>2 580,98</w:t>
        <w:tab/>
        <w:t>73,7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99 000,00</w:t>
        <w:tab/>
        <w:t>82 817,26</w:t>
        <w:tab/>
        <w:t>83,6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490 000,00</w:t>
        <w:tab/>
        <w:t>395 725,91</w:t>
        <w:tab/>
        <w:t>80,7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77 384,00</w:t>
        <w:tab/>
        <w:t>43 548,43</w:t>
        <w:tab/>
        <w:t>56,2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80 000,00</w:t>
        <w:tab/>
        <w:t>73 635,71</w:t>
        <w:tab/>
        <w:t>92,0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5 000,00</w:t>
        <w:tab/>
        <w:t>1 768,17</w:t>
        <w:tab/>
        <w:t>35,3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8 500,00</w:t>
        <w:tab/>
        <w:t>7 977,84</w:t>
        <w:tab/>
        <w:t>93,8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5 616,00</w:t>
        <w:tab/>
        <w:t>4 720,30</w:t>
        <w:tab/>
        <w:t>84,05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60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Transport i łączność</w:t>
        <w:tab/>
        <w:t>3 937 400,00</w:t>
        <w:tab/>
        <w:t>3 520 506,80</w:t>
        <w:tab/>
        <w:t xml:space="preserve"> 89,41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60004</w:t>
        <w:tab/>
      </w:r>
      <w:r>
        <w:rPr>
          <w:rFonts w:cs="Arial" w:ascii="Arial" w:hAnsi="Arial"/>
          <w:sz w:val="16"/>
          <w:szCs w:val="16"/>
          <w:highlight w:val="lightGray"/>
        </w:rPr>
        <w:t>Lokalny transport zbiorowy</w:t>
        <w:tab/>
        <w:t>49 400,00</w:t>
        <w:tab/>
        <w:t>48 600,00</w:t>
        <w:tab/>
        <w:t xml:space="preserve"> 98,3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710</w:t>
        <w:tab/>
      </w:r>
      <w:r>
        <w:rPr>
          <w:rFonts w:cs="Arial" w:ascii="Arial" w:hAnsi="Arial"/>
          <w:sz w:val="14"/>
          <w:szCs w:val="14"/>
        </w:rPr>
        <w:t>Dotacja celowa na pomoc finansową udzielaną między</w:t>
        <w:tab/>
        <w:t>45 000,00</w:t>
        <w:tab/>
        <w:t>45 000,00</w:t>
        <w:tab/>
        <w:t>100,0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jednostkami samorządu terytorialnego na dofinansowani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4 400,00</w:t>
        <w:tab/>
        <w:t>3 600,00</w:t>
        <w:tab/>
        <w:t>81,8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60014</w:t>
        <w:tab/>
      </w:r>
      <w:r>
        <w:rPr>
          <w:rFonts w:cs="Arial" w:ascii="Arial" w:hAnsi="Arial"/>
          <w:sz w:val="16"/>
          <w:szCs w:val="16"/>
          <w:highlight w:val="lightGray"/>
        </w:rPr>
        <w:t>Drogi publiczne powiatowe</w:t>
        <w:tab/>
        <w:t>205 000,00</w:t>
        <w:tab/>
        <w:t>121 841,94</w:t>
        <w:tab/>
        <w:t xml:space="preserve"> 59,4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60 000,00</w:t>
        <w:tab/>
        <w:t>59 841,94</w:t>
        <w:tab/>
        <w:t>99,7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300</w:t>
        <w:tab/>
      </w:r>
      <w:r>
        <w:rPr>
          <w:rFonts w:cs="Arial" w:ascii="Arial" w:hAnsi="Arial"/>
          <w:sz w:val="14"/>
          <w:szCs w:val="14"/>
        </w:rPr>
        <w:t>Dotacja celowa na pomoc finansową udzielaną między</w:t>
        <w:tab/>
        <w:t>145 000,00</w:t>
        <w:tab/>
        <w:t>62 000,00</w:t>
        <w:tab/>
        <w:t>42,7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jednostkami samorządu terytorialnego na dofinansowani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inwestycyjnych i zakupów inwestycyjny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60016</w:t>
        <w:tab/>
      </w:r>
      <w:r>
        <w:rPr>
          <w:rFonts w:cs="Arial" w:ascii="Arial" w:hAnsi="Arial"/>
          <w:sz w:val="16"/>
          <w:szCs w:val="16"/>
          <w:highlight w:val="lightGray"/>
        </w:rPr>
        <w:t>Drogi publiczne gminne</w:t>
        <w:tab/>
        <w:t>3 683 000,00</w:t>
        <w:tab/>
        <w:t>3 350 064,86</w:t>
        <w:tab/>
        <w:t xml:space="preserve"> 90,9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73 000,00</w:t>
        <w:tab/>
        <w:t>45 349,66</w:t>
        <w:tab/>
        <w:t>62,1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190 000,00</w:t>
        <w:tab/>
        <w:t>147 898,52</w:t>
        <w:tab/>
        <w:t>77,8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10 000,00</w:t>
        <w:tab/>
        <w:t>61 780,46</w:t>
        <w:tab/>
        <w:t>56,1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3 310 000,00</w:t>
        <w:tab/>
        <w:t>3 095 036,22</w:t>
        <w:tab/>
        <w:t>93,51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28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55" w:leader="none"/>
          <w:tab w:val="center" w:pos="7209" w:leader="none"/>
          <w:tab w:val="center" w:pos="8709" w:leader="none"/>
          <w:tab w:val="center" w:pos="9959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95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0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Gospodarka mieszkaniowa</w:t>
        <w:tab/>
        <w:t>445 811,00</w:t>
        <w:tab/>
        <w:t>354 383,26</w:t>
        <w:tab/>
        <w:t xml:space="preserve"> 79,49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0004</w:t>
        <w:tab/>
      </w:r>
      <w:r>
        <w:rPr>
          <w:rFonts w:cs="Arial" w:ascii="Arial" w:hAnsi="Arial"/>
          <w:sz w:val="16"/>
          <w:szCs w:val="16"/>
          <w:highlight w:val="lightGray"/>
        </w:rPr>
        <w:t>Różne jednostki obsługi gospodarki mieszkaniowej</w:t>
        <w:tab/>
        <w:t>320 811,00</w:t>
        <w:tab/>
        <w:t>260 214,78</w:t>
        <w:tab/>
        <w:t xml:space="preserve"> 81,1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7 000,00</w:t>
        <w:tab/>
        <w:t>9 815,28</w:t>
        <w:tab/>
        <w:t>57,7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8 000,00</w:t>
        <w:tab/>
        <w:t>1 429,78</w:t>
        <w:tab/>
        <w:t>17,8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168 661,00</w:t>
        <w:tab/>
        <w:t>155 086,14</w:t>
        <w:tab/>
        <w:t>91,9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70 000,00</w:t>
        <w:tab/>
        <w:t>46 502,94</w:t>
        <w:tab/>
        <w:t>66,4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90</w:t>
        <w:tab/>
      </w:r>
      <w:r>
        <w:rPr>
          <w:rFonts w:cs="Arial" w:ascii="Arial" w:hAnsi="Arial"/>
          <w:sz w:val="14"/>
          <w:szCs w:val="14"/>
        </w:rPr>
        <w:t>Zakup usług obejmujących wykonanie ekspertyz, analiz i opinii</w:t>
        <w:tab/>
        <w:t>3 000,00</w:t>
        <w:tab/>
        <w:t>0,00</w:t>
        <w:tab/>
        <w:t>0,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45 000,00</w:t>
        <w:tab/>
        <w:t>42 398,00</w:t>
        <w:tab/>
        <w:t>94,2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590</w:t>
        <w:tab/>
      </w:r>
      <w:r>
        <w:rPr>
          <w:rFonts w:cs="Arial" w:ascii="Arial" w:hAnsi="Arial"/>
          <w:sz w:val="14"/>
          <w:szCs w:val="14"/>
        </w:rPr>
        <w:t>Kary i odszkodowania wypłacane na rzecz osób fizycznych</w:t>
        <w:tab/>
        <w:t>5 000,00</w:t>
        <w:tab/>
        <w:t>833,64</w:t>
        <w:tab/>
        <w:t>16,6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600</w:t>
        <w:tab/>
      </w:r>
      <w:r>
        <w:rPr>
          <w:rFonts w:cs="Arial" w:ascii="Arial" w:hAnsi="Arial"/>
          <w:sz w:val="14"/>
          <w:szCs w:val="14"/>
        </w:rPr>
        <w:t>Kary i odszkodowania wypłacane na rzecz osób prawnych i innych</w:t>
        <w:tab/>
        <w:t>4 150,00</w:t>
        <w:tab/>
        <w:t>4 149,00</w:t>
        <w:tab/>
        <w:t>99,9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jednostek organizacyjny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0005</w:t>
        <w:tab/>
      </w:r>
      <w:r>
        <w:rPr>
          <w:rFonts w:cs="Arial" w:ascii="Arial" w:hAnsi="Arial"/>
          <w:sz w:val="16"/>
          <w:szCs w:val="16"/>
          <w:highlight w:val="lightGray"/>
        </w:rPr>
        <w:t>Gospodarka gruntami i nieruchomościami</w:t>
        <w:tab/>
        <w:t>125 000,00</w:t>
        <w:tab/>
        <w:t>94 168,48</w:t>
        <w:tab/>
        <w:t xml:space="preserve"> 75,3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5 000,00</w:t>
        <w:tab/>
        <w:t>9 551,25</w:t>
        <w:tab/>
        <w:t>38,2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15 000,00</w:t>
        <w:tab/>
        <w:t>8 278,50</w:t>
        <w:tab/>
        <w:t>55,1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10 000,00</w:t>
        <w:tab/>
        <w:t>8 534,96</w:t>
        <w:tab/>
        <w:t>85,3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75 000,00</w:t>
        <w:tab/>
        <w:t>67 803,77</w:t>
        <w:tab/>
        <w:t>90,41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1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Działalność usługowa</w:t>
        <w:tab/>
        <w:t>99 000,00</w:t>
        <w:tab/>
        <w:t>35 952,93</w:t>
        <w:tab/>
        <w:t>36,3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1004</w:t>
        <w:tab/>
      </w:r>
      <w:r>
        <w:rPr>
          <w:rFonts w:cs="Arial" w:ascii="Arial" w:hAnsi="Arial"/>
          <w:sz w:val="16"/>
          <w:szCs w:val="16"/>
          <w:highlight w:val="lightGray"/>
        </w:rPr>
        <w:t>Plany zagospodarowania przestrzennego</w:t>
        <w:tab/>
        <w:t>95 000,00</w:t>
        <w:tab/>
        <w:t>31 955,43</w:t>
        <w:tab/>
        <w:t xml:space="preserve"> 33,6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45 000,00</w:t>
        <w:tab/>
        <w:t>29 450,00</w:t>
        <w:tab/>
        <w:t>65,4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50 000,00</w:t>
        <w:tab/>
        <w:t>2 505,43</w:t>
        <w:tab/>
        <w:t>5,01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10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4 000,00</w:t>
        <w:tab/>
        <w:t>4 000,00</w:t>
        <w:tab/>
        <w:t xml:space="preserve"> 99,9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90</w:t>
        <w:tab/>
      </w:r>
      <w:r>
        <w:rPr>
          <w:rFonts w:cs="Arial" w:ascii="Arial" w:hAnsi="Arial"/>
          <w:sz w:val="14"/>
          <w:szCs w:val="14"/>
        </w:rPr>
        <w:t>Zakup usług obejmujących wykonanie ekspertyz, analiz i opinii</w:t>
        <w:tab/>
        <w:t>4 000,00</w:t>
        <w:tab/>
        <w:t>3 997,50</w:t>
        <w:tab/>
        <w:t>99,94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Administracja publiczna</w:t>
        <w:tab/>
        <w:t>4 095 471,00</w:t>
        <w:tab/>
        <w:t>3 546 677,64</w:t>
        <w:tab/>
        <w:t xml:space="preserve"> 86,6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011</w:t>
        <w:tab/>
      </w:r>
      <w:r>
        <w:rPr>
          <w:rFonts w:cs="Arial" w:ascii="Arial" w:hAnsi="Arial"/>
          <w:sz w:val="16"/>
          <w:szCs w:val="16"/>
          <w:highlight w:val="lightGray"/>
        </w:rPr>
        <w:t>Urzędy wojewódzkie</w:t>
        <w:tab/>
        <w:t>84 141,00</w:t>
        <w:tab/>
        <w:t>84 141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67 295,00</w:t>
        <w:tab/>
        <w:t>67 295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1 243,00</w:t>
        <w:tab/>
        <w:t>11 243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 603,00</w:t>
        <w:tab/>
        <w:t>1 603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60</w:t>
        <w:tab/>
      </w:r>
      <w:r>
        <w:rPr>
          <w:rFonts w:cs="Arial" w:ascii="Arial" w:hAnsi="Arial"/>
          <w:sz w:val="14"/>
          <w:szCs w:val="14"/>
        </w:rPr>
        <w:t>Wydatki na zakupy inwestycyjne jednostek budżetowych</w:t>
        <w:tab/>
        <w:t>4 000,00</w:t>
        <w:tab/>
        <w:t>4 000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022</w:t>
        <w:tab/>
      </w:r>
      <w:r>
        <w:rPr>
          <w:rFonts w:cs="Arial" w:ascii="Arial" w:hAnsi="Arial"/>
          <w:sz w:val="16"/>
          <w:szCs w:val="16"/>
          <w:highlight w:val="lightGray"/>
        </w:rPr>
        <w:t>Rady gmin (miast i miast na prawach powiatu)</w:t>
        <w:tab/>
        <w:t>142 500,00</w:t>
        <w:tab/>
        <w:t>124 356,64</w:t>
        <w:tab/>
        <w:t xml:space="preserve"> 87,2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30</w:t>
        <w:tab/>
      </w:r>
      <w:r>
        <w:rPr>
          <w:rFonts w:cs="Arial" w:ascii="Arial" w:hAnsi="Arial"/>
          <w:sz w:val="14"/>
          <w:szCs w:val="14"/>
        </w:rPr>
        <w:t>Różne wydatki na rzecz osób fizycznych</w:t>
        <w:tab/>
        <w:t>135 000,00</w:t>
        <w:tab/>
        <w:t>122 367,93</w:t>
        <w:tab/>
        <w:t>90,6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4 000,00</w:t>
        <w:tab/>
        <w:t>586,36</w:t>
        <w:tab/>
        <w:t>14,6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 000,00</w:t>
        <w:tab/>
        <w:t>804,86</w:t>
        <w:tab/>
        <w:t>80,4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1 500,00</w:t>
        <w:tab/>
        <w:t>370,65</w:t>
        <w:tab/>
        <w:t>24,7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500,00</w:t>
        <w:tab/>
        <w:t>226,84</w:t>
        <w:tab/>
        <w:t>45,3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500,00</w:t>
        <w:tab/>
        <w:t>0,00</w:t>
        <w:tab/>
        <w:t>0,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023</w:t>
        <w:tab/>
      </w:r>
      <w:r>
        <w:rPr>
          <w:rFonts w:cs="Arial" w:ascii="Arial" w:hAnsi="Arial"/>
          <w:sz w:val="16"/>
          <w:szCs w:val="16"/>
          <w:highlight w:val="lightGray"/>
        </w:rPr>
        <w:t>Urzędy gmin (miast i miast na prawach powiatu)</w:t>
        <w:tab/>
        <w:t>3 608 689,00</w:t>
        <w:tab/>
        <w:t>3 128 987,07</w:t>
        <w:tab/>
        <w:t xml:space="preserve"> 86,7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12 000,00</w:t>
        <w:tab/>
        <w:t>8 671,21</w:t>
        <w:tab/>
        <w:t>72,2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2 220 000,00</w:t>
        <w:tab/>
        <w:t>1 940 440,82</w:t>
        <w:tab/>
        <w:t>87,4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155 000,00</w:t>
        <w:tab/>
        <w:t>154 204,72</w:t>
        <w:tab/>
        <w:t>99,4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00</w:t>
        <w:tab/>
      </w:r>
      <w:r>
        <w:rPr>
          <w:rFonts w:cs="Arial" w:ascii="Arial" w:hAnsi="Arial"/>
          <w:sz w:val="14"/>
          <w:szCs w:val="14"/>
        </w:rPr>
        <w:t>Wynagrodzenia agencyjno-prowizyjne</w:t>
        <w:tab/>
        <w:t>35 000,00</w:t>
        <w:tab/>
        <w:t>29 416,00</w:t>
        <w:tab/>
        <w:t>84,0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415 000,00</w:t>
        <w:tab/>
        <w:t>358 999,57</w:t>
        <w:tab/>
        <w:t>86,5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58 200,00</w:t>
        <w:tab/>
        <w:t>40 919,99</w:t>
        <w:tab/>
        <w:t>70,3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40</w:t>
        <w:tab/>
      </w:r>
      <w:r>
        <w:rPr>
          <w:rFonts w:cs="Arial" w:ascii="Arial" w:hAnsi="Arial"/>
          <w:sz w:val="14"/>
          <w:szCs w:val="14"/>
        </w:rPr>
        <w:t>Wpłaty na Państwowy Fundusz Rehabilitacji Osób</w:t>
        <w:tab/>
        <w:t>10 000,00</w:t>
        <w:tab/>
        <w:t>0,00</w:t>
        <w:tab/>
        <w:t>0,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Niepełnosprawn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00 300,00</w:t>
        <w:tab/>
        <w:t>87 330,16</w:t>
        <w:tab/>
        <w:t>87,0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21 000,00</w:t>
        <w:tab/>
        <w:t>106 961,59</w:t>
        <w:tab/>
        <w:t>88,4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32 000,00</w:t>
        <w:tab/>
        <w:t>21 533,94</w:t>
        <w:tab/>
        <w:t>67,29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28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55" w:leader="none"/>
          <w:tab w:val="center" w:pos="7209" w:leader="none"/>
          <w:tab w:val="center" w:pos="8709" w:leader="none"/>
          <w:tab w:val="center" w:pos="9959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95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20 000,00</w:t>
        <w:tab/>
        <w:t>15 434,04</w:t>
        <w:tab/>
        <w:t>77,1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6 000,00</w:t>
        <w:tab/>
        <w:t>2 798,46</w:t>
        <w:tab/>
        <w:t>46,6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95 832,00</w:t>
        <w:tab/>
        <w:t>174 958,91</w:t>
        <w:tab/>
        <w:t>89,3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50</w:t>
        <w:tab/>
      </w:r>
      <w:r>
        <w:rPr>
          <w:rFonts w:cs="Arial" w:ascii="Arial" w:hAnsi="Arial"/>
          <w:sz w:val="14"/>
          <w:szCs w:val="14"/>
        </w:rPr>
        <w:t>Zakup usług dostępu do sieci Internet</w:t>
        <w:tab/>
        <w:t>2 000,00</w:t>
        <w:tab/>
        <w:t>1 416,91</w:t>
        <w:tab/>
        <w:t>70,8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12 000,00</w:t>
        <w:tab/>
        <w:t>5 392,41</w:t>
        <w:tab/>
        <w:t>44,9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 świadczonych w</w:t>
        <w:tab/>
        <w:t>20 000,00</w:t>
        <w:tab/>
        <w:t>14 110,07</w:t>
        <w:tab/>
        <w:t>70,5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44 000,00</w:t>
        <w:tab/>
        <w:t>38 825,67</w:t>
        <w:tab/>
        <w:t>88,2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45 000,00</w:t>
        <w:tab/>
        <w:t>43 386,23</w:t>
        <w:tab/>
        <w:t>96,4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67 168,00</w:t>
        <w:tab/>
        <w:t>66 583,82</w:t>
        <w:tab/>
        <w:t>99,1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610</w:t>
        <w:tab/>
      </w:r>
      <w:r>
        <w:rPr>
          <w:rFonts w:cs="Arial" w:ascii="Arial" w:hAnsi="Arial"/>
          <w:sz w:val="14"/>
          <w:szCs w:val="14"/>
        </w:rPr>
        <w:t>Koszty postępowania sądowego i prokuratorskiego</w:t>
        <w:tab/>
        <w:t>23 189,00</w:t>
        <w:tab/>
        <w:t>10 682,15</w:t>
        <w:tab/>
        <w:t>46,0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15 000,00</w:t>
        <w:tab/>
        <w:t>6 920,40</w:t>
        <w:tab/>
        <w:t>46,1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075</w:t>
        <w:tab/>
      </w:r>
      <w:r>
        <w:rPr>
          <w:rFonts w:cs="Arial" w:ascii="Arial" w:hAnsi="Arial"/>
          <w:sz w:val="16"/>
          <w:szCs w:val="16"/>
          <w:highlight w:val="lightGray"/>
        </w:rPr>
        <w:t>Promocja jednostek samorządu terytorialnego</w:t>
        <w:tab/>
        <w:t>90 000,00</w:t>
        <w:tab/>
        <w:t>87 809,66</w:t>
        <w:tab/>
        <w:t xml:space="preserve"> 97,5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7 000,00</w:t>
        <w:tab/>
        <w:t>25 365,94</w:t>
        <w:tab/>
        <w:t>93,9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63 000,00</w:t>
        <w:tab/>
        <w:t>62 443,72</w:t>
        <w:tab/>
        <w:t>99,1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0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170 141,00</w:t>
        <w:tab/>
        <w:t>121 383,27</w:t>
        <w:tab/>
        <w:t>71,3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6 500,00</w:t>
        <w:tab/>
        <w:t>4 076,40</w:t>
        <w:tab/>
        <w:t>62,7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2 000,00</w:t>
        <w:tab/>
        <w:t>995,38</w:t>
        <w:tab/>
        <w:t>49,7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8 100,00</w:t>
        <w:tab/>
        <w:t>8 030,00</w:t>
        <w:tab/>
        <w:t>99,1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57 000,00</w:t>
        <w:tab/>
        <w:t>37 785,39</w:t>
        <w:tab/>
        <w:t>66,2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22 000,00</w:t>
        <w:tab/>
        <w:t>8 894,41</w:t>
        <w:tab/>
        <w:t>40,4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400,00</w:t>
        <w:tab/>
        <w:t>0,00</w:t>
        <w:tab/>
        <w:t>0,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3 400,00</w:t>
        <w:tab/>
        <w:t>16 867,91</w:t>
        <w:tab/>
        <w:t>72,0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5 741,00</w:t>
        <w:tab/>
        <w:t>5 136,00</w:t>
        <w:tab/>
        <w:t>89,4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590</w:t>
        <w:tab/>
      </w:r>
      <w:r>
        <w:rPr>
          <w:rFonts w:cs="Arial" w:ascii="Arial" w:hAnsi="Arial"/>
          <w:sz w:val="14"/>
          <w:szCs w:val="14"/>
        </w:rPr>
        <w:t>Kary i odszkodowania wypłacane na rzecz osób fizycznych</w:t>
        <w:tab/>
        <w:t>5 000,00</w:t>
        <w:tab/>
        <w:t>500,00</w:t>
        <w:tab/>
        <w:t>1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610</w:t>
        <w:tab/>
      </w:r>
      <w:r>
        <w:rPr>
          <w:rFonts w:cs="Arial" w:ascii="Arial" w:hAnsi="Arial"/>
          <w:sz w:val="14"/>
          <w:szCs w:val="14"/>
        </w:rPr>
        <w:t>Koszty postępowania sądowego i prokuratorskiego</w:t>
        <w:tab/>
        <w:t>5 000,00</w:t>
        <w:tab/>
        <w:t>4 798,98</w:t>
        <w:tab/>
        <w:t>95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60</w:t>
        <w:tab/>
      </w:r>
      <w:r>
        <w:rPr>
          <w:rFonts w:cs="Arial" w:ascii="Arial" w:hAnsi="Arial"/>
          <w:sz w:val="14"/>
          <w:szCs w:val="14"/>
        </w:rPr>
        <w:t>Wydatki na zakupy inwestycyjne jednostek budżetowych</w:t>
        <w:tab/>
        <w:t>35 000,00</w:t>
        <w:tab/>
        <w:t>34 298,80</w:t>
        <w:tab/>
        <w:t>98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Urzędy naczelnych organów władzy państwowej,</w:t>
        <w:tab/>
        <w:t>71 312,00</w:t>
        <w:tab/>
        <w:t>55 603,31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kontroli i ochrony prawa oraz sądownictw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101</w:t>
        <w:tab/>
      </w:r>
      <w:r>
        <w:rPr>
          <w:rFonts w:cs="Arial" w:ascii="Arial" w:hAnsi="Arial"/>
          <w:sz w:val="16"/>
          <w:szCs w:val="16"/>
          <w:highlight w:val="lightGray"/>
        </w:rPr>
        <w:t>Urzędy naczelnych organów władzy państwowej, kontroli i</w:t>
        <w:tab/>
        <w:t>1 839,00</w:t>
        <w:tab/>
        <w:t>1 839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ochrony praw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80,22</w:t>
        <w:tab/>
        <w:t>180,22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25,68</w:t>
        <w:tab/>
        <w:t>25,68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 048,00</w:t>
        <w:tab/>
        <w:t>1 048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585,10</w:t>
        <w:tab/>
        <w:t>585,1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109</w:t>
        <w:tab/>
      </w:r>
      <w:r>
        <w:rPr>
          <w:rFonts w:cs="Arial" w:ascii="Arial" w:hAnsi="Arial"/>
          <w:sz w:val="16"/>
          <w:szCs w:val="16"/>
          <w:highlight w:val="lightGray"/>
        </w:rPr>
        <w:t>Wybory do rad gmin, rad powiatów i sejmików</w:t>
        <w:tab/>
        <w:t>54 289,00</w:t>
        <w:tab/>
        <w:t>38 580,31</w:t>
        <w:tab/>
        <w:t xml:space="preserve"> 71,0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województw, wybory wójtów, burmistrzów i prezydentów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miast oraz referenda gminne, powiatowe i wojewódzki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3030</w:t>
        <w:tab/>
      </w:r>
      <w:r>
        <w:rPr>
          <w:rFonts w:cs="Arial" w:ascii="Arial" w:hAnsi="Arial"/>
          <w:sz w:val="14"/>
          <w:szCs w:val="14"/>
        </w:rPr>
        <w:t>Różne wydatki na rzecz osób fizycznych</w:t>
        <w:tab/>
        <w:t>33 285,39</w:t>
        <w:tab/>
        <w:t>22 105,39</w:t>
        <w:tab/>
        <w:t>66,4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 771,38</w:t>
        <w:tab/>
        <w:t>1 545,35</w:t>
        <w:tab/>
        <w:t>87,2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252,91</w:t>
        <w:tab/>
        <w:t>220 25</w:t>
        <w:tab/>
        <w:t>87,0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0 530,00</w:t>
        <w:tab/>
        <w:t>9 230,00</w:t>
        <w:tab/>
        <w:t>87,6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 509,92</w:t>
        <w:tab/>
        <w:t>1 424,92</w:t>
        <w:tab/>
        <w:t>56,7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4 602,44</w:t>
        <w:tab/>
        <w:t>3 302,44</w:t>
        <w:tab/>
        <w:t>71,7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1 336,96</w:t>
        <w:tab/>
        <w:t>751 96</w:t>
        <w:tab/>
        <w:t>56,24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113</w:t>
        <w:tab/>
      </w:r>
      <w:r>
        <w:rPr>
          <w:rFonts w:cs="Arial" w:ascii="Arial" w:hAnsi="Arial"/>
          <w:sz w:val="16"/>
          <w:szCs w:val="16"/>
          <w:highlight w:val="lightGray"/>
        </w:rPr>
        <w:t>Wybory do Parlamentu Europejskiego</w:t>
        <w:tab/>
        <w:t>15 184,00</w:t>
        <w:tab/>
        <w:t>15 184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30</w:t>
        <w:tab/>
      </w:r>
      <w:r>
        <w:rPr>
          <w:rFonts w:cs="Arial" w:ascii="Arial" w:hAnsi="Arial"/>
          <w:sz w:val="14"/>
          <w:szCs w:val="14"/>
        </w:rPr>
        <w:t>Różne wydatki na rzecz osób fizycznych</w:t>
        <w:tab/>
        <w:t>7 286,79</w:t>
        <w:tab/>
        <w:t>7 286,79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871,56</w:t>
        <w:tab/>
        <w:t>871,56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24,22</w:t>
        <w:tab/>
        <w:t>124,22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5 450,00</w:t>
        <w:tab/>
        <w:t>5 450,00</w:t>
        <w:tab/>
        <w:t>100,00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21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55" w:leader="none"/>
          <w:tab w:val="center" w:pos="7209" w:leader="none"/>
          <w:tab w:val="center" w:pos="8709" w:leader="none"/>
          <w:tab w:val="center" w:pos="9959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95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716,28</w:t>
        <w:tab/>
        <w:t>716,28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30,03</w:t>
        <w:tab/>
        <w:t>230,03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505,12</w:t>
        <w:tab/>
        <w:t>505,12</w:t>
        <w:tab/>
        <w:t>100,0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4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Bezpieczeństwo publiczne i ochrona przeciwpożarowa</w:t>
        <w:tab/>
        <w:t>256 532,00</w:t>
        <w:tab/>
        <w:t>222 052,11</w:t>
        <w:tab/>
        <w:t xml:space="preserve"> 86,56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412</w:t>
        <w:tab/>
      </w:r>
      <w:r>
        <w:rPr>
          <w:rFonts w:cs="Arial" w:ascii="Arial" w:hAnsi="Arial"/>
          <w:sz w:val="16"/>
          <w:szCs w:val="16"/>
          <w:highlight w:val="lightGray"/>
        </w:rPr>
        <w:t>Ochotnicze straże pożarne</w:t>
        <w:tab/>
        <w:t>235 232,00</w:t>
        <w:tab/>
        <w:t>213 637,80</w:t>
        <w:tab/>
        <w:t xml:space="preserve"> 90,8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820</w:t>
        <w:tab/>
      </w:r>
      <w:r>
        <w:rPr>
          <w:rFonts w:cs="Arial" w:ascii="Arial" w:hAnsi="Arial"/>
          <w:sz w:val="14"/>
          <w:szCs w:val="14"/>
        </w:rPr>
        <w:t>Dotacja celowa z budżetu na finansowanie lub dofinansowanie</w:t>
        <w:tab/>
        <w:t>50 932,00</w:t>
        <w:tab/>
        <w:t>50 932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zadań zleconych do realizacji stowarzyszeniom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3 000,00</w:t>
        <w:tab/>
        <w:t>3 0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44 700,00</w:t>
        <w:tab/>
        <w:t>39 129,63</w:t>
        <w:tab/>
        <w:t>87,5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81 000,00</w:t>
        <w:tab/>
        <w:t>77 962,16</w:t>
        <w:tab/>
        <w:t>96,2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34 900,00</w:t>
        <w:tab/>
        <w:t>30 196,29</w:t>
        <w:tab/>
        <w:t>86,5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2 700,00</w:t>
        <w:tab/>
        <w:t>1 189,72</w:t>
        <w:tab/>
        <w:t>44,0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12 000,00</w:t>
        <w:tab/>
        <w:t>11 228,00</w:t>
        <w:tab/>
        <w:t>93,5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230</w:t>
        <w:tab/>
      </w:r>
      <w:r>
        <w:rPr>
          <w:rFonts w:cs="Arial" w:ascii="Arial" w:hAnsi="Arial"/>
          <w:sz w:val="14"/>
          <w:szCs w:val="14"/>
        </w:rPr>
        <w:t>Dotacje celowe z budżetu na finansowanie lub dofinansowanie</w:t>
        <w:tab/>
        <w:t>6 000,00</w:t>
        <w:tab/>
        <w:t>0,00</w:t>
        <w:tab/>
        <w:t>0,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kosztów realizacji inwestycji i zakupów inwestycyjnych jednostek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nie zaliczanych do sektora finansów publiczny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414</w:t>
        <w:tab/>
      </w:r>
      <w:r>
        <w:rPr>
          <w:rFonts w:cs="Arial" w:ascii="Arial" w:hAnsi="Arial"/>
          <w:sz w:val="16"/>
          <w:szCs w:val="16"/>
          <w:highlight w:val="lightGray"/>
        </w:rPr>
        <w:t>Obrona cywilna</w:t>
        <w:tab/>
        <w:t>21 300,00</w:t>
        <w:tab/>
        <w:t>8 414,31</w:t>
        <w:tab/>
        <w:t xml:space="preserve"> 39,5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7 000,00</w:t>
        <w:tab/>
        <w:t>1 229,54</w:t>
        <w:tab/>
        <w:t>17,5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2 700,00</w:t>
        <w:tab/>
        <w:t>7 116,05</w:t>
        <w:tab/>
        <w:t>56,0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100,00</w:t>
        <w:tab/>
        <w:t>68,72</w:t>
        <w:tab/>
        <w:t>68,7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1 500,00</w:t>
        <w:tab/>
        <w:t>0,00</w:t>
        <w:tab/>
        <w:t>0,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 xml:space="preserve"> cywilnej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7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Obsługa długu publicznego</w:t>
        <w:tab/>
        <w:t>285 773,00</w:t>
        <w:tab/>
        <w:t>193 287,24</w:t>
        <w:tab/>
        <w:t xml:space="preserve"> 67,64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702</w:t>
        <w:tab/>
      </w:r>
      <w:r>
        <w:rPr>
          <w:rFonts w:cs="Arial" w:ascii="Arial" w:hAnsi="Arial"/>
          <w:sz w:val="16"/>
          <w:szCs w:val="16"/>
          <w:highlight w:val="lightGray"/>
        </w:rPr>
        <w:t>Obsługa papierów wartościowych, kredytów i pożyczek</w:t>
        <w:tab/>
        <w:t>250 000,00</w:t>
        <w:tab/>
        <w:t>193 287,24</w:t>
        <w:tab/>
        <w:t xml:space="preserve"> 77,3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jednostek samorządu terytorial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 xml:space="preserve">8110     </w:t>
      </w:r>
      <w:r>
        <w:rPr>
          <w:rFonts w:cs="Arial" w:ascii="Arial" w:hAnsi="Arial"/>
          <w:sz w:val="14"/>
          <w:szCs w:val="14"/>
        </w:rPr>
        <w:t>Odsetki od samorządowych papierów wartościowych lub</w:t>
        <w:tab/>
        <w:t>250 000,00</w:t>
        <w:tab/>
        <w:t>193 287,24</w:t>
        <w:tab/>
        <w:t>77,3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ciągniętych przez jednostkę samorządu terytorialnego kredytów 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ożyczek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704</w:t>
        <w:tab/>
      </w:r>
      <w:r>
        <w:rPr>
          <w:rFonts w:cs="Arial" w:ascii="Arial" w:hAnsi="Arial"/>
          <w:sz w:val="16"/>
          <w:szCs w:val="16"/>
          <w:highlight w:val="lightGray"/>
        </w:rPr>
        <w:t>Rozliczenia z tytułu poręczeń i gwarancji udzielonych</w:t>
        <w:tab/>
        <w:t>35 773,00</w:t>
        <w:tab/>
        <w:t>0,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zez Skarb Państwa lub jednostkę samorządu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terytorial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 xml:space="preserve">8020    </w:t>
      </w:r>
      <w:r>
        <w:rPr>
          <w:rFonts w:cs="Arial" w:ascii="Arial" w:hAnsi="Arial"/>
          <w:sz w:val="14"/>
          <w:szCs w:val="14"/>
        </w:rPr>
        <w:t>Wypłaty z tytułu gwarancji i poręczeń</w:t>
        <w:tab/>
        <w:t>35 773,00</w:t>
        <w:tab/>
        <w:t>0,00</w:t>
        <w:tab/>
        <w:t>0,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8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Różne rozliczenia</w:t>
        <w:tab/>
        <w:t>120 000,00</w:t>
        <w:tab/>
        <w:t>0,00</w:t>
        <w:tab/>
        <w:t xml:space="preserve"> 0,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818</w:t>
        <w:tab/>
      </w:r>
      <w:r>
        <w:rPr>
          <w:rFonts w:cs="Arial" w:ascii="Arial" w:hAnsi="Arial"/>
          <w:sz w:val="16"/>
          <w:szCs w:val="16"/>
          <w:highlight w:val="lightGray"/>
        </w:rPr>
        <w:t>Rezerwy ogólne i celowe</w:t>
        <w:tab/>
        <w:t>120 000,00</w:t>
        <w:tab/>
        <w:t>0,00</w:t>
        <w:tab/>
        <w:t xml:space="preserve"> 0,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810</w:t>
        <w:tab/>
      </w:r>
      <w:r>
        <w:rPr>
          <w:rFonts w:cs="Arial" w:ascii="Arial" w:hAnsi="Arial"/>
          <w:sz w:val="14"/>
          <w:szCs w:val="14"/>
        </w:rPr>
        <w:t>Rezerwy</w:t>
        <w:tab/>
        <w:t>120 000,00</w:t>
        <w:tab/>
        <w:t>0,00</w:t>
        <w:tab/>
        <w:t>0,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0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Oświata i wychowanie</w:t>
        <w:tab/>
        <w:t>16 703 022,56</w:t>
        <w:tab/>
        <w:t>15 113 566,51</w:t>
        <w:tab/>
        <w:t xml:space="preserve"> 90,4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01</w:t>
        <w:tab/>
      </w:r>
      <w:r>
        <w:rPr>
          <w:rFonts w:cs="Arial" w:ascii="Arial" w:hAnsi="Arial"/>
          <w:sz w:val="16"/>
          <w:szCs w:val="16"/>
          <w:highlight w:val="lightGray"/>
        </w:rPr>
        <w:t>Szkoły podstawowe</w:t>
        <w:tab/>
        <w:t>7 938 399,56</w:t>
        <w:tab/>
        <w:t>7 727 238,42</w:t>
        <w:tab/>
        <w:t xml:space="preserve"> 97,3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303 117,00</w:t>
        <w:tab/>
        <w:t>295 051,34</w:t>
        <w:tab/>
        <w:t>97,3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4 308 051,00</w:t>
        <w:tab/>
        <w:t>4 264 936,67</w:t>
        <w:tab/>
        <w:t>99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330 929,00</w:t>
        <w:tab/>
        <w:t>330 361,39</w:t>
        <w:tab/>
        <w:t>99,8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841 926,00</w:t>
        <w:tab/>
        <w:t>820 508,00</w:t>
        <w:tab/>
        <w:t>97,4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06 501,00</w:t>
        <w:tab/>
        <w:t>98 024,30</w:t>
        <w:tab/>
        <w:t>92,0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3 540,00</w:t>
        <w:tab/>
        <w:t>2 100,00</w:t>
        <w:tab/>
        <w:t>59,3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09 694,81</w:t>
        <w:tab/>
        <w:t>107 317,17</w:t>
        <w:tab/>
        <w:t>97,8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40</w:t>
        <w:tab/>
      </w:r>
      <w:r>
        <w:rPr>
          <w:rFonts w:cs="Arial" w:ascii="Arial" w:hAnsi="Arial"/>
          <w:sz w:val="14"/>
          <w:szCs w:val="14"/>
        </w:rPr>
        <w:t>Zakup pomocy naukowych, dydaktycznych i książek</w:t>
        <w:tab/>
        <w:t>74 608,75</w:t>
        <w:tab/>
        <w:t>73 487,14</w:t>
        <w:tab/>
        <w:t>98,5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276 855,00</w:t>
        <w:tab/>
        <w:t>186 939,23</w:t>
        <w:tab/>
        <w:t>67,5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194 003,00</w:t>
        <w:tab/>
        <w:t>191 508,14</w:t>
        <w:tab/>
        <w:t>98,7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6 196,00</w:t>
        <w:tab/>
        <w:t>5 873,00</w:t>
        <w:tab/>
        <w:t>94,79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50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55" w:leader="none"/>
          <w:tab w:val="center" w:pos="7209" w:leader="none"/>
          <w:tab w:val="center" w:pos="8709" w:leader="none"/>
          <w:tab w:val="center" w:pos="9959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95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76 706,00</w:t>
        <w:tab/>
        <w:t>73 931,11</w:t>
        <w:tab/>
        <w:t>96,3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50</w:t>
        <w:tab/>
      </w:r>
      <w:r>
        <w:rPr>
          <w:rFonts w:cs="Arial" w:ascii="Arial" w:hAnsi="Arial"/>
          <w:sz w:val="14"/>
          <w:szCs w:val="14"/>
        </w:rPr>
        <w:t>Zakup usług dostępu do sieci Internet</w:t>
        <w:tab/>
        <w:t>1 680,00</w:t>
        <w:tab/>
        <w:t>1 353,37</w:t>
        <w:tab/>
        <w:t>80,5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441,00</w:t>
        <w:tab/>
        <w:t>385,60</w:t>
        <w:tab/>
        <w:t>87,4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 świadczonych w</w:t>
        <w:tab/>
        <w:t>4 158,00</w:t>
        <w:tab/>
        <w:t>3 127,52</w:t>
        <w:tab/>
        <w:t>75,22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11 100,00</w:t>
        <w:tab/>
        <w:t>9 447,27</w:t>
        <w:tab/>
        <w:t>85,1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7 874,00</w:t>
        <w:tab/>
        <w:t>7 687,34</w:t>
        <w:tab/>
        <w:t>97,6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313 049,00</w:t>
        <w:tab/>
        <w:t>302 512,31</w:t>
        <w:tab/>
        <w:t>96,6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1 970,00</w:t>
        <w:tab/>
        <w:t>1 435,00</w:t>
        <w:tab/>
        <w:t>72,8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cywil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966 000,00</w:t>
        <w:tab/>
        <w:t>951 252,52</w:t>
        <w:tab/>
        <w:t>98,47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03</w:t>
        <w:tab/>
      </w:r>
      <w:r>
        <w:rPr>
          <w:rFonts w:cs="Arial" w:ascii="Arial" w:hAnsi="Arial"/>
          <w:sz w:val="16"/>
          <w:szCs w:val="16"/>
          <w:highlight w:val="lightGray"/>
        </w:rPr>
        <w:t>Oddziały przedszkolne w szkołach podstawowych</w:t>
        <w:tab/>
        <w:t>1 174 628,00</w:t>
        <w:tab/>
        <w:t>1 078 267,51</w:t>
        <w:tab/>
        <w:t xml:space="preserve"> 91,8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66 424,00</w:t>
        <w:tab/>
        <w:t>60 170,28</w:t>
        <w:tab/>
        <w:t>90,5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612 141,00</w:t>
        <w:tab/>
        <w:t>581 756,92</w:t>
        <w:tab/>
        <w:t>95,0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43 736,00</w:t>
        <w:tab/>
        <w:t>41 893,55</w:t>
        <w:tab/>
        <w:t>95,7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19 726,00</w:t>
        <w:tab/>
        <w:t>110 969,48</w:t>
        <w:tab/>
        <w:t>92,6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8 607,00</w:t>
        <w:tab/>
        <w:t>14 717,49</w:t>
        <w:tab/>
        <w:t>79,1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480,00</w:t>
        <w:tab/>
        <w:t xml:space="preserve"> 0,00</w:t>
        <w:tab/>
        <w:t>0,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35 826,00</w:t>
        <w:tab/>
        <w:t>33 869,40</w:t>
        <w:tab/>
        <w:t>94,5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40</w:t>
        <w:tab/>
      </w:r>
      <w:r>
        <w:rPr>
          <w:rFonts w:cs="Arial" w:ascii="Arial" w:hAnsi="Arial"/>
          <w:sz w:val="14"/>
          <w:szCs w:val="14"/>
        </w:rPr>
        <w:t>Zakup pomocy naukowych, dydaktycznych i książek</w:t>
        <w:tab/>
        <w:t>6 726,00</w:t>
        <w:tab/>
        <w:t>6 671,04</w:t>
        <w:tab/>
        <w:t>99,1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103 663,00</w:t>
        <w:tab/>
        <w:t>73 537,00</w:t>
        <w:tab/>
        <w:t>70,9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2 540,00</w:t>
        <w:tab/>
        <w:t>1 908,47</w:t>
        <w:tab/>
        <w:t>75,1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997,00</w:t>
        <w:tab/>
        <w:t>758,00</w:t>
        <w:tab/>
        <w:t>76,0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08 307,00</w:t>
        <w:tab/>
        <w:t>101 765,12</w:t>
        <w:tab/>
        <w:t>93,9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ab/>
        <w:t>4350</w:t>
        <w:tab/>
      </w:r>
      <w:r>
        <w:rPr>
          <w:rFonts w:cs="Arial" w:ascii="Arial" w:hAnsi="Arial"/>
          <w:sz w:val="14"/>
          <w:szCs w:val="14"/>
        </w:rPr>
        <w:t>Zakup usług dostępu do sieci Internet</w:t>
        <w:tab/>
        <w:t>714,00</w:t>
        <w:tab/>
        <w:t>659,69</w:t>
        <w:tab/>
        <w:t>92,39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180,00</w:t>
        <w:tab/>
        <w:t>157,38</w:t>
        <w:tab/>
        <w:t>87,4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 świadczonych w</w:t>
        <w:tab/>
        <w:t>2 081,00</w:t>
        <w:tab/>
        <w:t>1 450,73</w:t>
        <w:tab/>
        <w:t>69,7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550,00</w:t>
        <w:tab/>
        <w:t>135,40</w:t>
        <w:tab/>
        <w:t>24,6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2 776,00</w:t>
        <w:tab/>
        <w:t>2 747,78</w:t>
        <w:tab/>
        <w:t>98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48 764,00</w:t>
        <w:tab/>
        <w:t>45 029,78</w:t>
        <w:tab/>
        <w:t>92,3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390,00</w:t>
        <w:tab/>
        <w:t>70,00</w:t>
        <w:tab/>
        <w:t>17,9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04</w:t>
        <w:tab/>
      </w:r>
      <w:r>
        <w:rPr>
          <w:rFonts w:cs="Arial" w:ascii="Arial" w:hAnsi="Arial"/>
          <w:sz w:val="16"/>
          <w:szCs w:val="16"/>
          <w:highlight w:val="lightGray"/>
        </w:rPr>
        <w:t>Przedszkola</w:t>
        <w:tab/>
        <w:t>2 047 666,00</w:t>
        <w:tab/>
        <w:t>1 047 005,13</w:t>
        <w:tab/>
        <w:t xml:space="preserve"> 51,1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32 968,00</w:t>
        <w:tab/>
        <w:t>31 743,13</w:t>
        <w:tab/>
        <w:t>92,2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619 253,00</w:t>
        <w:tab/>
        <w:t>614 370,60</w:t>
        <w:tab/>
        <w:t>99,2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44 058,00</w:t>
        <w:tab/>
        <w:t>44 057,7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13 353,00</w:t>
        <w:tab/>
        <w:t>112 108,58</w:t>
        <w:tab/>
        <w:t>98,9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4 311,00</w:t>
        <w:tab/>
        <w:t>12 804,43</w:t>
        <w:tab/>
        <w:t>89,4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500,00</w:t>
        <w:tab/>
        <w:t>5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4 000,00</w:t>
        <w:tab/>
        <w:t>12 126,24</w:t>
        <w:tab/>
        <w:t>86,6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20</w:t>
        <w:tab/>
      </w:r>
      <w:r>
        <w:rPr>
          <w:rFonts w:cs="Arial" w:ascii="Arial" w:hAnsi="Arial"/>
          <w:sz w:val="14"/>
          <w:szCs w:val="14"/>
        </w:rPr>
        <w:t>Zakup środków żywności</w:t>
        <w:tab/>
        <w:t>65 500,00</w:t>
        <w:tab/>
        <w:t>58 806,76</w:t>
        <w:tab/>
        <w:t>89,7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40</w:t>
        <w:tab/>
      </w:r>
      <w:r>
        <w:rPr>
          <w:rFonts w:cs="Arial" w:ascii="Arial" w:hAnsi="Arial"/>
          <w:sz w:val="14"/>
          <w:szCs w:val="14"/>
        </w:rPr>
        <w:t>Zakup pomocy naukowych, dydaktycznych i książek</w:t>
        <w:tab/>
        <w:t>14 200,00</w:t>
        <w:tab/>
        <w:t>10 918,61</w:t>
        <w:tab/>
        <w:t>76,8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60 500,00</w:t>
        <w:tab/>
        <w:t>46 129,74</w:t>
        <w:tab/>
        <w:t>76,2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3 500,00</w:t>
        <w:tab/>
        <w:t>1 170,96</w:t>
        <w:tab/>
        <w:t>33,4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2 700,00</w:t>
        <w:tab/>
        <w:t>1 855,00</w:t>
        <w:tab/>
        <w:t>68,7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7 640,00</w:t>
        <w:tab/>
        <w:t>15 745,82</w:t>
        <w:tab/>
        <w:t>89,2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50</w:t>
        <w:tab/>
      </w:r>
      <w:r>
        <w:rPr>
          <w:rFonts w:cs="Arial" w:ascii="Arial" w:hAnsi="Arial"/>
          <w:sz w:val="14"/>
          <w:szCs w:val="14"/>
        </w:rPr>
        <w:t>Zakup usług dostępu do sieci Internet</w:t>
        <w:tab/>
        <w:t>820,00</w:t>
        <w:tab/>
        <w:t>771,95</w:t>
        <w:tab/>
        <w:t>94,1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 świadczonych w</w:t>
        <w:tab/>
        <w:t>1 500,00</w:t>
        <w:tab/>
        <w:t>773,86</w:t>
        <w:tab/>
        <w:t>51,5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stacjonarnej publicznej sieci telefonicznej.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43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55" w:leader="none"/>
          <w:tab w:val="center" w:pos="7209" w:leader="none"/>
          <w:tab w:val="center" w:pos="8709" w:leader="none"/>
          <w:tab w:val="center" w:pos="9959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95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2 000,00</w:t>
        <w:tab/>
        <w:t>1 264,34</w:t>
        <w:tab/>
        <w:t>63,2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370,00</w:t>
        <w:tab/>
        <w:t>355,50</w:t>
        <w:tab/>
        <w:t>96,0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39 593,00</w:t>
        <w:tab/>
        <w:t>37 834,65</w:t>
        <w:tab/>
        <w:t>95,5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900,00</w:t>
        <w:tab/>
        <w:t>660,00</w:t>
        <w:tab/>
        <w:t>73,3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cywil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 000 000,00</w:t>
        <w:tab/>
        <w:t>43 007,26</w:t>
        <w:tab/>
        <w:t>4,3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10</w:t>
        <w:tab/>
      </w:r>
      <w:r>
        <w:rPr>
          <w:rFonts w:cs="Arial" w:ascii="Arial" w:hAnsi="Arial"/>
          <w:sz w:val="16"/>
          <w:szCs w:val="16"/>
          <w:highlight w:val="lightGray"/>
        </w:rPr>
        <w:t>Gimnazja</w:t>
        <w:tab/>
        <w:t>3 979 552,00</w:t>
        <w:tab/>
        <w:t>3 794 777,66</w:t>
        <w:tab/>
        <w:t>95,3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180 358,00</w:t>
        <w:tab/>
        <w:t>173 597,67</w:t>
        <w:tab/>
        <w:t>96,2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2 383 291,00</w:t>
        <w:tab/>
        <w:t>2 322 062,38</w:t>
        <w:tab/>
        <w:t>97,4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185 930,00</w:t>
        <w:tab/>
        <w:t>185 802,77</w:t>
        <w:tab/>
        <w:t>99,9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461 265,00</w:t>
        <w:tab/>
        <w:t>445 584,95</w:t>
        <w:tab/>
        <w:t>96,6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56 223,00</w:t>
        <w:tab/>
        <w:t>48 633,72</w:t>
        <w:tab/>
        <w:t>86,5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27 844,00</w:t>
        <w:tab/>
        <w:t>24 764,00</w:t>
        <w:tab/>
        <w:t>88,9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80 901,00</w:t>
        <w:tab/>
        <w:t>79 835,66</w:t>
        <w:tab/>
        <w:t>98,6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40</w:t>
        <w:tab/>
      </w:r>
      <w:r>
        <w:rPr>
          <w:rFonts w:cs="Arial" w:ascii="Arial" w:hAnsi="Arial"/>
          <w:sz w:val="14"/>
          <w:szCs w:val="14"/>
        </w:rPr>
        <w:t>Zakup pomocy naukowych, dydaktycznych i książek</w:t>
        <w:tab/>
        <w:t>55 484,00</w:t>
        <w:tab/>
        <w:t>54 935,31</w:t>
        <w:tab/>
        <w:t>99,0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251 382,00</w:t>
        <w:tab/>
        <w:t>185 005,73</w:t>
        <w:tab/>
        <w:t>73,6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27 015,00</w:t>
        <w:tab/>
        <w:t>24 156,51</w:t>
        <w:tab/>
        <w:t>89,4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3 977,00</w:t>
        <w:tab/>
        <w:t>2 538,00</w:t>
        <w:tab/>
        <w:t>63,8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94 050,00</w:t>
        <w:tab/>
        <w:t>86 892,47</w:t>
        <w:tab/>
        <w:t>92,3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50</w:t>
        <w:tab/>
      </w:r>
      <w:r>
        <w:rPr>
          <w:rFonts w:cs="Arial" w:ascii="Arial" w:hAnsi="Arial"/>
          <w:sz w:val="14"/>
          <w:szCs w:val="14"/>
        </w:rPr>
        <w:t>Zakup usług dostępu do sieci Internet</w:t>
        <w:tab/>
        <w:t>4 296,00</w:t>
        <w:tab/>
        <w:t>2 543,53</w:t>
        <w:tab/>
        <w:t>59,2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279,00</w:t>
        <w:tab/>
        <w:t>243,94</w:t>
        <w:tab/>
        <w:t>87,4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 świadczonych w</w:t>
        <w:tab/>
        <w:t>3 814,00</w:t>
        <w:tab/>
        <w:t>3 195,62</w:t>
        <w:tab/>
        <w:t>83,7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2 836,00</w:t>
        <w:tab/>
        <w:t>2 011,95</w:t>
        <w:tab/>
        <w:t>70,9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12 042,00</w:t>
        <w:tab/>
        <w:t>11 360,83</w:t>
        <w:tab/>
        <w:t>94,3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147 885,00</w:t>
        <w:tab/>
        <w:t>141 213,07</w:t>
        <w:tab/>
        <w:t>95,4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680,00</w:t>
        <w:tab/>
        <w:t>400,00</w:t>
        <w:tab/>
        <w:t>58,82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13</w:t>
        <w:tab/>
      </w:r>
      <w:r>
        <w:rPr>
          <w:rFonts w:cs="Arial" w:ascii="Arial" w:hAnsi="Arial"/>
          <w:sz w:val="16"/>
          <w:szCs w:val="16"/>
          <w:highlight w:val="lightGray"/>
        </w:rPr>
        <w:t>Dowożenie uczniów do szkół</w:t>
        <w:tab/>
        <w:t>700 000,00</w:t>
        <w:tab/>
        <w:t>677 448,41</w:t>
        <w:tab/>
        <w:t xml:space="preserve"> 96,7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700 000,00</w:t>
        <w:tab/>
        <w:t>677 448,41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14</w:t>
        <w:tab/>
      </w:r>
      <w:r>
        <w:rPr>
          <w:rFonts w:cs="Arial" w:ascii="Arial" w:hAnsi="Arial"/>
          <w:sz w:val="16"/>
          <w:szCs w:val="16"/>
          <w:highlight w:val="lightGray"/>
        </w:rPr>
        <w:t>Zespoły obsługi ekonomiczno-administracyjnej szkół</w:t>
        <w:tab/>
        <w:t>370 293,00</w:t>
        <w:tab/>
        <w:t>339 119,66</w:t>
        <w:tab/>
        <w:t>91,5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480,00</w:t>
        <w:tab/>
        <w:t>42,58</w:t>
        <w:tab/>
        <w:t>8,8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245 534,00</w:t>
        <w:tab/>
        <w:t>235 728,50</w:t>
        <w:tab/>
        <w:t>96,0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19 000,00</w:t>
        <w:tab/>
        <w:t>17 707,76</w:t>
        <w:tab/>
        <w:t>93,2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47 665,00</w:t>
        <w:tab/>
        <w:t>45 409,63</w:t>
        <w:tab/>
        <w:t>95,2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6 555,00</w:t>
        <w:tab/>
        <w:t>6 071,05</w:t>
        <w:tab/>
        <w:t>92,6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3 000,00</w:t>
        <w:tab/>
        <w:t>3 0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8 985,00</w:t>
        <w:tab/>
        <w:t>3 833,49</w:t>
        <w:tab/>
        <w:t>42,6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3 500,00</w:t>
        <w:tab/>
        <w:t>2 222,61</w:t>
        <w:tab/>
        <w:t>63,5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700,00</w:t>
        <w:tab/>
        <w:t>167,58</w:t>
        <w:tab/>
        <w:t>23,9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2 745,00</w:t>
        <w:tab/>
        <w:t>8 253,18</w:t>
        <w:tab/>
        <w:t>64,7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5 000,00</w:t>
        <w:tab/>
        <w:t>3 369,97</w:t>
        <w:tab/>
        <w:t>67,4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9 129,00</w:t>
        <w:tab/>
        <w:t>8 403,31</w:t>
        <w:tab/>
        <w:t>92,0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8 000,00</w:t>
        <w:tab/>
        <w:t>4 910,00</w:t>
        <w:tab/>
        <w:t>61,3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46</w:t>
        <w:tab/>
      </w:r>
      <w:r>
        <w:rPr>
          <w:rFonts w:cs="Arial" w:ascii="Arial" w:hAnsi="Arial"/>
          <w:sz w:val="16"/>
          <w:szCs w:val="16"/>
          <w:highlight w:val="lightGray"/>
        </w:rPr>
        <w:t>Dokształcanie i doskonalenie nauczycieli</w:t>
        <w:tab/>
        <w:t>66 144,00</w:t>
        <w:tab/>
        <w:t>33 317,75</w:t>
        <w:tab/>
        <w:t xml:space="preserve"> 50,3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11 245,00</w:t>
        <w:tab/>
        <w:t>3 750,08</w:t>
        <w:tab/>
        <w:t>33,3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 923,00</w:t>
        <w:tab/>
        <w:t>641,29</w:t>
        <w:tab/>
        <w:t>33,3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1 164,00</w:t>
        <w:tab/>
        <w:t>7 143,00</w:t>
        <w:tab/>
        <w:t>33,75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50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55" w:leader="none"/>
          <w:tab w:val="center" w:pos="7209" w:leader="none"/>
          <w:tab w:val="center" w:pos="8709" w:leader="none"/>
          <w:tab w:val="center" w:pos="9959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95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6 247,00</w:t>
        <w:tab/>
        <w:t>4 132,78</w:t>
        <w:tab/>
        <w:t>66,1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25 565,00</w:t>
        <w:tab/>
        <w:t>17 650,10</w:t>
        <w:tab/>
        <w:t>69,0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426 340,00</w:t>
        <w:tab/>
        <w:t>416 391,97</w:t>
        <w:tab/>
        <w:t xml:space="preserve"> 97,6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14 438,00</w:t>
        <w:tab/>
        <w:t>12 179,25</w:t>
        <w:tab/>
        <w:t>84,3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5 759,00</w:t>
        <w:tab/>
        <w:t>3 739,40</w:t>
        <w:tab/>
        <w:t>64,9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328,00</w:t>
        <w:tab/>
        <w:t>322,00</w:t>
        <w:tab/>
        <w:t>98,1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 115,00</w:t>
        <w:tab/>
        <w:t>749,70</w:t>
        <w:tab/>
        <w:t>67,2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 200,00</w:t>
        <w:tab/>
        <w:t>732,00</w:t>
        <w:tab/>
        <w:t>61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1 830,00</w:t>
        <w:tab/>
        <w:t>21 215,43</w:t>
        <w:tab/>
        <w:t>97,1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381 670,00</w:t>
        <w:tab/>
        <w:t>377 454,19</w:t>
        <w:tab/>
        <w:t>98,9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5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Ochrona zdrowia</w:t>
        <w:tab/>
        <w:t>151 500,00</w:t>
        <w:tab/>
        <w:t>145 329,75</w:t>
        <w:tab/>
        <w:t xml:space="preserve"> 95,93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153</w:t>
        <w:tab/>
      </w:r>
      <w:r>
        <w:rPr>
          <w:rFonts w:cs="Arial" w:ascii="Arial" w:hAnsi="Arial"/>
          <w:sz w:val="16"/>
          <w:szCs w:val="16"/>
          <w:highlight w:val="lightGray"/>
        </w:rPr>
        <w:t>Zwalczanie narkomanii</w:t>
        <w:tab/>
        <w:t>4 000,00</w:t>
        <w:tab/>
        <w:t>3 880,60</w:t>
        <w:tab/>
        <w:t xml:space="preserve"> 97,0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300,00</w:t>
        <w:tab/>
        <w:t>180,60</w:t>
        <w:tab/>
        <w:t>60,2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 000,00</w:t>
        <w:tab/>
        <w:t>1 0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2 700,00</w:t>
        <w:tab/>
        <w:t>2 7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154</w:t>
        <w:tab/>
      </w:r>
      <w:r>
        <w:rPr>
          <w:rFonts w:cs="Arial" w:ascii="Arial" w:hAnsi="Arial"/>
          <w:sz w:val="16"/>
          <w:szCs w:val="16"/>
          <w:highlight w:val="lightGray"/>
        </w:rPr>
        <w:t>Przeciwdziałanie alkoholizmowi</w:t>
        <w:tab/>
        <w:t>147 000,00</w:t>
        <w:tab/>
        <w:t>141 117,46</w:t>
        <w:tab/>
        <w:t xml:space="preserve"> 96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40 715,00</w:t>
        <w:tab/>
        <w:t>39 569,05</w:t>
        <w:tab/>
        <w:t>97,1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3 646,00</w:t>
        <w:tab/>
        <w:t>3 645,05</w:t>
        <w:tab/>
        <w:t>99,9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8 700,00</w:t>
        <w:tab/>
        <w:t>7 841,40</w:t>
        <w:tab/>
        <w:t>90,1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82,00</w:t>
        <w:tab/>
        <w:t>181,21</w:t>
        <w:tab/>
        <w:t>99,5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21 600,00</w:t>
        <w:tab/>
        <w:t>21 470,00</w:t>
        <w:tab/>
        <w:t>115,4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8 900,00</w:t>
        <w:tab/>
        <w:t>18 126,07</w:t>
        <w:tab/>
        <w:t>95,9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7 273,00</w:t>
        <w:tab/>
        <w:t>6 034,34</w:t>
        <w:tab/>
        <w:t>82,9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709,00</w:t>
        <w:tab/>
        <w:t>158,79</w:t>
        <w:tab/>
        <w:t>41,2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33 960,00</w:t>
        <w:tab/>
        <w:t>33 406,77</w:t>
        <w:tab/>
        <w:t>98,3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50</w:t>
        <w:tab/>
      </w:r>
      <w:r>
        <w:rPr>
          <w:rFonts w:cs="Arial" w:ascii="Arial" w:hAnsi="Arial"/>
          <w:sz w:val="14"/>
          <w:szCs w:val="14"/>
        </w:rPr>
        <w:t>Zakup usług dostępu do sieci Internet</w:t>
        <w:tab/>
        <w:t>750,00</w:t>
        <w:tab/>
        <w:t>723,24</w:t>
        <w:tab/>
        <w:t>96,4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 świadczonych w</w:t>
        <w:tab/>
        <w:t>1 200,00</w:t>
        <w:tab/>
        <w:t>744,70</w:t>
        <w:tab/>
        <w:t>62,0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00</w:t>
        <w:tab/>
      </w:r>
      <w:r>
        <w:rPr>
          <w:rFonts w:cs="Arial" w:ascii="Arial" w:hAnsi="Arial"/>
          <w:sz w:val="14"/>
          <w:szCs w:val="14"/>
        </w:rPr>
        <w:t>Opłaty za administrowanie i czynsze za budynki, lokale i</w:t>
        <w:tab/>
        <w:t>1 136,00</w:t>
        <w:tab/>
        <w:t>1 135,54</w:t>
        <w:tab/>
        <w:t>99,9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pomieszczenia garażow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400,00</w:t>
        <w:tab/>
        <w:t>362,33</w:t>
        <w:tab/>
        <w:t>90,5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1 368,00</w:t>
        <w:tab/>
        <w:t>1 368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80</w:t>
        <w:tab/>
      </w:r>
      <w:r>
        <w:rPr>
          <w:rFonts w:cs="Arial" w:ascii="Arial" w:hAnsi="Arial"/>
          <w:sz w:val="14"/>
          <w:szCs w:val="14"/>
        </w:rPr>
        <w:t>Podatek od nieruchomości</w:t>
        <w:tab/>
        <w:t>1 161,00</w:t>
        <w:tab/>
        <w:t>1 161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5 300,00</w:t>
        <w:tab/>
        <w:t>5 190,00</w:t>
        <w:tab/>
        <w:t>97,92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1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500,00</w:t>
        <w:tab/>
        <w:t>331,66</w:t>
        <w:tab/>
        <w:t xml:space="preserve"> 66,3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500,00</w:t>
        <w:tab/>
        <w:t>331,66</w:t>
        <w:tab/>
        <w:t>66,33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52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Pomoc społeczna</w:t>
        <w:tab/>
        <w:t>4 975 671,00</w:t>
        <w:tab/>
        <w:t>4 602 436,18</w:t>
        <w:tab/>
        <w:t xml:space="preserve"> 92,5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02</w:t>
        <w:tab/>
      </w:r>
      <w:r>
        <w:rPr>
          <w:rFonts w:cs="Arial" w:ascii="Arial" w:hAnsi="Arial"/>
          <w:sz w:val="16"/>
          <w:szCs w:val="16"/>
          <w:highlight w:val="lightGray"/>
        </w:rPr>
        <w:t>Domy pomocy społecznej</w:t>
        <w:tab/>
        <w:t>210 000,00</w:t>
        <w:tab/>
        <w:t>202 504,27</w:t>
        <w:tab/>
        <w:t xml:space="preserve"> 96,4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30</w:t>
        <w:tab/>
      </w:r>
      <w:r>
        <w:rPr>
          <w:rFonts w:cs="Arial" w:ascii="Arial" w:hAnsi="Arial"/>
          <w:sz w:val="14"/>
          <w:szCs w:val="14"/>
        </w:rPr>
        <w:t>Zakup usług przez jednostki samorządu terytorialnego od innych</w:t>
        <w:tab/>
        <w:t>210 000,00</w:t>
        <w:tab/>
        <w:t>202 504,27</w:t>
        <w:tab/>
        <w:t>96,4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jednostek samorządu terytorialnego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05</w:t>
        <w:tab/>
      </w:r>
      <w:r>
        <w:rPr>
          <w:rFonts w:cs="Arial" w:ascii="Arial" w:hAnsi="Arial"/>
          <w:sz w:val="16"/>
          <w:szCs w:val="16"/>
          <w:highlight w:val="lightGray"/>
        </w:rPr>
        <w:t>Zadania w zakresie przeciwdziałania przemocy w rodzinie</w:t>
        <w:tab/>
        <w:t>9 000,00</w:t>
        <w:tab/>
        <w:t>871,16</w:t>
        <w:tab/>
        <w:t xml:space="preserve"> 9,6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2 000,00</w:t>
        <w:tab/>
        <w:t>0,00</w:t>
        <w:tab/>
        <w:t>0,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 000,00</w:t>
        <w:tab/>
        <w:t>281,15</w:t>
        <w:tab/>
        <w:t>28,1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3 750,00</w:t>
        <w:tab/>
        <w:t>81,08</w:t>
        <w:tab/>
        <w:t>2,1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250,00</w:t>
        <w:tab/>
        <w:t>58,93</w:t>
        <w:tab/>
        <w:t>23,5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2 000,00</w:t>
        <w:tab/>
        <w:t>450,00</w:t>
        <w:tab/>
        <w:t>22,5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cywilnej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57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55" w:leader="none"/>
          <w:tab w:val="center" w:pos="7209" w:leader="none"/>
          <w:tab w:val="center" w:pos="8709" w:leader="none"/>
          <w:tab w:val="center" w:pos="9959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95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06</w:t>
        <w:tab/>
      </w:r>
      <w:r>
        <w:rPr>
          <w:rFonts w:cs="Arial" w:ascii="Arial" w:hAnsi="Arial"/>
          <w:sz w:val="16"/>
          <w:szCs w:val="16"/>
          <w:highlight w:val="lightGray"/>
        </w:rPr>
        <w:t>Wspieranie rodziny</w:t>
        <w:tab/>
        <w:t>87 539,00</w:t>
        <w:tab/>
        <w:t>62 353,43</w:t>
        <w:tab/>
        <w:t xml:space="preserve"> 71,2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1 063,00</w:t>
        <w:tab/>
        <w:t>1 063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43 800,00</w:t>
        <w:tab/>
        <w:t>28 040,00</w:t>
        <w:tab/>
        <w:t>64,0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2 142,00</w:t>
        <w:tab/>
        <w:t>2 142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8 962,00</w:t>
        <w:tab/>
        <w:t>5 197,30</w:t>
        <w:tab/>
        <w:t>57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 277,00</w:t>
        <w:tab/>
        <w:t>739,46</w:t>
        <w:tab/>
        <w:t>57,9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 201,00</w:t>
        <w:tab/>
        <w:t>443,26</w:t>
        <w:tab/>
        <w:t>36,9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850,00</w:t>
        <w:tab/>
        <w:t>45,30</w:t>
        <w:tab/>
        <w:t>5,3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30</w:t>
        <w:tab/>
      </w:r>
      <w:r>
        <w:rPr>
          <w:rFonts w:cs="Arial" w:ascii="Arial" w:hAnsi="Arial"/>
          <w:sz w:val="14"/>
          <w:szCs w:val="14"/>
        </w:rPr>
        <w:t>Zakup usług przez jednostki samorządu terytorialnego od innych</w:t>
        <w:tab/>
        <w:t>25 000,00</w:t>
        <w:tab/>
        <w:t>22 060,43</w:t>
        <w:tab/>
        <w:t>88,2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jednostek samorządu terytorial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1 650,00</w:t>
        <w:tab/>
        <w:t>1 528,68</w:t>
        <w:tab/>
        <w:t>92,6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1 094,00</w:t>
        <w:tab/>
        <w:t>1 094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5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2</w:t>
        <w:tab/>
      </w:r>
      <w:r>
        <w:rPr>
          <w:rFonts w:cs="Arial" w:ascii="Arial" w:hAnsi="Arial"/>
          <w:sz w:val="16"/>
          <w:szCs w:val="16"/>
          <w:highlight w:val="lightGray"/>
        </w:rPr>
        <w:t>Świadczenia rodzinne, świadczenia z funduszu</w:t>
        <w:tab/>
        <w:t>3 107 000,00</w:t>
        <w:tab/>
        <w:t>2 993 077,28</w:t>
        <w:tab/>
        <w:t>96,3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alimentacyjneego oraz składki na ubezpieczeni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emerytalne i rentowe z ubezpieczenia społecz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 xml:space="preserve">2910     </w:t>
      </w:r>
      <w:r>
        <w:rPr>
          <w:rFonts w:cs="Arial" w:ascii="Arial" w:hAnsi="Arial"/>
          <w:sz w:val="14"/>
          <w:szCs w:val="14"/>
        </w:rPr>
        <w:t>Zwrot dotacji oraz płatności, w tym  wykorzystanych niezgodnie z</w:t>
        <w:tab/>
        <w:t>30 000,00</w:t>
        <w:tab/>
        <w:t>20 2118,58</w:t>
        <w:tab/>
        <w:t>67,4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rzeznaczeniem lub wykorzystanych z naruszeniem procedur, o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których mowa w art. 184 ustawy, pobranych nienależnie lub w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nadmiernej wysokośc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63,00</w:t>
        <w:tab/>
        <w:t>63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110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2 890 262,00</w:t>
        <w:tab/>
        <w:t>2 796 598,12</w:t>
        <w:tab/>
        <w:t>96,7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66 255,00</w:t>
        <w:tab/>
        <w:t>64 644,47</w:t>
        <w:tab/>
        <w:t>97,5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4 542,00</w:t>
        <w:tab/>
        <w:t>4 541,13</w:t>
        <w:tab/>
        <w:t>99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82 230,00</w:t>
        <w:tab/>
        <w:t>78 382,96</w:t>
        <w:tab/>
        <w:t>95,3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 770,00</w:t>
        <w:tab/>
        <w:t>1 516,40</w:t>
        <w:tab/>
        <w:t>85,6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4 228,00</w:t>
        <w:tab/>
        <w:t>1 988,55</w:t>
        <w:tab/>
        <w:t>47,0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109,00</w:t>
        <w:tab/>
        <w:t>108,79</w:t>
        <w:tab/>
        <w:t>99,8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4 153,00</w:t>
        <w:tab/>
        <w:t>12 607,49</w:t>
        <w:tab/>
        <w:t>89,0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 świadczonych w</w:t>
        <w:tab/>
        <w:t>1 600,00</w:t>
        <w:tab/>
        <w:t>1 398,16</w:t>
        <w:tab/>
        <w:t>87,3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400,00</w:t>
        <w:tab/>
        <w:t>267,08</w:t>
        <w:tab/>
        <w:t>66,7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2 371,00</w:t>
        <w:tab/>
        <w:t>2 371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580</w:t>
        <w:tab/>
      </w:r>
      <w:r>
        <w:rPr>
          <w:rFonts w:cs="Arial" w:ascii="Arial" w:hAnsi="Arial"/>
          <w:sz w:val="14"/>
          <w:szCs w:val="14"/>
        </w:rPr>
        <w:t>Pozostałe odsetki</w:t>
        <w:tab/>
        <w:t>7 738,00</w:t>
        <w:tab/>
        <w:t>7 092,55</w:t>
        <w:tab/>
        <w:t>91,6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1 279,00</w:t>
        <w:tab/>
        <w:t>1 279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3</w:t>
        <w:tab/>
      </w:r>
      <w:r>
        <w:rPr>
          <w:rFonts w:cs="Arial" w:ascii="Arial" w:hAnsi="Arial"/>
          <w:sz w:val="16"/>
          <w:szCs w:val="16"/>
          <w:highlight w:val="lightGray"/>
        </w:rPr>
        <w:t>Składki na ubezpieczenie zdrowotne opłacane za osoby</w:t>
        <w:tab/>
        <w:t>22 641,00</w:t>
        <w:tab/>
        <w:t>19 433,21</w:t>
        <w:tab/>
        <w:t xml:space="preserve"> 85,8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pobierajace niektóre świadczenia z pomocy społecznej,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niektóre świadczenia rodzinne oraz za osoby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uczestniczące w zajęciach w centrum integracj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społe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130</w:t>
        <w:tab/>
      </w:r>
      <w:r>
        <w:rPr>
          <w:rFonts w:cs="Arial" w:ascii="Arial" w:hAnsi="Arial"/>
          <w:sz w:val="14"/>
          <w:szCs w:val="14"/>
        </w:rPr>
        <w:t>Składki na ubezpieczenie zdrowotne</w:t>
        <w:tab/>
        <w:t>22 641,00</w:t>
        <w:tab/>
        <w:t>19 433,21</w:t>
        <w:tab/>
        <w:t>85,83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4</w:t>
        <w:tab/>
      </w:r>
      <w:r>
        <w:rPr>
          <w:rFonts w:cs="Arial" w:ascii="Arial" w:hAnsi="Arial"/>
          <w:sz w:val="16"/>
          <w:szCs w:val="16"/>
          <w:highlight w:val="lightGray"/>
        </w:rPr>
        <w:t>Zasiłki i pomoc w naturze oraz składki na ubezpieczenia</w:t>
        <w:tab/>
        <w:t>243 164,00</w:t>
        <w:tab/>
        <w:t>220 288,42</w:t>
        <w:tab/>
        <w:t xml:space="preserve"> 90,5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emerytalne i rentow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3110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243 164,00</w:t>
        <w:tab/>
        <w:t>220 288,42</w:t>
        <w:tab/>
        <w:t>90,59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5</w:t>
        <w:tab/>
      </w:r>
      <w:r>
        <w:rPr>
          <w:rFonts w:cs="Arial" w:ascii="Arial" w:hAnsi="Arial"/>
          <w:sz w:val="16"/>
          <w:szCs w:val="16"/>
          <w:highlight w:val="lightGray"/>
        </w:rPr>
        <w:t>Dodatki mieszkaniowe</w:t>
        <w:tab/>
        <w:t>72 040,00</w:t>
        <w:tab/>
        <w:t>56 287,37</w:t>
        <w:tab/>
        <w:t xml:space="preserve"> 78,1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110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72 000,00</w:t>
        <w:tab/>
        <w:t>56 274,50</w:t>
        <w:tab/>
        <w:t>78,1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40,00</w:t>
        <w:tab/>
        <w:t>12,87</w:t>
        <w:tab/>
        <w:t>32,1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6</w:t>
        <w:tab/>
      </w:r>
      <w:r>
        <w:rPr>
          <w:rFonts w:cs="Arial" w:ascii="Arial" w:hAnsi="Arial"/>
          <w:sz w:val="16"/>
          <w:szCs w:val="16"/>
          <w:highlight w:val="lightGray"/>
        </w:rPr>
        <w:t>Zasiłki stałe</w:t>
        <w:tab/>
        <w:t>195 720,00</w:t>
        <w:tab/>
        <w:t>144 199,10</w:t>
        <w:tab/>
        <w:t xml:space="preserve"> 73,6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110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195 720,00</w:t>
        <w:tab/>
        <w:t>144 199,10</w:t>
        <w:tab/>
        <w:t>73,6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9</w:t>
        <w:tab/>
      </w:r>
      <w:r>
        <w:rPr>
          <w:rFonts w:cs="Arial" w:ascii="Arial" w:hAnsi="Arial"/>
          <w:sz w:val="16"/>
          <w:szCs w:val="16"/>
          <w:highlight w:val="lightGray"/>
        </w:rPr>
        <w:t>Ośrodki pomocy społecznej</w:t>
        <w:tab/>
        <w:t>688 103,00</w:t>
        <w:tab/>
        <w:t>616 685,83</w:t>
        <w:tab/>
        <w:t>89,6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4 000,00</w:t>
        <w:tab/>
        <w:t>2 315,00</w:t>
        <w:tab/>
        <w:t>57,8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460 360,00</w:t>
        <w:tab/>
        <w:t>416 546,39</w:t>
        <w:tab/>
        <w:t>90,4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31 790,00</w:t>
        <w:tab/>
        <w:t>31 789,24</w:t>
        <w:tab/>
        <w:t>100,00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28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55" w:leader="none"/>
          <w:tab w:val="center" w:pos="7209" w:leader="none"/>
          <w:tab w:val="center" w:pos="8709" w:leader="none"/>
          <w:tab w:val="center" w:pos="9959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95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86 700,00</w:t>
        <w:tab/>
        <w:t>72 049,58</w:t>
        <w:tab/>
        <w:t>83,1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7 000,00</w:t>
        <w:tab/>
        <w:t>6 812,45</w:t>
        <w:tab/>
        <w:t>97,3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2 400,00</w:t>
        <w:tab/>
        <w:t>0,00</w:t>
        <w:tab/>
        <w:t>0,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8 101,00</w:t>
        <w:tab/>
        <w:t>17 345,32</w:t>
        <w:tab/>
        <w:t>95,8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1 000,00</w:t>
        <w:tab/>
        <w:t>0,00</w:t>
        <w:tab/>
        <w:t>0,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1 226,00</w:t>
        <w:tab/>
        <w:t>410,16</w:t>
        <w:tab/>
        <w:t>33,4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48 000,00</w:t>
        <w:tab/>
        <w:t>47 572,79</w:t>
        <w:tab/>
        <w:t>99,1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1 600,00</w:t>
        <w:tab/>
        <w:t>1 165,39</w:t>
        <w:tab/>
        <w:t>72,8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a z tytułu zakupu usług telekomunikacyjnych świadczonych w</w:t>
        <w:tab/>
        <w:t>5 978,00</w:t>
        <w:tab/>
        <w:t>5 589,37</w:t>
        <w:tab/>
        <w:t>60,0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stacjonarnej publicznej sieci telefoni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3 500,00</w:t>
        <w:tab/>
        <w:t>2 663,14</w:t>
        <w:tab/>
        <w:t>76,0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10 849,00</w:t>
        <w:tab/>
        <w:t>10 849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80</w:t>
        <w:tab/>
      </w:r>
      <w:r>
        <w:rPr>
          <w:rFonts w:cs="Arial" w:ascii="Arial" w:hAnsi="Arial"/>
          <w:sz w:val="14"/>
          <w:szCs w:val="14"/>
        </w:rPr>
        <w:t>Podatek od nieruchomości</w:t>
        <w:tab/>
        <w:t>1 399,00</w:t>
        <w:tab/>
        <w:t>1 399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4 200,00</w:t>
        <w:tab/>
        <w:t>2 179,00</w:t>
        <w:tab/>
        <w:t>51,8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cywilnej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28</w:t>
        <w:tab/>
      </w:r>
      <w:r>
        <w:rPr>
          <w:rFonts w:cs="Arial" w:ascii="Arial" w:hAnsi="Arial"/>
          <w:sz w:val="16"/>
          <w:szCs w:val="16"/>
          <w:highlight w:val="lightGray"/>
        </w:rPr>
        <w:t>Usługi opiekuńcze i specjalistyczne usługi opiekuńcze</w:t>
        <w:tab/>
        <w:t>79 300,00</w:t>
        <w:tab/>
        <w:t>71 362,28</w:t>
        <w:tab/>
        <w:t xml:space="preserve"> 89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9 100,00</w:t>
        <w:tab/>
        <w:t>8 162,28</w:t>
        <w:tab/>
        <w:t>89,7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69 200,00</w:t>
        <w:tab/>
        <w:t>63 200,00</w:t>
        <w:tab/>
        <w:t>91,3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 000,00</w:t>
        <w:tab/>
        <w:t>0,00</w:t>
        <w:tab/>
        <w:t>0,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261 164,00</w:t>
        <w:tab/>
        <w:t>215 373,83</w:t>
        <w:tab/>
        <w:t xml:space="preserve"> 82,4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110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256 600,00</w:t>
        <w:tab/>
        <w:t>211 567,20</w:t>
        <w:tab/>
        <w:t>82,4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2 000,00</w:t>
        <w:tab/>
        <w:t>1 600,00</w:t>
        <w:tab/>
        <w:t>8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431,00</w:t>
        <w:tab/>
        <w:t>275,09</w:t>
        <w:tab/>
        <w:t>63,8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63,00</w:t>
        <w:tab/>
        <w:t>39,20</w:t>
        <w:tab/>
        <w:t>62,2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843,00</w:t>
        <w:tab/>
        <w:t>772,44</w:t>
        <w:tab/>
        <w:t>91,6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741,00</w:t>
        <w:tab/>
        <w:t>713,40</w:t>
        <w:tab/>
        <w:t>96,2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147,00</w:t>
        <w:tab/>
        <w:t>67,50</w:t>
        <w:tab/>
        <w:t>45,9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ących członkami korpusu służby</w:t>
        <w:tab/>
        <w:t>339,00</w:t>
        <w:tab/>
        <w:t>339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 xml:space="preserve"> cywilnej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54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Edukacyjna opieka wychowawcza</w:t>
        <w:tab/>
        <w:t>169 865,00</w:t>
        <w:tab/>
        <w:t>166 416,85</w:t>
        <w:tab/>
        <w:t xml:space="preserve"> 97,97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412</w:t>
        <w:tab/>
      </w:r>
      <w:r>
        <w:rPr>
          <w:rFonts w:cs="Arial" w:ascii="Arial" w:hAnsi="Arial"/>
          <w:sz w:val="16"/>
          <w:szCs w:val="16"/>
          <w:highlight w:val="lightGray"/>
        </w:rPr>
        <w:t>Kolonie i obozy oraz inne formy wypoczynku dzieci i</w:t>
        <w:tab/>
        <w:t>1 700,00</w:t>
        <w:tab/>
        <w:t>1 699,99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młodzieży szkolnej, a także szkolenia młodzieży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 700,00</w:t>
        <w:tab/>
        <w:t>1 699,99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415</w:t>
        <w:tab/>
      </w:r>
      <w:r>
        <w:rPr>
          <w:rFonts w:cs="Arial" w:ascii="Arial" w:hAnsi="Arial"/>
          <w:sz w:val="16"/>
          <w:szCs w:val="16"/>
          <w:highlight w:val="lightGray"/>
        </w:rPr>
        <w:t>Pomoc materialna dla uczniów</w:t>
        <w:tab/>
        <w:t>168 165,00</w:t>
        <w:tab/>
        <w:t>164 716,86</w:t>
        <w:tab/>
        <w:t xml:space="preserve"> 97,9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240</w:t>
        <w:tab/>
      </w:r>
      <w:r>
        <w:rPr>
          <w:rFonts w:cs="Arial" w:ascii="Arial" w:hAnsi="Arial"/>
          <w:sz w:val="14"/>
          <w:szCs w:val="14"/>
        </w:rPr>
        <w:t>Stypendia dla uczniów</w:t>
        <w:tab/>
        <w:t>137 074,00</w:t>
        <w:tab/>
        <w:t>136 809,14</w:t>
        <w:tab/>
        <w:t>99,8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260</w:t>
        <w:tab/>
      </w:r>
      <w:r>
        <w:rPr>
          <w:rFonts w:cs="Arial" w:ascii="Arial" w:hAnsi="Arial"/>
          <w:sz w:val="14"/>
          <w:szCs w:val="14"/>
        </w:rPr>
        <w:t>Inne formy pomocy dla uczniów</w:t>
        <w:tab/>
        <w:t>31 091,00</w:t>
        <w:tab/>
        <w:t>27 907,72</w:t>
        <w:tab/>
        <w:t>89,76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90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Gospodarka komunalna i ochrona środowiska</w:t>
        <w:tab/>
        <w:t>2 898 161,00</w:t>
        <w:tab/>
        <w:t>2 389 681,73</w:t>
        <w:tab/>
        <w:t xml:space="preserve"> 82,46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01</w:t>
        <w:tab/>
      </w:r>
      <w:r>
        <w:rPr>
          <w:rFonts w:cs="Arial" w:ascii="Arial" w:hAnsi="Arial"/>
          <w:sz w:val="16"/>
          <w:szCs w:val="16"/>
          <w:highlight w:val="lightGray"/>
        </w:rPr>
        <w:t>Gospodarka ściekowa i ochrona wód</w:t>
        <w:tab/>
        <w:t>447 510,00</w:t>
        <w:tab/>
        <w:t>339 999,17</w:t>
        <w:tab/>
        <w:t xml:space="preserve"> 75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2 500,00</w:t>
        <w:tab/>
        <w:t>2 5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86 000,00</w:t>
        <w:tab/>
        <w:t>81 479,06</w:t>
        <w:tab/>
        <w:t>94,7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150 000,00</w:t>
        <w:tab/>
        <w:t>115 080,63</w:t>
        <w:tab/>
        <w:t>76,7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50 000,00</w:t>
        <w:tab/>
        <w:t>14 000,79</w:t>
        <w:tab/>
        <w:t>28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59 010,00</w:t>
        <w:tab/>
        <w:t>126 938,69</w:t>
        <w:tab/>
        <w:t>79,83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02</w:t>
        <w:tab/>
      </w:r>
      <w:r>
        <w:rPr>
          <w:rFonts w:cs="Arial" w:ascii="Arial" w:hAnsi="Arial"/>
          <w:sz w:val="16"/>
          <w:szCs w:val="16"/>
          <w:highlight w:val="lightGray"/>
        </w:rPr>
        <w:t>Gospodarka odpadami</w:t>
        <w:tab/>
        <w:t>763 503,00</w:t>
        <w:tab/>
        <w:t>686 418,85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753 503,00</w:t>
        <w:tab/>
        <w:t>686 418,85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0 000,00</w:t>
        <w:tab/>
        <w:t>0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03</w:t>
        <w:tab/>
      </w:r>
      <w:r>
        <w:rPr>
          <w:rFonts w:cs="Arial" w:ascii="Arial" w:hAnsi="Arial"/>
          <w:sz w:val="16"/>
          <w:szCs w:val="16"/>
          <w:highlight w:val="lightGray"/>
        </w:rPr>
        <w:t>Oczyszczanie miast i wsi</w:t>
        <w:tab/>
        <w:t>60 000,00</w:t>
        <w:tab/>
        <w:t>2 471,33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0 000,00</w:t>
        <w:tab/>
        <w:t>2 471,33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40 000,00</w:t>
        <w:tab/>
        <w:t>0,00</w:t>
        <w:tab/>
        <w:t>100,00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28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55" w:leader="none"/>
          <w:tab w:val="center" w:pos="7209" w:leader="none"/>
          <w:tab w:val="center" w:pos="8709" w:leader="none"/>
          <w:tab w:val="center" w:pos="9959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95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04</w:t>
        <w:tab/>
      </w:r>
      <w:r>
        <w:rPr>
          <w:rFonts w:cs="Arial" w:ascii="Arial" w:hAnsi="Arial"/>
          <w:sz w:val="16"/>
          <w:szCs w:val="16"/>
          <w:highlight w:val="lightGray"/>
        </w:rPr>
        <w:t>Utrzymanie zieleni w miastach i gminach</w:t>
        <w:tab/>
        <w:t>105 739,00</w:t>
        <w:tab/>
        <w:t>97 766,56</w:t>
        <w:tab/>
        <w:t xml:space="preserve"> 92,4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45 739,00</w:t>
        <w:tab/>
        <w:t>40 680,16</w:t>
        <w:tab/>
        <w:t>88,9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60 000,00</w:t>
        <w:tab/>
        <w:t>57 086,40</w:t>
        <w:tab/>
        <w:t>95,14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15</w:t>
        <w:tab/>
      </w:r>
      <w:r>
        <w:rPr>
          <w:rFonts w:cs="Arial" w:ascii="Arial" w:hAnsi="Arial"/>
          <w:sz w:val="16"/>
          <w:szCs w:val="16"/>
          <w:highlight w:val="lightGray"/>
        </w:rPr>
        <w:t>Oświetlenie ulic, placów i dróg</w:t>
        <w:tab/>
        <w:t>611 000,00</w:t>
        <w:tab/>
        <w:t>446 262,77</w:t>
        <w:tab/>
        <w:t xml:space="preserve"> 73,0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6 000,00</w:t>
        <w:tab/>
        <w:t>13 282,06</w:t>
        <w:tab/>
        <w:t>83,0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565 000,00</w:t>
        <w:tab/>
        <w:t>410 667,23</w:t>
        <w:tab/>
        <w:t>72,6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9 000,00</w:t>
        <w:tab/>
        <w:t>1 313,48</w:t>
        <w:tab/>
        <w:t>14,5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21 000,00</w:t>
        <w:tab/>
        <w:t>21 000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19</w:t>
        <w:tab/>
      </w:r>
      <w:r>
        <w:rPr>
          <w:rFonts w:cs="Arial" w:ascii="Arial" w:hAnsi="Arial"/>
          <w:sz w:val="16"/>
          <w:szCs w:val="16"/>
          <w:highlight w:val="lightGray"/>
        </w:rPr>
        <w:t>Wpływy i wydatki związane z gromadzeniem środków z</w:t>
        <w:tab/>
        <w:t>90 000,00</w:t>
        <w:tab/>
        <w:t>82 593,00</w:t>
        <w:tab/>
        <w:t xml:space="preserve"> 91,7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opłat i kar za korzystanie ze środowisk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90 000,00</w:t>
        <w:tab/>
        <w:t>82 593,00</w:t>
        <w:tab/>
        <w:t>91,77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820 409,00</w:t>
        <w:tab/>
        <w:t>734 170,05</w:t>
        <w:tab/>
        <w:t xml:space="preserve"> 89,4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7 000,00</w:t>
        <w:tab/>
        <w:t>12 070,25</w:t>
        <w:tab/>
        <w:t>71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15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22 000,00</w:t>
        <w:tab/>
        <w:t>85 765,00</w:t>
        <w:tab/>
        <w:t>70,3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71 409,00</w:t>
        <w:tab/>
        <w:t>141 334,80</w:t>
        <w:tab/>
        <w:t>82,4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7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54 409,00</w:t>
        <w:tab/>
        <w:t>154 409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9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340 591,00</w:t>
        <w:tab/>
        <w:t>340 591,00</w:t>
        <w:tab/>
        <w:t>100,0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92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Kultura i ochrona dziedzictwa narodowego</w:t>
        <w:tab/>
        <w:t>866 440,00</w:t>
        <w:tab/>
        <w:t>726 172,29</w:t>
        <w:tab/>
        <w:t xml:space="preserve"> 83,81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108</w:t>
        <w:tab/>
      </w:r>
      <w:r>
        <w:rPr>
          <w:rFonts w:cs="Arial" w:ascii="Arial" w:hAnsi="Arial"/>
          <w:sz w:val="16"/>
          <w:szCs w:val="16"/>
          <w:highlight w:val="lightGray"/>
        </w:rPr>
        <w:t>Filharmonie, orkiestry, chóry i kapele</w:t>
        <w:tab/>
        <w:t>46 600,00</w:t>
        <w:tab/>
        <w:t>43 225,79</w:t>
        <w:tab/>
        <w:t xml:space="preserve"> 92,7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 600,00</w:t>
        <w:tab/>
        <w:t>1 567,68</w:t>
        <w:tab/>
        <w:t>97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9 000,00</w:t>
        <w:tab/>
        <w:t>18 240,00</w:t>
        <w:tab/>
        <w:t>96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8 000,00</w:t>
        <w:tab/>
        <w:t>17 563,11</w:t>
        <w:tab/>
        <w:t>97,5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8 000,00</w:t>
        <w:tab/>
        <w:t>5 855,00</w:t>
        <w:tab/>
        <w:t>73,19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109</w:t>
        <w:tab/>
      </w:r>
      <w:r>
        <w:rPr>
          <w:rFonts w:cs="Arial" w:ascii="Arial" w:hAnsi="Arial"/>
          <w:sz w:val="16"/>
          <w:szCs w:val="16"/>
          <w:highlight w:val="lightGray"/>
        </w:rPr>
        <w:t>Domy i ośrodki kultury, świetlice i kluby</w:t>
        <w:tab/>
        <w:t>245 420,00</w:t>
        <w:tab/>
        <w:t>240 828,36</w:t>
        <w:tab/>
        <w:t xml:space="preserve"> 98,1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480</w:t>
        <w:tab/>
      </w:r>
      <w:r>
        <w:rPr>
          <w:rFonts w:cs="Arial" w:ascii="Arial" w:hAnsi="Arial"/>
          <w:sz w:val="14"/>
          <w:szCs w:val="14"/>
        </w:rPr>
        <w:t>Dotacja podmiotowa z budżetu dla samorządowej instytucji kultury</w:t>
        <w:tab/>
        <w:t>235 000,00</w:t>
        <w:tab/>
        <w:t>235 0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0 420,00</w:t>
        <w:tab/>
        <w:t>5 828,36</w:t>
        <w:tab/>
        <w:t>5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116</w:t>
        <w:tab/>
      </w:r>
      <w:r>
        <w:rPr>
          <w:rFonts w:cs="Arial" w:ascii="Arial" w:hAnsi="Arial"/>
          <w:sz w:val="16"/>
          <w:szCs w:val="16"/>
          <w:highlight w:val="lightGray"/>
        </w:rPr>
        <w:t>Biblioteki</w:t>
        <w:tab/>
        <w:t>359 420,00</w:t>
        <w:tab/>
        <w:t>358 828,35</w:t>
        <w:tab/>
        <w:t xml:space="preserve"> 99,8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480</w:t>
        <w:tab/>
      </w:r>
      <w:r>
        <w:rPr>
          <w:rFonts w:cs="Arial" w:ascii="Arial" w:hAnsi="Arial"/>
          <w:sz w:val="14"/>
          <w:szCs w:val="14"/>
        </w:rPr>
        <w:t>Dotacja podmiotowa z budżetu dla samorządowej instytucji kultury</w:t>
        <w:tab/>
        <w:t>350 000,00</w:t>
        <w:tab/>
        <w:t>350 0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9 420,00</w:t>
        <w:tab/>
        <w:t>5 828,35</w:t>
        <w:tab/>
        <w:t>5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120</w:t>
        <w:tab/>
      </w:r>
      <w:r>
        <w:rPr>
          <w:rFonts w:cs="Arial" w:ascii="Arial" w:hAnsi="Arial"/>
          <w:sz w:val="16"/>
          <w:szCs w:val="16"/>
          <w:highlight w:val="lightGray"/>
        </w:rPr>
        <w:t>Ochrona zabytków i opieka nad zabytkami</w:t>
        <w:tab/>
        <w:t>20 000,00</w:t>
        <w:tab/>
        <w:t>1 715,85</w:t>
        <w:tab/>
        <w:t xml:space="preserve"> 8,5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0 000,00</w:t>
        <w:tab/>
        <w:t>1 715,85</w:t>
        <w:tab/>
        <w:t>17,1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 xml:space="preserve">4340     </w:t>
      </w:r>
      <w:r>
        <w:rPr>
          <w:rFonts w:cs="Arial" w:ascii="Arial" w:hAnsi="Arial"/>
          <w:sz w:val="14"/>
          <w:szCs w:val="14"/>
        </w:rPr>
        <w:t>Zakup usług remontowo-konserwatorskich dotyczących obiektów</w:t>
        <w:tab/>
        <w:t>10 00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bytkowych będących w użytkowaniu jednostek budżetowy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1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195 000,00</w:t>
        <w:tab/>
        <w:t>84 576,94</w:t>
        <w:tab/>
        <w:t xml:space="preserve"> 43,3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5 000,00</w:t>
        <w:tab/>
        <w:t>12 364,00</w:t>
        <w:tab/>
        <w:t>49,4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104 000,00</w:t>
        <w:tab/>
        <w:t>27 409,51</w:t>
        <w:tab/>
        <w:t>26,3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0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66 000,00</w:t>
        <w:tab/>
        <w:t>44 803,43</w:t>
        <w:tab/>
        <w:t>67,88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926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Kultura fizyczna</w:t>
        <w:tab/>
        <w:t>426 390,00</w:t>
        <w:tab/>
        <w:t>394 157,69</w:t>
        <w:tab/>
        <w:t xml:space="preserve"> 92,44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601</w:t>
        <w:tab/>
      </w:r>
      <w:r>
        <w:rPr>
          <w:rFonts w:cs="Arial" w:ascii="Arial" w:hAnsi="Arial"/>
          <w:sz w:val="16"/>
          <w:szCs w:val="16"/>
          <w:highlight w:val="lightGray"/>
        </w:rPr>
        <w:t>Obiekty sportowe</w:t>
        <w:tab/>
        <w:t>90 890,00</w:t>
        <w:tab/>
        <w:t>79 095,93</w:t>
        <w:tab/>
        <w:t xml:space="preserve"> 87,0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3020</w:t>
        <w:tab/>
      </w:r>
      <w:r>
        <w:rPr>
          <w:rFonts w:cs="Arial" w:ascii="Arial" w:hAnsi="Arial"/>
          <w:sz w:val="14"/>
          <w:szCs w:val="14"/>
        </w:rPr>
        <w:t>Wydatki osobowe niezaliczone do wynagrodzeń</w:t>
        <w:tab/>
        <w:t>500,00</w:t>
        <w:tab/>
        <w:t>390,00</w:t>
        <w:tab/>
        <w:t>78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 870,00</w:t>
        <w:tab/>
        <w:t>1 229,12</w:t>
        <w:tab/>
        <w:t>65,7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20,00</w:t>
        <w:tab/>
        <w:t>8,57</w:t>
        <w:tab/>
        <w:t>7,1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9 000,00</w:t>
        <w:tab/>
        <w:t>7 150,00</w:t>
        <w:tab/>
        <w:t>79,4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9 000,00</w:t>
        <w:tab/>
        <w:t>27 492,13</w:t>
        <w:tab/>
        <w:t>94,8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60</w:t>
        <w:tab/>
      </w:r>
      <w:r>
        <w:rPr>
          <w:rFonts w:cs="Arial" w:ascii="Arial" w:hAnsi="Arial"/>
          <w:sz w:val="14"/>
          <w:szCs w:val="14"/>
        </w:rPr>
        <w:t>Zakup energii</w:t>
        <w:tab/>
        <w:t>7 000,00</w:t>
        <w:tab/>
        <w:t>1 371,43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70</w:t>
        <w:tab/>
      </w:r>
      <w:r>
        <w:rPr>
          <w:rFonts w:cs="Arial" w:ascii="Arial" w:hAnsi="Arial"/>
          <w:sz w:val="14"/>
          <w:szCs w:val="14"/>
        </w:rPr>
        <w:t>Zakup usług remontowych</w:t>
        <w:tab/>
        <w:t>5 000,00</w:t>
        <w:tab/>
        <w:t>4 643,58</w:t>
        <w:tab/>
        <w:t>100,00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28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55" w:leader="none"/>
          <w:tab w:val="center" w:pos="7209" w:leader="none"/>
          <w:tab w:val="center" w:pos="8709" w:leader="none"/>
          <w:tab w:val="center" w:pos="9959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95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7 000,00</w:t>
        <w:tab/>
        <w:t>25 864,53</w:t>
        <w:tab/>
        <w:t>95,7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4360</w:t>
        <w:tab/>
      </w:r>
      <w:r>
        <w:rPr>
          <w:rFonts w:cs="Arial" w:ascii="Arial" w:hAnsi="Arial"/>
          <w:sz w:val="14"/>
          <w:szCs w:val="14"/>
        </w:rPr>
        <w:t>Opłaty z tytułu zakupu usług telekomunikacyjnych</w:t>
        <w:tab/>
        <w:t>700,00</w:t>
        <w:tab/>
        <w:t>646,57</w:t>
        <w:tab/>
        <w:t>92,3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700,00</w:t>
        <w:tab/>
        <w:t>600,00</w:t>
        <w:tab/>
        <w:t>85,7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60</w:t>
        <w:tab/>
      </w:r>
      <w:r>
        <w:rPr>
          <w:rFonts w:cs="Arial" w:ascii="Arial" w:hAnsi="Arial"/>
          <w:sz w:val="14"/>
          <w:szCs w:val="14"/>
        </w:rPr>
        <w:t>Wydatki na zakupy inwestycyjne jednostek budżetowych</w:t>
        <w:tab/>
        <w:t>10 000,00</w:t>
        <w:tab/>
        <w:t>9 700,00</w:t>
        <w:tab/>
        <w:t>97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605</w:t>
        <w:tab/>
      </w:r>
      <w:r>
        <w:rPr>
          <w:rFonts w:cs="Arial" w:ascii="Arial" w:hAnsi="Arial"/>
          <w:sz w:val="16"/>
          <w:szCs w:val="16"/>
          <w:highlight w:val="lightGray"/>
        </w:rPr>
        <w:t>Zadania w zakresie kultury fizycznej</w:t>
        <w:tab/>
        <w:t>75 000,00</w:t>
        <w:tab/>
        <w:t>75 0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 xml:space="preserve">2360     </w:t>
      </w:r>
      <w:r>
        <w:rPr>
          <w:rFonts w:cs="Arial" w:ascii="Arial" w:hAnsi="Arial"/>
          <w:sz w:val="14"/>
          <w:szCs w:val="14"/>
        </w:rPr>
        <w:t>Dotacje celowe z budżetu jednostki samorządu terytorialnego,</w:t>
        <w:tab/>
        <w:t>75 000,00</w:t>
        <w:tab/>
        <w:t>75 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udzielone w trybie art. 221 ustawy, na finansowanie lu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dofinansowanie zadań zleconych do realizacji organizacjom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rowadzącym działalność pożytku publicznego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6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260 500,00</w:t>
        <w:tab/>
        <w:t>240 061,76</w:t>
        <w:tab/>
        <w:t xml:space="preserve"> 92,1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00,00</w:t>
        <w:tab/>
        <w:t>50,71</w:t>
        <w:tab/>
        <w:t>50,7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900,00</w:t>
        <w:tab/>
        <w:t>295,00</w:t>
        <w:tab/>
        <w:t>5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8 000,00</w:t>
        <w:tab/>
        <w:t>4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28 500,00</w:t>
        <w:tab/>
        <w:t>16 316,05</w:t>
        <w:tab/>
        <w:t>57,2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7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74 100,00</w:t>
        <w:tab/>
        <w:t>74 1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059</w:t>
        <w:tab/>
      </w:r>
      <w:r>
        <w:rPr>
          <w:rFonts w:cs="Arial" w:ascii="Arial" w:hAnsi="Arial"/>
          <w:sz w:val="14"/>
          <w:szCs w:val="14"/>
        </w:rPr>
        <w:t>Wydatki inwestycyjne jednostek budżetowych</w:t>
        <w:tab/>
        <w:t>148 900,00</w:t>
        <w:tab/>
        <w:t>148 900,00</w:t>
        <w:tab/>
        <w:t>100,00%</w:t>
      </w:r>
    </w:p>
    <w:p>
      <w:pPr>
        <w:pStyle w:val="Normal"/>
        <w:widowControl w:val="false"/>
        <w:tabs>
          <w:tab w:val="clear" w:pos="720"/>
          <w:tab w:val="right" w:pos="6429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288" w:after="0"/>
        <w:rPr/>
      </w:pPr>
      <w:r>
        <w:rPr>
          <w:rFonts w:cs="Arial" w:ascii="Arial" w:hAnsi="Arial"/>
          <w:b/>
          <w:bCs/>
          <w:sz w:val="17"/>
          <w:szCs w:val="17"/>
        </w:rPr>
        <w:tab/>
        <w:t>Razem</w:t>
        <w:tab/>
        <w:t>38 922 759,15</w:t>
        <w:tab/>
        <w:t>34 361 849,84</w:t>
        <w:tab/>
        <w:t>88,28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100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11</w:t>
      </w:r>
    </w:p>
    <w:sectPr>
      <w:type w:val="nextPage"/>
      <w:pgSz w:w="11906" w:h="16838"/>
      <w:pgMar w:left="461" w:right="461" w:gutter="0" w:header="0" w:top="576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32:00Z</dcterms:created>
  <dc:creator>admin</dc:creator>
  <dc:description/>
  <cp:keywords/>
  <dc:language>en-US</dc:language>
  <cp:lastModifiedBy>Urząd Gminy w Opatówku</cp:lastModifiedBy>
  <dcterms:modified xsi:type="dcterms:W3CDTF">2016-03-18T09:32:00Z</dcterms:modified>
  <cp:revision>2</cp:revision>
  <dc:subject/>
  <dc:title/>
</cp:coreProperties>
</file>