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3673" w:right="3653" w:hanging="0"/>
        <w:jc w:val="center"/>
        <w:rPr>
          <w:color w:val="000000"/>
          <w:sz w:val="20"/>
          <w:szCs w:val="20"/>
        </w:rPr>
      </w:pPr>
      <w:r>
        <w:rPr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autoSpaceDE w:val="false"/>
        <w:spacing w:lineRule="exact" w:line="260" w:before="17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0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170"/>
      </w:tblGrid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Gminny Ośrodek Pomocy Społecznej w Opatówku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Gmina Opatówek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Plac Wolności 14  62-860 Opatówek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4122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OPS w Opatówku wykonuje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łasne o charakterze obowiązkowym realizowane w zakresie pomocy społecznej oraz inne zadania własne gminy stosowane do zasad ustalonych przez Radę Gminy Opatówe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zadania pomocy społecznej zlecone z zakresu administracji rządowej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 zakresie świadczeń rodzinnych jako zadanie zlecone z zakresu administracji rządow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 zakresie świadczeń z funduszu alimentacyjnego jako zadanie zlecone administracji rządow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spierania rodziny i systemu pieczy zastępczej z zakresu zadań administracji publiczn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zadania w zakresie pomocy państwa w wychowywaniu dzieci jako zadanie zlecone                    z zakresu administracji rządowej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inne zadania nałożone przepisami ustaw i aktów prawnych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01.01.- 31.12.2018 r. </w:t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269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Środki trwałe  stanowiące własność jednostki otrzymane nieodpłatnie, na podstawie decyzji właściwego organu, mogą być wycenione w wartości określonej w tej decyzji. Środki trwałe oraz wartości niematerialne i prawne umarza się i amortyzuje, przy zastosowaniu stawek określonych w przepisach o podatku dochodowym od osób prawnych. Jednorazowo, przez spisanie w koszty w miesiącu przyjęcia do używania, umarza się: książki, środki dydaktyczne, odzież i umundurowanie, meble i dywany, pozostałe środki trwałe ( wyposażenie)  oraz wartości niematerialne i prawne, o wartości nie przekraczającej wielkości ustalonej o podatku os osób prawnych, dla których odpisy amortyzacyjne są uznawane za koszt uzyskania przychodu w 100%  ich wartości w momencie oddania do używania.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autoSpaceDE w:val="false"/>
              <w:ind w:left="95" w:right="1478" w:hanging="0"/>
              <w:jc w:val="both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załącznik - Tabela nr 1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Nie dotyczy -  </w:t>
            </w:r>
            <w:r>
              <w:rPr/>
              <w:t>Tabela nr 2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Zestaw komputerowy KDR na kwotę  4.234,89 zł  i terminal mobilny na kwotę 1.469,28 zł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załącznik – Tabela nr 3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636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dprawy emerytalne na kwotę: 70.404, 00 z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grody jubileuszowe na kwotę: 59.211,60 zł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3890"/>
        <w:gridCol w:w="2865"/>
      </w:tblGrid>
      <w:tr>
        <w:trPr>
          <w:trHeight w:val="1222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</w:t>
            </w:r>
            <w:r>
              <w:rPr>
                <w:color w:val="2E2014"/>
                <w:position w:val="-1"/>
                <w:sz w:val="16"/>
                <w:szCs w:val="16"/>
              </w:rPr>
              <w:t xml:space="preserve">/-/   Jolanta Woźniak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</w:t>
            </w:r>
            <w:r>
              <w:rPr>
                <w:color w:val="2E2014"/>
                <w:position w:val="-1"/>
                <w:sz w:val="16"/>
                <w:szCs w:val="16"/>
              </w:rPr>
              <w:t>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19-03-29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76" w:after="0"/>
              <w:ind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93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93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/-/   Violetta Galant </w:t>
            </w:r>
          </w:p>
        </w:tc>
      </w:tr>
      <w:tr>
        <w:trPr>
          <w:trHeight w:val="280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288"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 xml:space="preserve">           </w:t>
            </w: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270"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 xml:space="preserve">          </w:t>
            </w: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919" w:right="919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08:00Z</dcterms:created>
  <dc:creator>j.borkowski</dc:creator>
  <dc:description/>
  <cp:keywords/>
  <dc:language>en-US</dc:language>
  <cp:lastModifiedBy>JWozniak</cp:lastModifiedBy>
  <dcterms:modified xsi:type="dcterms:W3CDTF">2019-05-07T13:52:00Z</dcterms:modified>
  <cp:revision>22</cp:revision>
  <dc:subject/>
  <dc:title>Informacja dodatkowa</dc:title>
</cp:coreProperties>
</file>