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/>
      </w:pPr>
      <w:r>
        <w:rPr>
          <w:color w:val="2E2014"/>
          <w:sz w:val="20"/>
          <w:szCs w:val="20"/>
        </w:rPr>
        <w:t>INFORMACJA DODATKOWA</w:t>
      </w:r>
    </w:p>
    <w:tbl>
      <w:tblPr>
        <w:tblW w:w="10631" w:type="dxa"/>
        <w:jc w:val="left"/>
        <w:tblInd w:w="-56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37"/>
        <w:gridCol w:w="10093"/>
      </w:tblGrid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207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b/>
                <w:color w:val="000000"/>
                <w:sz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Publiczne Przedszkole „Wesoły Smyk” w Opatówk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sz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 xml:space="preserve">ul. Szkolna 9, 62-860 Opatówek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podstawowy przedmiot działalności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 xml:space="preserve">Działalność edukacyjna w zakresie wychowania przedszkolnego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za rok 2018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skazanie,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ż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rawozdani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wiera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28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omówienie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jętych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sa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polityki)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,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eto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ceny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s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także amortyzacji)</w:t>
            </w:r>
          </w:p>
        </w:tc>
      </w:tr>
      <w:tr>
        <w:trPr>
          <w:trHeight w:val="126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szczegół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kres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mian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rup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dzajowy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bycia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zchodu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mieszczeni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wnętrznego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ńcowy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– </w:t>
            </w:r>
            <w:r>
              <w:rPr>
                <w:color w:val="2E2014"/>
                <w:sz w:val="18"/>
                <w:szCs w:val="18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Tabela nr 1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aktualn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ynkow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óbr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ultury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–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l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ysponuj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akimi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okonan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akc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rębn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amortyzo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umarzanych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z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ę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ży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9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liczbę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iada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owych,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cj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dział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łuż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8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dane o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a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i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ezerw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el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ch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tworzeni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czątek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iększeniach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podział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zobowiązań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długoterminowych  o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pozostałym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od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dnia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6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d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alifikuje um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godnie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ami podatkowymi (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peracyjny),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ów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yłb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rotn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7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łączną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bezpieczonych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e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skazaniem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ormy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</w:rPr>
              <w:t>57.164,74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2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</w:t>
            </w:r>
            <w:r>
              <w:rPr>
                <w:color w:val="2E2014"/>
              </w:rPr>
              <w:t xml:space="preserve">nie dotyczy </w:t>
            </w:r>
          </w:p>
        </w:tc>
      </w:tr>
      <w:tr>
        <w:trPr>
          <w:trHeight w:val="32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zczególnych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zycj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chod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szt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dzwyczajnej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tóre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6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In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ż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mienio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wyżej,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żel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ogłyb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stotn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osób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płynąć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cenę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/-/ Anna  Kocemba                                                                                                                        /-/ 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1134" w:right="919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01</Words>
  <Characters>5701</Characters>
  <CharactersWithSpaces>5011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3:33:00Z</cp:lastPrinted>
  <dcterms:modified xsi:type="dcterms:W3CDTF">2019-05-09T08:43:00Z</dcterms:modified>
  <cp:revision>33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