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Szkoła Podstawowa im. Janusza Kusocińskiego w Opatów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 xml:space="preserve">ul. Szkolna 3 , 62-860 Opatówek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skazanie,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ż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rawozdani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wiera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2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2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Tabela nr 1</w:t>
            </w:r>
          </w:p>
        </w:tc>
      </w:tr>
      <w:tr>
        <w:trPr>
          <w:trHeight w:val="36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liczbę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iada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owych,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cj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dział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łuż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9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podział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zobowiązań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ługoterminowych  o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pozostałym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od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 xml:space="preserve">dnia  </w:t>
            </w:r>
            <w:r>
              <w:rPr>
                <w:color w:val="2E2014"/>
                <w:spacing w:val="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6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9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241.481,06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4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48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9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-/Anna  Kocemba                                                                                                                         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5769</Characters>
  <CharactersWithSpaces>5070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19-05-09T08:54:00Z</dcterms:modified>
  <cp:revision>22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