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3673" w:right="3653" w:hanging="0"/>
        <w:jc w:val="center"/>
        <w:rPr/>
      </w:pPr>
      <w:r>
        <w:rPr>
          <w:color w:val="2E2014"/>
          <w:sz w:val="20"/>
          <w:szCs w:val="20"/>
        </w:rPr>
        <w:t>INFORMACJA DODATKOWA</w:t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>Szkoła Podstawowa w Rajsk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 xml:space="preserve">Rajsko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>Rajsko 4A, 62-860 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2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2"/>
              </w:rPr>
              <w:t>i oddziałów przedszkolnych i gimnazjal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za rok 2018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9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omówienie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jętych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sa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polityki)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,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eto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ceny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s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także amortyzacji)</w:t>
            </w:r>
          </w:p>
        </w:tc>
      </w:tr>
      <w:tr>
        <w:trPr>
          <w:trHeight w:val="141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Ewidencję ilościowo- wartościowo prowadzi się odrębnie w księgach inwentarzowych dla środków trwałych i w.n.p. oraz pozostałych  środków trwałych od wartości 500,00 zł (bez względu na wartość: sprzęt komputerowy, RTV, meble). Dla pozostałych środków trwałych do wartości 499,99 zł oraz w.n.p. do wartości 99,99 zł prowadzi się ewidencje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w ewidencji kosztów. Nie dokonuje się rozliczeń międzyokresowych kosztów.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nie dotyczy 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0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szczegół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kres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mian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rup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dzajowy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bycia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zchodu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mieszczeni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wnętrznego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ńcowy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 xml:space="preserve">– </w:t>
            </w:r>
            <w:r>
              <w:rPr>
                <w:color w:val="2E2014"/>
                <w:sz w:val="18"/>
                <w:szCs w:val="18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abela nr 1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aktualn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ynkow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óbr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ultury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–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l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ysponuj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akimi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okonan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akc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rębn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amortyzo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umarzanych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z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ę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ży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2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dane o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a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0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dan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i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ezerw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el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ch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tworzeni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czątek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iększeniach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1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66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d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alifikuje um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godnie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ami podatkowymi (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peracyjny),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ów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yłb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inansow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rotn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łączną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bezpieczonych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e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skazaniem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ormy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1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6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kwotę wypłaconych środków pieniężnych na świadczenia pracownicz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</w:rPr>
              <w:t>61.546,89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3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</w:t>
            </w:r>
            <w:r>
              <w:rPr>
                <w:color w:val="2E2014"/>
              </w:rPr>
              <w:t xml:space="preserve">nie dotyczy </w:t>
            </w:r>
          </w:p>
        </w:tc>
      </w:tr>
      <w:tr>
        <w:trPr>
          <w:trHeight w:val="57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zczególnych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zycj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chod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szt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dzwyczajnej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tóre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0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6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In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ż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mienio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wyżej,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żel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ogłyb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stotn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posób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płynąć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cenę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/-/ Anna  Kocemba                                                                                                                                /-/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19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724</Characters>
  <CharactersWithSpaces>4916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dcterms:modified xsi:type="dcterms:W3CDTF">2019-05-09T09:11:00Z</dcterms:modified>
  <cp:revision>19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