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34" w:after="0"/>
        <w:ind w:left="3673" w:right="3653" w:hanging="0"/>
        <w:jc w:val="center"/>
        <w:rPr>
          <w:color w:val="000000"/>
          <w:sz w:val="20"/>
          <w:szCs w:val="20"/>
        </w:rPr>
      </w:pPr>
      <w:r>
        <w:rPr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autoSpaceDE w:val="false"/>
        <w:spacing w:lineRule="exact" w:line="260" w:before="17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0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9170"/>
      </w:tblGrid>
      <w:tr>
        <w:trPr>
          <w:trHeight w:val="397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URZĄD MIEJSKI GMINY OPATÓWEK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-860 OPATÓWEK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C WOLNOŚCI 14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Zaspokajanie zbiorowych potrzeb mieszkańców gminy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b/>
                <w:sz w:val="18"/>
                <w:szCs w:val="18"/>
              </w:rPr>
              <w:t>01.01-31.12.2018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kład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rzędnej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 samorządu terytorialnego wchodzą jednostki sporządzające samodzielne sprawozdania finansowe</w:t>
            </w:r>
          </w:p>
        </w:tc>
      </w:tr>
      <w:tr>
        <w:trPr>
          <w:trHeight w:val="365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formacja jednostkowa- Urząd Miejski Gminy Opatówek 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omówienie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jętych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ad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olityki)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chunkowości,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od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ceny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ó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sywó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także amortyzacji)</w:t>
            </w:r>
          </w:p>
        </w:tc>
      </w:tr>
      <w:tr>
        <w:trPr>
          <w:trHeight w:val="8660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ind w:left="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a i pasywa wyceniane są przy uwzględnieniu nadrzędnych zasad rachunkowości, w sposób przewidziany ustawą o rachunkowości </w:t>
            </w:r>
            <w:r>
              <w:rPr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stosowane w prowadzeniu ksiąg rachunkowych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Środki trwałe oraz wartości niematerialne i prawne jednorazowo umarza się lub amortyzuje według stawek określonych w przepisach o podatku dochodowym od osób praw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ów umorzeniowych dokonuje się począwszy od miesiąca następującego po miesiącu przyjęcia środka trwałego lub wartości niematerialnej i prawnej do używani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odpisów umorzeniowych następuje nie później niż z chwilą zrównania odpisów umorzeniowych z wartością początkową środka trwałego lub przeznaczenia go do likwidacji, sprzedaży lub stwierdzenia jego niedobor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początkowa środków trwałych i dotychczas dokonane odpisy umorzeniowe podlegają aktualizacji zgodnie z zasadami określonymi w odrębnych przepisach, a wyniki aktualizacji odnoszone są na fundusz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dpisy umorzeniowe środków trwałych oraz wartości niematerialnych i prawnych ujmuje się w księgach rachunkowych jednorazowo, według stanu na dany rok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razowo, przez spisanie w koszty w miesiącu przyjęcia do używania, umarza się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i i inne zbiory biblioteczn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87" w:hanging="3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dydaktyczne służące procesowi dydaktyczno-wychowawczemu realizowanemu w szkołach i placówkach oświatow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zież i umundurowani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i dywany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pozostałe środki trwałe (wyposażenie) oraz wartości niematerialne i prawne o wartości mieszczącej się w przedziale do 1500 zł dla których odpisy amortyzacyjne są uznawane za koszty uzyskania przychodu w 100 % ich wartości w momencie oddania do używani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marza się gruntów oraz dóbr kultur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trwałe oraz wartości niematerialne i prawne amortyzuje się metodą podatkową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majątku o wartości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1" w:leader="none"/>
              </w:tabs>
              <w:autoSpaceDE w:val="false"/>
              <w:ind w:left="787" w:hanging="426"/>
              <w:rPr/>
            </w:pPr>
            <w:r>
              <w:rPr>
                <w:sz w:val="20"/>
                <w:szCs w:val="20"/>
              </w:rPr>
              <w:t>nie przekraczającej 1500 zł, ewidencjonuje się bezpośrednio w koszty działalności i nie podlegają ewidencji bilansowej i pozabilansowej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1" w:leader="none"/>
              </w:tabs>
              <w:autoSpaceDE w:val="false"/>
              <w:ind w:left="787" w:hanging="426"/>
              <w:rPr/>
            </w:pPr>
            <w:r>
              <w:rPr>
                <w:sz w:val="20"/>
                <w:szCs w:val="20"/>
              </w:rPr>
              <w:t>w przedziale 1500 zł - 3500 zł podlegają odpisaniu w ciężar kosztów zużycia materiałów w momencie przekazania ich do użytkowania i są objęte ewidencją ilościow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1" w:leader="none"/>
              </w:tabs>
              <w:autoSpaceDE w:val="false"/>
              <w:ind w:left="787" w:hanging="426"/>
              <w:rPr/>
            </w:pPr>
            <w:r>
              <w:rPr>
                <w:sz w:val="20"/>
                <w:szCs w:val="20"/>
              </w:rPr>
              <w:t>w przedziale powyżej 3500 zł podlegają ewidencji bilansowej na koncie pozostałe środki trwał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W przypadku, gdy środek trwały składa się z wielu elementów zestawienie jego części składowych stanowi integralną część dokumentu OT – Przyjęcie Środka Trwałeg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dzień bilansowy środki trwałe (z wyjątkiem gruntów) wycenia się w wartości netto tj. z uwzględnieniem odpisów umorzeniowych ustalonych na dzień bilansow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1" w:leader="none"/>
              </w:tabs>
              <w:autoSpaceDE w:val="false"/>
              <w:ind w:left="4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66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6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sz w:val="20"/>
                <w:szCs w:val="20"/>
              </w:rPr>
              <w:t>szczegółow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mia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p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dzajowy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bycia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chodu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mieszczeni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wnętrzneg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ńcowy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autoSpaceDE w:val="false"/>
              <w:ind w:left="95" w:right="14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informacja tabela nr 1a,1b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aktualn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ynkow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óbr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ponuj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im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an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kc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ku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isó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ując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ó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rębn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  <w:szCs w:val="20"/>
              </w:rPr>
              <w:t>brak - tabela nr 2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amortyzo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umarzanych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ę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liczbę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iadanych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pieró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owych,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cji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ziałó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łużnych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18"/>
                <w:szCs w:val="18"/>
              </w:rPr>
              <w:t>udziały w Oświetleniu Ulicznym  654 x 1000 zł = 654.000 zł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sz w:val="20"/>
                <w:szCs w:val="20"/>
              </w:rPr>
              <w:t>dane 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isa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ujących wartość należności, ze wskazaniem stanu na początek rok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sz w:val="20"/>
                <w:szCs w:val="20"/>
              </w:rPr>
              <w:t>- informacja - tabela nr 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dane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ie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zerw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dług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ch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worzeni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czątek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k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brotowego, 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iększeniach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 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 xml:space="preserve">podział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obowiązań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ługoterminowych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edług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zycji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lansu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zostałym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d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nia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 xml:space="preserve">powyżej 1 roku do 3 lat kredyty i pożyczki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 xml:space="preserve">powyżej 3 do 5 lat  kredyty i pożyczki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 xml:space="preserve">powyżej 5 lat  kredyty i pożyczki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nie dotyczy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ań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tuacj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d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lifikuje umow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ing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godn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isami podatkowymi (leas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y)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dłu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isó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chunkowośc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łb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sow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rotn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łączną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otę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ań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bezpieczonych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u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i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iem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u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y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ch zabezpieczeń</w:t>
            </w:r>
          </w:p>
        </w:tc>
      </w:tr>
      <w:tr>
        <w:trPr>
          <w:trHeight w:val="472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416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805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b/>
                <w:sz w:val="18"/>
                <w:szCs w:val="18"/>
              </w:rPr>
              <w:t>nagrody jubileuszowe - 49.485,50 z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odprawy emerytalne   - 56.560,80 zł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ekwiwalent za urlop   - 17.042,77 zł</w:t>
            </w:r>
            <w:r>
              <w:rPr>
                <w:color w:val="FF0000"/>
              </w:rPr>
              <w:t xml:space="preserve">                                  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474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462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.531,74 zł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zczególnych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ycj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chod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zwyczajn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tąpiły incydentalnie</w:t>
            </w:r>
          </w:p>
        </w:tc>
      </w:tr>
      <w:tr>
        <w:trPr>
          <w:trHeight w:val="576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Inn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on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yżej,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żel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głyby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stotny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sób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łynąć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enę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tuacj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2687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3890"/>
        <w:gridCol w:w="2865"/>
      </w:tblGrid>
      <w:tr>
        <w:trPr>
          <w:trHeight w:val="280" w:hRule="exact"/>
        </w:trPr>
        <w:tc>
          <w:tcPr>
            <w:tcW w:w="29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sz w:val="16"/>
                <w:szCs w:val="16"/>
              </w:rPr>
            </w:pPr>
            <w:r>
              <w:rPr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1065" w:right="-20" w:hanging="0"/>
              <w:rPr>
                <w:sz w:val="16"/>
                <w:szCs w:val="16"/>
              </w:rPr>
            </w:pPr>
            <w:r>
              <w:rPr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935" w:right="-20" w:hanging="0"/>
              <w:rPr>
                <w:sz w:val="16"/>
                <w:szCs w:val="16"/>
              </w:rPr>
            </w:pPr>
            <w:r>
              <w:rPr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4"/>
              <w:ind w:left="288"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4"/>
              <w:ind w:left="1270"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ok, miesiąc, dzień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4"/>
              <w:ind w:left="1103"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919" w:right="91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8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ato;Arial" w:hAnsi="Lato;Arial" w:eastAsia="Times New Roman" w:cs="Lato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08:00Z</dcterms:created>
  <dc:creator>j.borkowski</dc:creator>
  <dc:description/>
  <dc:language>en-US</dc:language>
  <cp:lastModifiedBy>admin</cp:lastModifiedBy>
  <cp:lastPrinted>2019-04-25T13:27:00Z</cp:lastPrinted>
  <dcterms:modified xsi:type="dcterms:W3CDTF">2019-05-10T12:08:00Z</dcterms:modified>
  <cp:revision>2</cp:revision>
  <dc:subject/>
  <dc:title>Informacja dodatkowa</dc:title>
</cp:coreProperties>
</file>