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1405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1405"/>
        <w:jc w:val="center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631" w:type="dxa"/>
        <w:jc w:val="left"/>
        <w:tblInd w:w="-56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37"/>
        <w:gridCol w:w="10093"/>
      </w:tblGrid>
      <w:tr>
        <w:trPr>
          <w:trHeight w:val="39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207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Publiczne Przedszkole „Wesoły Smyk” w Opatówku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ul. Szkolna 9, 62-860 Opatówek  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Działalność edukacyjna w zakresie wychowania przedszkolnego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19 – 31.12.2019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28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170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widencję ilościowo- wartościowo prowadzi się odrębnie w księgach inwentarzowych dla środków trwałych i w.n.p. oraz</w:t>
              <w:br/>
              <w:t xml:space="preserve"> pozostałych  środków trwałych od wartości 500,00 zł (bez względu na wartość: sprzęt komputerowy, RTV, meble). Dla</w:t>
              <w:br/>
              <w:t xml:space="preserve"> pozostałych środków trwałych do wartości 499,99 zł oraz w.n.p. do wartości 99,99 zł prowadzi się ewidencje ilościową. </w:t>
              <w:br/>
              <w:t xml:space="preserve"> Jednorazowo przez spisanie w koszty w miesiącu przyjęcia do używania umarzane są zbiory biblioteczne, środki </w:t>
              <w:br/>
              <w:t xml:space="preserve"> dydaktyczne, meble. Umorzenia środków trwałych dokonuje się jednorazowo pod datą 31 grudnia i amortyzuje metoda </w:t>
              <w:br/>
              <w:t xml:space="preserve"> liniową. Jednostka prowadzi uproszczenia w ewidencji kosztów. Nie dokonuje się rozliczeń międzyokresowych kosztów.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- Tabela nr 1a i 1b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5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91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6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7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52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522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47.240,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kwiwalent za urlop – 967,68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21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2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6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/-/   Iwona Jankowska</w:t>
        <w:tab/>
        <w:tab/>
        <w:tab/>
        <w:tab/>
        <w:tab/>
        <w:tab/>
        <w:tab/>
        <w:tab/>
        <w:t xml:space="preserve">           /-/ Arkadiusz Łańduch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0"/>
          <w:szCs w:val="20"/>
        </w:rPr>
        <w:t xml:space="preserve">         …………………………</w:t>
      </w:r>
      <w:r>
        <w:rPr>
          <w:sz w:val="20"/>
          <w:szCs w:val="20"/>
        </w:rPr>
        <w:t>.</w:t>
        <w:tab/>
        <w:tab/>
        <w:tab/>
        <w:t xml:space="preserve">        2020-03-25</w:t>
        <w:tab/>
        <w:tab/>
        <w:tab/>
        <w:t xml:space="preserve">          …………………………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główny księgowy)</w:t>
        <w:tab/>
        <w:tab/>
        <w:tab/>
        <w:tab/>
        <w:t xml:space="preserve">    (rok, miesiąc, dzień)</w:t>
        <w:tab/>
        <w:tab/>
        <w:tab/>
        <w:t xml:space="preserve">  (kierownik jednostki)</w:t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/>
      </w:r>
    </w:p>
    <w:sectPr>
      <w:type w:val="nextPage"/>
      <w:pgSz w:w="11920" w:h="16838"/>
      <w:pgMar w:left="1134" w:right="919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10</Words>
  <Characters>5715</Characters>
  <CharactersWithSpaces>5016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19-04-16T13:33:00Z</cp:lastPrinted>
  <dcterms:modified xsi:type="dcterms:W3CDTF">2020-06-10T07:48:00Z</dcterms:modified>
  <cp:revision>38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