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561" w:hanging="412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561" w:hanging="412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13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433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2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 Podstawowa im. Jana Pawła II w Chełmca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hełmc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Chełmce 3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19 – 31.12.2019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0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161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Ewidencję ilościowo- wartościowo prowadzi się odrębnie  w księgach inwentarzowych dla środków trwałych i w.n.p. oraz pozostałych  środków trwałych od wartości 500,00 zł (bez względu na wartość: sprzęt komputerowy, RTV, meble). Dla pozostałych środków trwałych do wartości 499,99 zł 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 w ewidencji kosztów. Nie dokonuje się rozliczeń międzyokresowych kosztów</w:t>
            </w:r>
          </w:p>
        </w:tc>
      </w:tr>
      <w:tr>
        <w:trPr>
          <w:trHeight w:val="31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4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- 17.006,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kwiwalenty za urlop – 5,04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3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5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/-/  Iwona Jankowska</w:t>
        <w:tab/>
        <w:tab/>
        <w:tab/>
        <w:tab/>
        <w:tab/>
        <w:tab/>
        <w:tab/>
        <w:tab/>
        <w:t xml:space="preserve">           /-/ Arkadiusz Łańduch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…………………………</w:t>
      </w:r>
      <w:r>
        <w:rPr>
          <w:sz w:val="20"/>
          <w:szCs w:val="20"/>
        </w:rPr>
        <w:t>.</w:t>
        <w:tab/>
        <w:tab/>
        <w:tab/>
        <w:t xml:space="preserve">        2020-03-25</w:t>
        <w:tab/>
        <w:tab/>
        <w:tab/>
        <w:t xml:space="preserve">          ………………………….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główny księgowy)</w:t>
        <w:tab/>
        <w:tab/>
        <w:tab/>
        <w:tab/>
        <w:t xml:space="preserve">    (rok, miesiąc, dzień)</w:t>
        <w:tab/>
        <w:tab/>
        <w:tab/>
        <w:t xml:space="preserve">  (kierownik jednostki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762</Characters>
  <CharactersWithSpaces>5054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20-03-17T12:38:00Z</cp:lastPrinted>
  <dcterms:modified xsi:type="dcterms:W3CDTF">2020-06-10T07:54:00Z</dcterms:modified>
  <cp:revision>34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