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3261" w:right="2994" w:hanging="0"/>
        <w:jc w:val="center"/>
        <w:rPr/>
      </w:pPr>
      <w:r>
        <w:rPr>
          <w:b/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3261" w:right="2994" w:hanging="0"/>
        <w:jc w:val="center"/>
        <w:rPr>
          <w:rFonts w:ascii="Times New Roman" w:hAnsi="Times New Roman"/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850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170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Szkoła Podstawowa im. Janusza Kusocińskiego w Opatówk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patówek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ul. Szkolna 3 , 62-860 Opatówek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 xml:space="preserve">Działalność dydaktyczna, wychowawcza i opiekuńcza na poziomie szkoły podstawowej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>i oddziałów przedszkolnych i gimnazjaln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19 – 31.12.2019</w:t>
            </w:r>
          </w:p>
        </w:tc>
      </w:tr>
      <w:tr>
        <w:trPr>
          <w:trHeight w:val="29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48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171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Ewidencję ilościowo - wartościową prowadzi się odrębnie w księgach inwentarzowych dla środków trwałych i w.n.p. oraz pozostałych  środków trwałych od wartości 500,00 zł (bez względu na wartość: sprzęt komputerowy, RTV, meble). Dla pozostałych środków trwałych do wartości 499,99 zł oraz w.n.p. do wartości 99,99 zł prowadzi się ewidencję ilościową. Jednorazowo przez spisanie w koszty w miesiącu przyjęcia do używania umarzane są zbiory biblioteczne, środki dydaktyczne, meble. Umorzenia środków trwałych dokonuje się jednorazowo pod datą 31 grudnia i amortyzuje metoda liniową. Jednostka prowadzi uproszczenia w ewidencji kosztów. Nie dokonuje się rozliczeń międzyokresowych kosztów.</w:t>
            </w:r>
          </w:p>
        </w:tc>
      </w:tr>
      <w:tr>
        <w:trPr>
          <w:trHeight w:val="28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szczegół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kres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mian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rup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dzajowy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bycia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zchodu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mieszczeni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wnętrznego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ńcowy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color w:val="2E2014"/>
                <w:sz w:val="20"/>
                <w:szCs w:val="20"/>
              </w:rPr>
              <w:t xml:space="preserve">– </w:t>
            </w:r>
            <w:r>
              <w:rPr>
                <w:color w:val="2E2014"/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Informacja – Tabela nr 1a i 1b</w:t>
            </w:r>
          </w:p>
        </w:tc>
      </w:tr>
      <w:tr>
        <w:trPr>
          <w:trHeight w:val="36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ktualn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ynkow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óbr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ultury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–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l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ysponuj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akimi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okonan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akc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rębn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5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amortyzo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umarzanych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z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ę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ży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49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2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 o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a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7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i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ezerw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el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ch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tworzeni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czątek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iększeniach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0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podział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zobowiązań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ługoterminowych  o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pozostałym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od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nia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d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alifikuje um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godnie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ami podatkowymi (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peracyjny),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ów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yłb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rotn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bezpieczonych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e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skazaniem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ormy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9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100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agrody jubileuszowe – 79.800,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dprawy emerytalne – 60.520,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dprawy w związku z rozwiązaniem stosunku pracy – 41.796,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ekwiwalenty za urlop – 30.953,77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4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 </w:t>
            </w:r>
            <w:r>
              <w:rPr>
                <w:color w:val="2E2014"/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48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zczególnych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zycj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chod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szt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zwyczajnej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tóre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stąpiły incydental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49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ż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mienio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wyżej,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ogłyb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stotn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osób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płynąć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cenę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/-/  Iwona Jankowska</w:t>
        <w:tab/>
        <w:tab/>
        <w:tab/>
        <w:tab/>
        <w:tab/>
        <w:tab/>
        <w:tab/>
        <w:tab/>
        <w:t xml:space="preserve">          /-/ Arkadiusz Łańduch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…………………………</w:t>
      </w:r>
      <w:r>
        <w:rPr>
          <w:sz w:val="20"/>
          <w:szCs w:val="20"/>
        </w:rPr>
        <w:t>.</w:t>
        <w:tab/>
        <w:tab/>
        <w:tab/>
        <w:t xml:space="preserve">        2020-03-25</w:t>
        <w:tab/>
        <w:tab/>
        <w:tab/>
        <w:t xml:space="preserve">          ………………………….</w:t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główny księgowy)</w:t>
        <w:tab/>
        <w:tab/>
        <w:tab/>
        <w:tab/>
        <w:t xml:space="preserve">    (rok, miesiąc, dzień)</w:t>
        <w:tab/>
        <w:tab/>
        <w:tab/>
        <w:t xml:space="preserve">  (kierownik jednostki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40</Words>
  <Characters>5872</Characters>
  <CharactersWithSpaces>5043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dcterms:modified xsi:type="dcterms:W3CDTF">2020-06-10T07:56:00Z</dcterms:modified>
  <cp:revision>30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