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2977" w:right="3136" w:hanging="0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2977" w:right="3136" w:hanging="0"/>
        <w:jc w:val="center"/>
        <w:rPr>
          <w:rFonts w:ascii="Times New Roman" w:hAnsi="Times New Roman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Szkoła Podstawowa w Rajsk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Rajsko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Rajsko 4A, 62-860 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>i oddziałów przedszkolnych i gimnazjaln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19 – 31.12.2019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9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17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Ewidencję ilościowo- wartościowo prowadzi się odrębnie w księgach inwentarzowych dla środków trwałych i w.n.p. oraz pozostałych  środków trwałych od wartości 500,00 zł (bez względu na wartość: sprzęt komputerowy, RTV, meble). Dla pozostałych środków trwałych do wartości 499,99 zł oraz w.n.p. do wartości 99,99 zł prowadzi się ewidencje ilościową. Jednorazowo przez spisanie w koszty w miesiącu przyjęcia do używania umarzane są zbiory biblioteczne, środki dydaktyczne, meble. Umorzenia środków trwałych dokonuje się jednorazowo pod datą 31 grudnia i amortyzuje metoda liniową. Jednostka prowadzi uproszczenia w ewidencji kosztów. Nie dokonuje się rozliczeń międzyokresowych kosztów.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amortyzo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umarzanych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ę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2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2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8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52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grody jubileuszowe – 29.479,5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ekwiwalenty za urlop – 6.157,79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0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7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9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29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3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 xml:space="preserve">           /-/ Arkadiusz Łańduch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…………………………</w:t>
      </w:r>
      <w:r>
        <w:rPr>
          <w:sz w:val="20"/>
          <w:szCs w:val="20"/>
        </w:rPr>
        <w:t>.</w:t>
        <w:tab/>
        <w:tab/>
        <w:tab/>
        <w:t xml:space="preserve">        2020-03-25</w:t>
        <w:tab/>
        <w:tab/>
        <w:tab/>
        <w:t xml:space="preserve">          ………………………….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główny księgowy)</w:t>
        <w:tab/>
        <w:tab/>
        <w:tab/>
        <w:tab/>
        <w:t xml:space="preserve">    (rok, miesiąc, dzień)</w:t>
        <w:tab/>
        <w:tab/>
        <w:tab/>
        <w:t xml:space="preserve">  (kierownik jednostki)</w:t>
      </w:r>
    </w:p>
    <w:sectPr>
      <w:type w:val="nextPage"/>
      <w:pgSz w:w="11920" w:h="16838"/>
      <w:pgMar w:left="919" w:right="919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5731</Characters>
  <CharactersWithSpaces>5028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dcterms:modified xsi:type="dcterms:W3CDTF">2020-06-10T07:57:00Z</dcterms:modified>
  <cp:revision>25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