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3673" w:right="3653" w:hanging="271"/>
        <w:jc w:val="center"/>
        <w:rPr/>
      </w:pPr>
      <w:r>
        <w:rPr>
          <w:b/>
          <w:color w:val="2E2014"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3673" w:right="3653" w:hanging="271"/>
        <w:jc w:val="center"/>
        <w:rPr>
          <w:rFonts w:ascii="Times New Roman" w:hAnsi="Times New Roman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850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170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Zespół   Ekonomiczno-Administracyjny Szkół Gminy Opatówek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patówek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Plac Wolności  14, 62-860 Opatówek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0"/>
                <w:szCs w:val="20"/>
              </w:rPr>
              <w:t xml:space="preserve">Obsługa administracyjna, organizacyjna i finansowa na rzecz oświatowych jednostek      organizacyjnych Gminy Opatówek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19 – 31.12.2019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omówienie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jętych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sa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polityki)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,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etod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ceny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sywów</w:t>
            </w:r>
            <w:r>
              <w:rPr>
                <w:color w:val="2E2014"/>
                <w:spacing w:val="4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(także amortyzacji)</w:t>
            </w:r>
          </w:p>
        </w:tc>
      </w:tr>
      <w:tr>
        <w:trPr>
          <w:trHeight w:val="17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Ewidencję ilościowo- wartościowo prowadzi się odrębnie w księgach inwentarzowych dla środków trwałych i w.n.p. oraz pozostałych  środków trwałych od wartości 500,00 zł (bez względu na wartość: sprzęt komputerowy, RTV, meble). Dla pozostałych środków trwałych do wartości 499,99 zł oraz w.n.p. do wartości 99,99 zł prowadzi się ewidencje ilościową. Jednorazowo przez spisanie w koszty w miesiącu przyjęcia do używania umarzane są zbiory biblioteczne, środki dydaktyczne, meble. Umorzenia środków trwałych dokonuje się jednorazowo pod datą 31 grudnia i amortyzuje metoda liniową. Jednostka prowadzi uproszczenia w ewidencji kosztów. Nie dokonuje się rozliczeń międzyokresowych kosztów.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szczegół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kres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mian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rup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dzajowy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bycia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zchodu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mieszczeni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wnętrznego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ńcowy,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</w:t>
            </w:r>
            <w:r>
              <w:rPr>
                <w:color w:val="2E2014"/>
                <w:spacing w:val="-6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-7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color w:val="2E2014"/>
                <w:sz w:val="20"/>
                <w:szCs w:val="20"/>
              </w:rPr>
              <w:t xml:space="preserve">– </w:t>
            </w:r>
            <w:r>
              <w:rPr>
                <w:color w:val="2E2014"/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Informacja – Tabela nr 1a i 1b</w:t>
            </w:r>
          </w:p>
        </w:tc>
      </w:tr>
      <w:tr>
        <w:trPr>
          <w:trHeight w:val="36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ktualn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ynkową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óbr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ultury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–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l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ysponuje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akimi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okonan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akc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ywów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rębnie</w:t>
            </w:r>
            <w:r>
              <w:rPr>
                <w:color w:val="2E2014"/>
                <w:spacing w:val="-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2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amortyzo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eumarzanych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z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ę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środków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rwałych,</w:t>
            </w:r>
            <w:r>
              <w:rPr>
                <w:color w:val="2E2014"/>
                <w:spacing w:val="19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żywanych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20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liczbę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ć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iada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owych,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m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cj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działów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raz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łużnych</w:t>
            </w:r>
            <w:r>
              <w:rPr>
                <w:color w:val="2E2014"/>
                <w:spacing w:val="3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7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 o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dpisach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2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tanie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ezerw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el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ch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utworzeni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czątek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oku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brotowego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iększeniach,</w:t>
            </w:r>
            <w:r>
              <w:rPr>
                <w:color w:val="2E2014"/>
                <w:spacing w:val="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66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podział zobowiązań długoterminowych o pozostałym od dnia 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gd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a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alifikuje umowy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u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godnie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ami podatkowymi (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peracyjny),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a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edłu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episów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rachunkowości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yłb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o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easing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wrotny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</w:t>
            </w:r>
            <w:r>
              <w:rPr>
                <w:color w:val="2E2014"/>
                <w:spacing w:val="-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obowiązań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bezpieczonych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dnostk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e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skazaniem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u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ormy</w:t>
            </w:r>
            <w:r>
              <w:rPr>
                <w:color w:val="2E2014"/>
                <w:spacing w:val="48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4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2.378,03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agrody jubileuszowe - 5.116,00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 </w:t>
            </w:r>
            <w:r>
              <w:rPr>
                <w:color w:val="2E2014"/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5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kwotę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charakter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szczególnych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zycj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rzychod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osztów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dzwyczajnej</w:t>
            </w:r>
            <w:r>
              <w:rPr>
                <w:color w:val="2E2014"/>
                <w:spacing w:val="-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artości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lub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które</w:t>
            </w:r>
            <w:r>
              <w:rPr>
                <w:color w:val="2E2014"/>
                <w:spacing w:val="-12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stąpiły incydental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7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In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nformacj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iż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ymienione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powyżej,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jeżel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ogłyb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istotny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osób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wpłynąć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na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ocenę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ytuacji</w:t>
            </w:r>
            <w:r>
              <w:rPr>
                <w:color w:val="2E2014"/>
                <w:spacing w:val="-14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/-/ Iwona Jankowska</w:t>
        <w:tab/>
        <w:tab/>
        <w:tab/>
        <w:tab/>
        <w:tab/>
        <w:tab/>
        <w:tab/>
        <w:tab/>
        <w:t xml:space="preserve">           /-/ Arkadiusz Łańduch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…………………………</w:t>
      </w:r>
      <w:r>
        <w:rPr>
          <w:sz w:val="20"/>
          <w:szCs w:val="20"/>
        </w:rPr>
        <w:t>.</w:t>
        <w:tab/>
        <w:tab/>
        <w:tab/>
        <w:t xml:space="preserve">        2020-03-25</w:t>
        <w:tab/>
        <w:tab/>
        <w:tab/>
        <w:t xml:space="preserve">          ………………………….</w:t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główny księgowy)</w:t>
        <w:tab/>
        <w:tab/>
        <w:tab/>
        <w:tab/>
        <w:t xml:space="preserve">    (rok, miesiąc, dzień)</w:t>
        <w:tab/>
        <w:tab/>
        <w:tab/>
        <w:t xml:space="preserve">  (kierownik jednostki)</w:t>
      </w:r>
    </w:p>
    <w:sectPr>
      <w:type w:val="nextPage"/>
      <w:pgSz w:w="11920" w:h="16838"/>
      <w:pgMar w:left="919" w:right="919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723</Characters>
  <CharactersWithSpaces>4915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dcterms:modified xsi:type="dcterms:W3CDTF">2020-06-10T07:59:00Z</dcterms:modified>
  <cp:revision>23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