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37"/>
        <w:gridCol w:w="10093"/>
      </w:tblGrid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207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Publiczne Przedszkole „Wesoły Smyk” w Opatówk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ul. Szkolna 9, 62-860 Opatówek  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edukacyjna w zakresie wychowania przedszkolnego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94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11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- Tabela nr 1a i 1b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5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9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6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6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52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31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6.240,00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2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60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56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Osiągnięto przychód z tytułu zwolnienia z opłacenia składek ZUS należnych za okres od 1 marca do 31 maja 2020 r. wykazanych w deklaracjach rozliczeniowych złożonych za ten okres w wysokości 73.129,21  zł.</w:t>
            </w:r>
          </w:p>
        </w:tc>
      </w:tr>
      <w:tr>
        <w:trPr>
          <w:trHeight w:val="56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79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7.867,00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1134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81</Words>
  <Characters>7558</Characters>
  <CharactersWithSpaces>6492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3:33:00Z</cp:lastPrinted>
  <dcterms:modified xsi:type="dcterms:W3CDTF">2021-05-04T14:45:00Z</dcterms:modified>
  <cp:revision>40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