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561" w:hanging="412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561" w:hanging="412"/>
        <w:jc w:val="center"/>
        <w:rPr>
          <w:rFonts w:ascii="Times New Roman" w:hAnsi="Times New Roman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113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433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29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Szkoła  Podstawowa im. Jana Pawła II w Chełmca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Chełmc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Chełmce 3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i oddziałów przedszkolnych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0 – 31.12.2020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0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626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 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- wartościowej podlegają: sprzęt komputerowy i RTV, inne maszyny i urządzenia, które posiadają cechy indywidualne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6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1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4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podział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zobowiązań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ługoterminowych  o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pozostałym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od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 xml:space="preserve">dnia  </w:t>
            </w:r>
            <w:r>
              <w:rPr>
                <w:color w:val="2E2014"/>
                <w:spacing w:val="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70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grody jubileuszowe – 53.866,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ekwiwalenty za urlop – 7.385,74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6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207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 związku ze stanem epidemicznym oraz ograniczeniem funkcjonowania jednostek na skutek COVID – 19 zrealizowano dofinansowanie dla nauczycieli do kwoty 500,00 zł na zakup sprzętu lub oprogramowania potrzebnego do prowadzenia nauki zdalnej. Refundację w wysokości 12.798,98 dokonano na podstawie Rozporządzenia Ministra Edukacji Narodowej z dnia 20 marca 2020 r. w sprawie szczególnych rozwiązań w okresie czasowego ograniczenia funkcjonowania jednostek systemu oświaty w związku z zapobieganiem, przeciwdziałaniem i zwalczanie COVID-19 ( Dz. U. poz. 493, z późn. zm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Ponadto osiągnięto przychód z tytułu zwolnienia z opłacenia składek ZUS należnych za okres od 1 marca do 31 maja 2020 r. wykazanych w deklaracjach rozliczeniowych złożonych za ten okres w wysokości 89.393,31 zł. </w:t>
            </w:r>
          </w:p>
        </w:tc>
      </w:tr>
      <w:tr>
        <w:trPr>
          <w:trHeight w:val="75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104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 2020 r. w związku ze stanem epidemicznym podejmowano działania związane z zapobieganiem i przeciwdziałaniem COVID-19. Poniesiono koszty w wysokości 4.952,00 zł związane z zakupem m.in.: środków dezynfekujących, rękawiczek, maseczek ochronnych, przyłbic, odzieży ochronnej oraz sprzętu do zdalnego nauczania.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>/-/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   </w:t>
            </w:r>
            <w:r>
              <w:rPr>
                <w:color w:val="2E2014"/>
                <w:position w:val="-1"/>
                <w:sz w:val="16"/>
                <w:szCs w:val="16"/>
              </w:rPr>
              <w:t>2021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851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</TotalTime>
  <Application>LibreOffice/7.4.7.2$Linux_X86_64 LibreOffice_project/40$Build-2</Application>
  <AppVersion>15.0000</AppVersion>
  <Pages>99</Pages>
  <Words>1048</Words>
  <Characters>8208</Characters>
  <CharactersWithSpaces>7176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21-04-27T08:23:00Z</cp:lastPrinted>
  <dcterms:modified xsi:type="dcterms:W3CDTF">2021-05-04T14:19:00Z</dcterms:modified>
  <cp:revision>41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