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261" w:right="2994" w:hanging="0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261" w:right="2994" w:hanging="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Podstawowa im. Janusza Kusocińskiego w Opatówk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ul. Szkolna 3 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42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0 – 31.12.2020</w:t>
            </w:r>
          </w:p>
        </w:tc>
      </w:tr>
      <w:tr>
        <w:trPr>
          <w:trHeight w:val="2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64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6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5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9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53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66.131,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ekwiwalenty za urlop – 20.836,28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4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48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155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 związku ze stanem epidemicznym oraz ograniczeniem funkcjonowania jednostek na skutek COVID – 19 zrealizowano dofinansowanie dla nauczycieli do kwoty 500,00 zł na zakup sprzętu lub oprogramowania potrzebnego do prowadzenia nauki zdalnej. Refundację w wysokości 23.196,94 dokonano na podstawie Rozporządzenia Ministra Edukacji Narodowej z dnia 20 marca 2020 r. w sprawie szczególnych rozwiązań w okresie czasowego ograniczenia funkcjonowania jednostek systemu oświaty w związku z zapobieganiem, przeciwdziałaniem i zwalczanie COVID-19 ( Dz. U. poz. 493, z późn. zm.)</w:t>
            </w:r>
          </w:p>
        </w:tc>
      </w:tr>
      <w:tr>
        <w:trPr>
          <w:trHeight w:val="49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105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2020 r. w związku ze stanem epidemicznym podejmowano działania związane z zapobieganiem i przeciwdziałaniem COVID-19. Poniesiono koszty w wysokości 29.830,00 zł związane z zakupem m.in.: środków dezynfekujących, rękawiczek, maseczek ochronnych, przyłbic, odzieży ochronnej oraz sprzętu do zdalnego nauczania.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1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794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13</Words>
  <Characters>7980</Characters>
  <CharactersWithSpaces>6982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21-04-27T08:50:00Z</cp:lastPrinted>
  <dcterms:modified xsi:type="dcterms:W3CDTF">2021-05-04T14:25:00Z</dcterms:modified>
  <cp:revision>36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