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2977" w:right="3136" w:hanging="0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2977" w:right="3136" w:hanging="0"/>
        <w:jc w:val="center"/>
        <w:rPr>
          <w:rFonts w:ascii="Times New Roman" w:hAnsi="Times New Roman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Szkoła Podstawowa w Rajsk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Rajsko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Rajsko 4A, 62-860 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Działalność dydaktyczna, wychowawcza i opiekuńcza na poziomie szkoły podstaw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i oddziałów przedszkolnych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20 – 31.12.2020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49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630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Jednostka stosuje metody wyceny aktywów i pasywów zgodne z przepisami ustawy o rachunkowoś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yceny dokonuje się nie rzadziej niż na dzień bilansow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la potrzeb ujmowania w księgach środków trwałych oraz wartości niematerialnych i prawnych jednostka przyjęła następujące ustale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środków trwałych i wartości niematerialnych i prawnych prowadzi się ewidencję ilościowo-wartościową. Ewidencję prowadzi się odrębnie w księgach inwentarzowych dla środków trwałych i w.n.p. umarzanych według stawek amortyzacyjnych określonych w wykazie rocznych stawek amortyzacyjnych stanowiącym załącznik do ustawy o podatku dochodowym od osób i dla pozostałych środków trwałych i pozostałych w.n.p. umarzanych jednorazow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marzanie środków trwałych oblicza się od wartości początkowej i amortyzuje się metodą liniową.  Umorzenia środków trwałych i wartości niematerialnych i prawnych dokonuje się jednorazowo, za okres całego roku pod datą 31 grudnia. Umorzenie nalicza się od pierwszego dnia miesiąca następującego po miesiącu, w którym środki trwałe przyjęto do używania (nie umarza się gruntów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Pozostałe środki trwałe (w tym wyposażenie i komputery) oraz wartości niematerialno-prawne o wartości nie przekraczającej wielkości ustalonej w przepisach o podatku dochodowym od osób prawnych umarza się jednorazowo w 100% w miesiącu wydania do używani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razowo, przez spisanie w koszty w miesiącu przyjęcia do użytkowania umarza się również: książki i inne zbiory biblioteczne, środki dydaktyczne,  meble i dywan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pozostałych środków trwałych prowadzona jest ewidencj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 - wartościowa od wartości 500,00 z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 4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Bez względu na wartość ewidencji ilościowo- wartościowej podlegają: sprzęt komputerowy i RTV, inne maszyny i urządzenia, które posiadają cechy indywidualne(np. nr fabryczny),  meb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wartości niematerialnych i prawnych prowadzona jest ewidencja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-wartościowa od wartości 100,00 z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amortyzo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umarzanych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ę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4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podział zobowiązań długoterminowych o pozostałym od dnia 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2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76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agrody jubileuszowe – 21.150,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ekwiwalenty za urlop – 509,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odprawy emerytalne – 3.458,40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 </w:t>
            </w:r>
            <w:r>
              <w:rPr>
                <w:color w:val="2E2014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7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192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 związku ze stanem epidemicznym oraz ograniczeniem funkcjonowania jednostek na skutek COVID – 19 zrealizowano dofinansowanie dla nauczycieli do kwoty 500,00 zł na zakup sprzętu lub oprogramowania potrzebnego do prowadzenia nauki zdalnej. Refundację w wysokości 8.437,98 dokonano na podstawie Rozporządzenia Ministra Edukacji Narodowej z dnia 20 marca 2020 r. w sprawie szczególnych rozwiązań w okresie czasowego ograniczenia funkcjonowania jednostek systemu oświaty w związku z zapobieganiem, przeciwdziałaniem i zwalczanie COVID-19 ( Dz. U. poz. 493, z późn. zm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onadto osiągnięto przychód z tytułu zwolnienia z opłacenia składek ZUS należnych za okres od 1 marca do 31 maja 2020 r. wykazanych w deklaracjach rozliczeniowych złożonych za ten okres w wysokości 70.069,61 zł.</w:t>
            </w:r>
          </w:p>
        </w:tc>
      </w:tr>
      <w:tr>
        <w:trPr>
          <w:trHeight w:val="50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93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 2020 r. w związku ze stanem epidemicznym podejmowano działania związane z zapobieganiem i przeciwdziałaniem COVID-19. Poniesiono koszty w wysokości 35.395,00  zł związane z zakupem m.in.: środków dezynfekujących, rękawiczek, maseczek ochronnych, przyłbic, odzieży ochronnej oraz sprzętu do zdalnego nauczania.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ab/>
        <w:t xml:space="preserve"> /-/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</w:t>
            </w:r>
            <w:r>
              <w:rPr>
                <w:color w:val="2E2014"/>
                <w:position w:val="-1"/>
                <w:sz w:val="16"/>
                <w:szCs w:val="16"/>
              </w:rPr>
              <w:t>2021-03-29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680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47</Words>
  <Characters>8205</Characters>
  <CharactersWithSpaces>7174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dcterms:modified xsi:type="dcterms:W3CDTF">2021-05-04T14:28:00Z</dcterms:modified>
  <cp:revision>28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