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521" w:leader="none"/>
        </w:tabs>
        <w:bidi w:val="0"/>
        <w:spacing w:before="34" w:after="0"/>
        <w:ind w:left="3673" w:right="3561" w:hanging="412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653" w:hanging="0"/>
        <w:jc w:val="center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Szkoła Podstawowa im. Władysława Broniewskiego w Tłokini Wielkiej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Tłokinia Wielk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Tłokinia Wielka 86 A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  <w:br/>
              <w:t xml:space="preserve">  i oddziałów przedszkolnych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0 – 31.12.2020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630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78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– 36.104,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ekwiwalenty za urlop – 4.186,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dprawy pośmiertne – 3.053,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63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196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 związku ze stanem epidemicznym oraz ograniczeniem funkcjonowania jednostek na skutek COVID – 19 zrealizowano dofinansowanie dla nauczycieli do kwoty 500,00 zł na zakup sprzętu lub oprogramowania potrzebnego do prowadzenia nauki zdalnej. Refundację w wysokości 5.199,52 dokonano na podstawie Rozporządzenia Ministra Edukacji Narodowej z dnia 20 marca 2020 r. w sprawie szczególnych rozwiązań w okresie czasowego ograniczenia funkcjonowania jednostek systemu oświaty w związku z zapobieganiem, przeciwdziałaniem i zwalczanie COVID-19 ( Dz. U. poz. 493, z późn. zm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nadto osiągnięto przychód z tytułu zwolnienia z opłacenia składek ZUS należnych za okres od 1 marca do 31 maja 2020 r. wykazanych w deklaracjach rozliczeniowych złożonych za ten okres w wysokości 68.357,72  zł.</w:t>
            </w:r>
          </w:p>
        </w:tc>
      </w:tr>
      <w:tr>
        <w:trPr>
          <w:trHeight w:val="48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10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 2020 r. w związku ze stanem epidemicznym podejmowano działania związane z zapobieganiem i przeciwdziałaniem COVID-19. Poniesiono koszty w wysokości 10.310,00  zł związane z zakupem m.in.: środków dezynfekujących, rękawiczek, maseczek ochronnych, przyłbic, odzieży ochronnej oraz sprzętu do zdalnego nauczania.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</w:t>
            </w:r>
            <w:r>
              <w:rPr>
                <w:color w:val="2E2014"/>
                <w:position w:val="-1"/>
                <w:sz w:val="16"/>
                <w:szCs w:val="16"/>
              </w:rPr>
              <w:t>2021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8266</Characters>
  <CharactersWithSpaces>7228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19-04-16T14:21:00Z</cp:lastPrinted>
  <dcterms:modified xsi:type="dcterms:W3CDTF">2021-05-04T14:42:00Z</dcterms:modified>
  <cp:revision>25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