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34" w:after="0"/>
        <w:ind w:left="3673" w:right="3653" w:hanging="1405"/>
        <w:jc w:val="center"/>
        <w:rPr/>
      </w:pPr>
      <w:r>
        <w:rPr>
          <w:b/>
          <w:sz w:val="20"/>
          <w:szCs w:val="20"/>
        </w:rPr>
        <w:t>INFORMACJA DODATKOWA</w:t>
      </w:r>
    </w:p>
    <w:p>
      <w:pPr>
        <w:pStyle w:val="Normal"/>
        <w:widowControl w:val="false"/>
        <w:bidi w:val="0"/>
        <w:spacing w:before="34" w:after="0"/>
        <w:ind w:left="3673" w:right="3653" w:hanging="1405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31" w:type="dxa"/>
        <w:jc w:val="left"/>
        <w:tblInd w:w="-56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537"/>
        <w:gridCol w:w="10093"/>
      </w:tblGrid>
      <w:tr>
        <w:trPr>
          <w:trHeight w:val="397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207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Wprowadzenie do sprawozdania finansowego, obejmuje w szczególności:</w:t>
            </w:r>
          </w:p>
        </w:tc>
      </w:tr>
      <w:tr>
        <w:trPr>
          <w:trHeight w:val="365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nazwę jednostki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Publiczne Przedszkole „Wesoły Smyk” w Opatówku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siedzibę jednostki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Opatówek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adres jednostki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ul. Szkolna 9, 62-860 Opatówek   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podstawowy przedmiot działalności jednostki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Działalność edukacyjna w zakresie wychowania przedszkolnego 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wskazanie okresu objętego sprawozdaniem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1.01.2021 – 31.12.2021</w:t>
            </w:r>
          </w:p>
        </w:tc>
      </w:tr>
      <w:tr>
        <w:trPr>
          <w:trHeight w:val="340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>wskazanie,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że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rawozdanie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nansowe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wiera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ne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łączne</w:t>
            </w:r>
          </w:p>
        </w:tc>
      </w:tr>
      <w:tr>
        <w:trPr>
          <w:trHeight w:val="365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94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>omówienie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jętych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sad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olityki)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chunkowości,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m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tod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ceny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ywów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sywów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także amortyzacji)</w:t>
            </w:r>
          </w:p>
        </w:tc>
      </w:tr>
      <w:tr>
        <w:trPr>
          <w:trHeight w:val="6118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ednostka stosuje metody wyceny aktywów i pasywów zgodne z przepisami ustawy o rachunkowości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Wyceny dokonuje się nie rzadziej niż na dzień bilansowy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Dla potrzeb ujmowania w księgach środków trwałych oraz wartości niematerialnych i prawnych jednostka przyjęła następujące ustaleni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Dla środków trwałych i wartości niematerialnych i prawnych prowadzi się ewidencję ilościowo-wartościową. Ewidencję prowadzi się odrębnie w księgach inwentarzowych dla środków trwałych i w.n.p. umarzanych według stawek amortyzacyjnych określonych w wykazie rocznych stawek amortyzacyjnych stanowiącym załącznik do ustawy o podatku dochodowym od osób i dla pozostałych środków trwałych i pozostałych w.n.p. umarzanych jednorazow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Umarzanie środków trwałych oblicza się od wartości początkowej i amortyzuje się metodą liniową.  Umorzenia środków trwałych i wartości niematerialnych i prawnych dokonuje się jednorazowo, za okres całego roku pod datą 31 grudnia. Umorzenie nalicza się od pierwszego dnia miesiąca następującego po miesiącu, w którym środki trwałe przyjęto do używania (nie umarza się gruntów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Pozostałe środki trwałe (w tym wyposażenie i komputery) oraz wartości niematerialno-prawne o wartości nie przekraczającej wielkości ustalonej w przepisach o podatku dochodowym od osób prawnych umarza się jednorazowo w 100% w miesiącu wydania do używania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Jednorazowo, przez spisanie w koszty w miesiącu przyjęcia do użytkowania umarza się również: książki i inne zbiory biblioteczne, środki dydaktyczne,  meble i dywany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Dla pozostałych środków trwałych prowadzona jest ewidencja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o - wartościowa od wartości 500,00 z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a do wartości  499,99 z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Bez względu na wartość ewidencji ilościowo- wartościowej podlegają: sprzęt komputerowy i RTV, inne maszyny i urządzenia, które posiadają cechy indywidualne (np. nr fabryczny),  mebl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Dla wartości niematerialnych i prawnych prowadzona jest ewidencja 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o-wartościowa od wartości 100,00 z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a do wartości 99,99 z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Jednostka prowadzi uproszczenia w ewidencji kosztów. Nie dokonuje się rozliczeń międzyokresowych kosztów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sz w:val="20"/>
                <w:szCs w:val="20"/>
              </w:rPr>
              <w:t>Dodatkowe informacje i objaśnienia obejmują w szczególności: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6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szczegółowy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kres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mian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ci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up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dzajowych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odków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wałych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ci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materialnych i prawnych, zawierający stan tych aktywów na początek roku obrotowego, zwiększenia i zmniejszenia z tytułu: aktualizacji wartości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bycia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chodu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mieszczeni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wnętrznego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n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ńcowy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jątku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mortyzowaneg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1478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podobne przedstawienie stanów i tytułów zmian dotychczasowej amortyzacji lub umorzenia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Informacja - Tabela nr 1a i 1b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aktualną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ć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ynkową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odków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wałych,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m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óbr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ltur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l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ostk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ysponuj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kimi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formacjami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kwotę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onanych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akcie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ku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rotowego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pisów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ualizujących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ć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ywów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wałych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rębnie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 długoterminowych aktywów niefinansowych oraz długoterminowych aktywów finansowych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wartość gruntów użytkowanych wieczyście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wartość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amortyzowanych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umarzanych</w:t>
            </w:r>
            <w:r>
              <w:rPr>
                <w:spacing w:val="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z</w:t>
            </w:r>
            <w:r>
              <w:rPr>
                <w:spacing w:val="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ostkę</w:t>
            </w:r>
            <w:r>
              <w:rPr>
                <w:spacing w:val="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odków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wałych,</w:t>
            </w:r>
            <w:r>
              <w:rPr>
                <w:spacing w:val="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wanych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stawie umów najmu, dzierżawy i innych umów, w tym z tytułu umów leasingu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658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liczbę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ć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siadanych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pierów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ciowych,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m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cji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działów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łużnych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pierów wartościowych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89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>dane 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pisach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ualizujących wartość należności, ze wskazaniem stanu na początek roku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rotowego, zwiększeniach, wykorzystaniu, rozwiązaniu i stanie na koniec roku obrotowego, z uwzględnieniem należności finansowych jednostek samorządu terytorialnego (stan pożyczek zagrożonych)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91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>dane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nie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zerw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dług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lu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ch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tworzenia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czątek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ku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rotowego,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większeniach,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orzystaniu, rozwiązaniu i stanie końcowym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 xml:space="preserve">podział 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obowiązań 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ługoterminowych  o 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zostałym 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d 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nia 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lansowego, przewidywanym umową lub wynikającym z innego tytułu prawnego, okresie spłaty: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powyżej 1 roku do 3 lat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powyżej 3 do 5 lat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powyżej 5 lat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69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kwotę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obowiązań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tuacji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dy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ostk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lifikuje umowy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asingu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godni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pisami podatkowymi (leasing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racyjny),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dług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pisów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chunkowości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yłby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asing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nansowy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wrotny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ziałem na kwotę zobowiązań z tytułu leasingu finansowego lub leasingu zwrotnego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60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łączną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otę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obowiązań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bezpieczonych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jątku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ostki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e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aniem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u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rmy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ch zabezpieczeń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86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łączną kwotę zobowiązań warunkowych, w tym również udzielonych przez jednostkę gwarancji i poręczeń, także wekslowych, niewykazanych w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lansie, ze wskazaniem zobowiązań zabezpieczonych na majątku jednostki oraz charakteru i formy tych zabezpieczeń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52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wykaz istotnych pozycji czynnych i biernych rozliczeń międzyokresowych, w tym kwotę czynnych rozliczeń międzyokresowych kosztów stanowiących różnicę między wartością otrzymanych finansowych składników aktywów a zobowiązaniem zapłaty za nie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łączną kwotę otrzymanych przez jednostkę gwarancji i poręczeń niewykazanych w bilansie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5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kwotę wypłaconych środków pieniężnych na świadczenia pracownicze</w:t>
            </w:r>
          </w:p>
        </w:tc>
      </w:tr>
      <w:tr>
        <w:trPr>
          <w:trHeight w:val="647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agrody jubileuszowe – 8.391,7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ekwiwalenty za urlop – 1.854,34</w:t>
            </w:r>
          </w:p>
        </w:tc>
      </w:tr>
      <w:tr>
        <w:trPr>
          <w:trHeight w:val="429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6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21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wysokość odpisów aktualizujących wartość zapasów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koszt wytworzenia środków trwałych w budowie, w tym odsetki oraz różnice kursowe, które powiększyły koszt wytworzenia środków trwałych w budowie w roku obrotowym</w:t>
            </w:r>
          </w:p>
        </w:tc>
      </w:tr>
      <w:tr>
        <w:trPr>
          <w:trHeight w:val="36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0" w:right="4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600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kwotę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szczególnych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zycji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chodów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sztów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dzwyczajnej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ci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tóre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stąpiły incydentalnie</w:t>
            </w:r>
          </w:p>
        </w:tc>
      </w:tr>
      <w:tr>
        <w:trPr>
          <w:trHeight w:val="386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68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>informację o kwocie należności z tytułu podatków realizowanych przez organy podatkowe podległe ministrowi właściwemu do spraw finansów publicznych wykazywanych w sprawozdaniu z wykonania planu dochodów budżetowych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>Inne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formacje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ż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one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wyżej,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żeli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głyby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stotny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sób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płynąć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cenę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tuacji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jątkowej i finansowej oraz wynik finansowy jednostki</w:t>
            </w:r>
          </w:p>
        </w:tc>
      </w:tr>
      <w:tr>
        <w:trPr>
          <w:trHeight w:val="352" w:hRule="exact"/>
        </w:trPr>
        <w:tc>
          <w:tcPr>
            <w:tcW w:w="537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3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9749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4"/>
        <w:gridCol w:w="439"/>
        <w:gridCol w:w="3451"/>
        <w:gridCol w:w="439"/>
        <w:gridCol w:w="2426"/>
        <w:gridCol w:w="439"/>
      </w:tblGrid>
      <w:tr>
        <w:trPr>
          <w:trHeight w:val="280" w:hRule="exact"/>
        </w:trPr>
        <w:tc>
          <w:tcPr>
            <w:tcW w:w="25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5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5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5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5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5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5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80" w:hRule="exact"/>
        </w:trPr>
        <w:tc>
          <w:tcPr>
            <w:tcW w:w="29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288" w:right="-20" w:hanging="0"/>
              <w:rPr>
                <w:rFonts w:ascii="Times New Roman" w:hAnsi="Times New Roman"/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8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1270" w:right="-20" w:hanging="0"/>
              <w:rPr>
                <w:rFonts w:ascii="Times New Roman" w:hAnsi="Times New Roman"/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8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1103" w:right="-20" w:hanging="0"/>
              <w:rPr>
                <w:rFonts w:ascii="Times New Roman" w:hAnsi="Times New Roman"/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0" w:before="15" w:after="0"/>
        <w:ind w:left="0" w:right="0" w:hanging="0"/>
        <w:rPr/>
      </w:pPr>
      <w:r>
        <w:rPr>
          <w:sz w:val="20"/>
          <w:szCs w:val="20"/>
        </w:rPr>
        <w:t>/-/ Iwona Jankowska</w:t>
        <w:tab/>
        <w:tab/>
        <w:tab/>
        <w:tab/>
        <w:tab/>
        <w:tab/>
        <w:tab/>
        <w:tab/>
        <w:tab/>
        <w:t xml:space="preserve"> /-/ Arkadiusz Łańduch</w:t>
      </w:r>
    </w:p>
    <w:tbl>
      <w:tblPr>
        <w:tblW w:w="9749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3"/>
        <w:gridCol w:w="3890"/>
        <w:gridCol w:w="2866"/>
      </w:tblGrid>
      <w:tr>
        <w:trPr>
          <w:trHeight w:val="280" w:hRule="exact"/>
        </w:trPr>
        <w:tc>
          <w:tcPr>
            <w:tcW w:w="29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40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>..........................................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1065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 xml:space="preserve">          </w:t>
            </w:r>
            <w:r>
              <w:rPr>
                <w:color w:val="2E2014"/>
                <w:position w:val="-1"/>
                <w:sz w:val="16"/>
                <w:szCs w:val="16"/>
              </w:rPr>
              <w:t>2022-03-30</w:t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935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>..........................................</w:t>
            </w:r>
          </w:p>
        </w:tc>
      </w:tr>
      <w:tr>
        <w:trPr>
          <w:trHeight w:val="280" w:hRule="exact"/>
        </w:trPr>
        <w:tc>
          <w:tcPr>
            <w:tcW w:w="2993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288" w:right="-20" w:hanging="0"/>
              <w:rPr/>
            </w:pPr>
            <w:r>
              <w:rPr>
                <w:color w:val="2E2014"/>
                <w:sz w:val="16"/>
                <w:szCs w:val="16"/>
              </w:rPr>
              <w:t>(główny księgowy)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1270" w:right="-20" w:hanging="0"/>
              <w:rPr/>
            </w:pPr>
            <w:r>
              <w:rPr>
                <w:color w:val="2E2014"/>
                <w:sz w:val="16"/>
                <w:szCs w:val="16"/>
              </w:rPr>
              <w:t>(rok, miesiąc, dzień)</w:t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1103" w:right="-20" w:hanging="0"/>
              <w:rPr/>
            </w:pPr>
            <w:r>
              <w:rPr>
                <w:color w:val="2E2014"/>
                <w:sz w:val="16"/>
                <w:szCs w:val="16"/>
              </w:rPr>
              <w:t>(kierownik jednostki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20" w:h="16838"/>
      <w:pgMar w:left="1134" w:right="919" w:gutter="0" w:header="0" w:top="737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pl-PL" w:eastAsia="pl-PL" w:bidi="ar-SA"/>
    </w:rPr>
  </w:style>
  <w:style w:type="paragraph" w:styleId="P0">
    <w:name w:val="p0"/>
    <w:basedOn w:val="Normal"/>
    <w:qFormat/>
    <w:pPr>
      <w:spacing w:beforeAutospacing="1" w:afterAutospacing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899</Words>
  <Characters>7114</Characters>
  <CharactersWithSpaces>6229</CharactersWithSpaces>
  <Company>Wydawnictwo Podatkowe GOFIN sp. z 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50:00Z</dcterms:created>
  <dc:creator>j.borkowski</dc:creator>
  <dc:description/>
  <dc:language>en-US</dc:language>
  <cp:lastModifiedBy/>
  <cp:lastPrinted>2019-04-16T13:33:00Z</cp:lastPrinted>
  <dcterms:modified xsi:type="dcterms:W3CDTF">2022-05-11T11:04:00Z</dcterms:modified>
  <cp:revision>43</cp:revision>
  <dc:subject/>
  <dc:title>Informacja dodatk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