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13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433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 Podstawowa im. Jana Pawła II w Chełmca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hełmc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Chełmce 3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26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 - wartościowej podlegają: sprzęt komputerowy i RTV, inne maszyny i urządzenia, które posiadają cechy indywidualne 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 xml:space="preserve">podział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obowiązań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ługoterminowych  o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ostałym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a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grody jubileuszowe – 24.439,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kwiwalenty za urlop –    2.677,69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6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66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niesiono koszt w wysokości 45.540,54 zł na realizację zadania polegającego na rozwijaniu szkolnej infrastruktury w ramach programu „Laboratoria przyszłości.”</w:t>
            </w:r>
          </w:p>
        </w:tc>
      </w:tr>
      <w:tr>
        <w:trPr>
          <w:trHeight w:val="7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851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923</Words>
  <Characters>7296</Characters>
  <CharactersWithSpaces>6387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4-27T08:23:00Z</cp:lastPrinted>
  <dcterms:modified xsi:type="dcterms:W3CDTF">2022-05-11T10:20:00Z</dcterms:modified>
  <cp:revision>54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