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4" w:after="0"/>
        <w:ind w:left="3261" w:right="2994" w:hanging="0"/>
        <w:jc w:val="center"/>
        <w:rPr/>
      </w:pPr>
      <w:r>
        <w:rPr>
          <w:b/>
          <w:sz w:val="20"/>
          <w:szCs w:val="20"/>
        </w:rPr>
        <w:t>INFORMACJA DODATKOWA</w:t>
      </w:r>
    </w:p>
    <w:p>
      <w:pPr>
        <w:pStyle w:val="Normal"/>
        <w:widowControl w:val="false"/>
        <w:bidi w:val="0"/>
        <w:spacing w:before="34" w:after="0"/>
        <w:ind w:left="3261" w:right="2994" w:hanging="0"/>
        <w:jc w:val="center"/>
        <w:rPr>
          <w:rFonts w:ascii="Times New Roman" w:hAnsi="Times New Roman"/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0" w:type="dxa"/>
        <w:jc w:val="left"/>
        <w:tblInd w:w="9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79"/>
        <w:gridCol w:w="9170"/>
      </w:tblGrid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Szkoła Podstawowa im. Janusza Kusocińskiego w Opatówk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Opatówek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ul. Szkolna 3 , 62-860 Opatówek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42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0"/>
                <w:szCs w:val="20"/>
              </w:rPr>
              <w:t xml:space="preserve">Działalność dydaktyczna, wychowawcza i opiekuńcza na poziomie szkoły podstawowej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1.01.2021 – 31.12.2021</w:t>
            </w:r>
          </w:p>
        </w:tc>
      </w:tr>
      <w:tr>
        <w:trPr>
          <w:trHeight w:val="29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wskazanie,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że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rawozdanie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nansowe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wiera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ne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48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omówienie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jętych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ad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olityki)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chunkowości,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od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ceny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ywów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sywów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także amortyzacji)</w:t>
            </w:r>
          </w:p>
        </w:tc>
      </w:tr>
      <w:tr>
        <w:trPr>
          <w:trHeight w:val="640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Jednostka stosuje metody wyceny aktywów i pasywów zgodne z przepisami ustawy o rachunkowości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Wyceny dokonuje się nie rzadziej niż na dzień bilansow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la potrzeb ujmowania w księgach środków trwałych oraz wartości niematerialnych i prawnych jednostka przyjęła następujące ustaleni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środków trwałych i wartości niematerialnych i prawnych prowadzi się ewidencję ilościowo-wartościową. Ewidencję prowadzi się odrębnie w księgach inwentarzowych dla środków trwałych i w.n.p. umarzanych według stawek amortyzacyjnych określonych w wykazie rocznych stawek amortyzacyjnych stanowiącym załącznik do ustawy o podatku dochodowym od osób i dla pozostałych środków trwałych i pozostałych w.n.p. umarzanych jednorazow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Umarzanie środków trwałych oblicza się od wartości początkowej i amortyzuje się metodą liniową.  Umorzenia środków trwałych i wartości niematerialnych i prawnych dokonuje się jednorazowo, za okres całego roku pod datą 31 grudnia. Umorzenie nalicza się od pierwszego dnia miesiąca następującego po miesiącu, w którym środki trwałe przyjęto do używania (nie umarza się gruntów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Pozostałe środki trwałe (w tym wyposażenie i komputery) oraz wartości niematerialno-prawne o wartości nie przekraczającej wielkości ustalonej w przepisach o podatku dochodowym od osób prawnych umarza się jednorazowo w 100% w miesiącu wydania do używania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Jednorazowo, przez spisanie w koszty w miesiącu przyjęcia do użytkowania umarza się również: książki i inne zbiory biblioteczne, środki dydaktyczne,  meble i dywan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pozostałych środków trwałych prowadzona jest ewidencja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o - wartościowa od wartości 500,00 z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a do wartości  499,99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Bez względu na wartość ewidencji ilościowo- wartościowej podlegają: sprzęt komputerowy i RTV, inne maszyny i urządzenia, które posiadają cechy indywidualne (np. nr fabryczny),  mebl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wartości niematerialnych i prawnych prowadzona jest ewidencja 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o-wartościowa od wartości 100,00 z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a do wartości 99,99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Jednostka prowadzi uproszczenia w ewidencji kosztów. Nie dokonuje się rozliczeń międzyokresowych kosztów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szczegółow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mian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p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dzajowych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ó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bycia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chodu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mieszczeni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wnętrzneg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ńcowy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ątk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mortyz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1478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nformacja – Tabela nr 1a i 1b</w:t>
            </w:r>
          </w:p>
        </w:tc>
      </w:tr>
      <w:tr>
        <w:trPr>
          <w:trHeight w:val="36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aktualną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ynkową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ów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óbr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ltur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l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ysponuj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kimi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wotę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onanych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akci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ku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toweg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isó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ujących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ywó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rębni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5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wartość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amortyzowanych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umarzanych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ę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ów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,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wanych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.050,21</w:t>
            </w:r>
          </w:p>
        </w:tc>
      </w:tr>
      <w:tr>
        <w:trPr>
          <w:trHeight w:val="49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liczbę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iadanych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pierów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owych,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cji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działów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łużnych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2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dane 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isach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ujących wartość należności, ze wskazaniem stanu na początek roku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7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dane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ie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zerw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dług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lu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ch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tworzenia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czątek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ku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towego,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większeniach,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0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 xml:space="preserve">podział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obowiązań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ługoterminowych  o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zostałym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d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nia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wot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obowiązań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tuacj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d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lifikuje umow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asingu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godni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pisami podatkowymi (leasin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y)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dłu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pisów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chunkowośc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yłby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asin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nansowy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wrotny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0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łączną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otę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obowiązań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bezpieczonych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ątku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i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aniem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u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my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9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łączną kwotę zobowiązań warunkowych, w tym również udzielonych przez jednostkę gwarancji i poręczeń, także wekslowych, niewykazanych 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0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kwotę wypłaconych środków pieniężnych na świadczenia pracownicze</w:t>
            </w:r>
          </w:p>
        </w:tc>
      </w:tr>
      <w:tr>
        <w:trPr>
          <w:trHeight w:val="8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agrody jubileuszowe – 74.754,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ekwiwalenty za urlop – 3.634,26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dprawy emerytalne – 18.480,36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4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0" w:right="4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56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wotę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zczególnych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ycj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chodów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sztów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dzwyczajnej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tóre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tąpiły incydentalnie</w:t>
            </w:r>
          </w:p>
        </w:tc>
      </w:tr>
      <w:tr>
        <w:trPr>
          <w:trHeight w:val="71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Poniesiono koszt w wysokości 38.162,00 zł na realizację zadania polegającego na rozwijaniu szkolnej infrastruktury w ramach programu „Laboratoria przyszłości.”</w:t>
            </w:r>
          </w:p>
        </w:tc>
      </w:tr>
      <w:tr>
        <w:trPr>
          <w:trHeight w:val="56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7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Inne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cje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one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wyżej,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żeli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głyby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stotny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sób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płynąć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enę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tuacji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ątkowej i finansowej oraz wynik finansowy jednostki</w:t>
            </w:r>
          </w:p>
        </w:tc>
      </w:tr>
      <w:tr>
        <w:trPr>
          <w:trHeight w:val="49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rak danych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/-/ Iwona Jankowska</w:t>
        <w:tab/>
        <w:tab/>
        <w:tab/>
        <w:tab/>
        <w:tab/>
        <w:tab/>
        <w:tab/>
        <w:tab/>
        <w:tab/>
        <w:t xml:space="preserve"> /-/ Arkadiusz Łańduch</w:t>
      </w:r>
    </w:p>
    <w:tbl>
      <w:tblPr>
        <w:tblW w:w="9749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3890"/>
        <w:gridCol w:w="2866"/>
      </w:tblGrid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40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106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</w:t>
            </w:r>
            <w:r>
              <w:rPr>
                <w:color w:val="2E2014"/>
                <w:position w:val="-1"/>
                <w:sz w:val="16"/>
                <w:szCs w:val="16"/>
              </w:rPr>
              <w:t>2022-03-30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93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</w:tr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288" w:right="-20" w:hanging="0"/>
              <w:rPr/>
            </w:pPr>
            <w:r>
              <w:rPr>
                <w:color w:val="2E2014"/>
                <w:sz w:val="16"/>
                <w:szCs w:val="16"/>
              </w:rPr>
              <w:t>(główny księgowy)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270" w:right="-20" w:hanging="0"/>
              <w:rPr/>
            </w:pPr>
            <w:r>
              <w:rPr>
                <w:color w:val="2E2014"/>
                <w:sz w:val="16"/>
                <w:szCs w:val="16"/>
              </w:rPr>
              <w:t>(rok, miesiąc, dzień)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103" w:right="-20" w:hanging="0"/>
              <w:rPr/>
            </w:pPr>
            <w:r>
              <w:rPr>
                <w:color w:val="2E2014"/>
                <w:sz w:val="16"/>
                <w:szCs w:val="16"/>
              </w:rPr>
              <w:t>(kierownik jednostki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FF0000"/>
          <w:vertAlign w:val="superscript"/>
        </w:rPr>
        <w:t xml:space="preserve"> </w:t>
      </w:r>
    </w:p>
    <w:sectPr>
      <w:type w:val="nextPage"/>
      <w:pgSz w:w="11920" w:h="16838"/>
      <w:pgMar w:left="919" w:right="919" w:gutter="0" w:header="0" w:top="794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P0">
    <w:name w:val="p0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922</Words>
  <Characters>7308</Characters>
  <CharactersWithSpaces>6400</CharactersWithSpaces>
  <Company>Wydawnictwo Podatkowe GOFIN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0:00Z</dcterms:created>
  <dc:creator>j.borkowski</dc:creator>
  <dc:description/>
  <dc:language>en-US</dc:language>
  <cp:lastModifiedBy/>
  <cp:lastPrinted>2021-04-27T08:50:00Z</cp:lastPrinted>
  <dcterms:modified xsi:type="dcterms:W3CDTF">2022-05-11T09:15:00Z</dcterms:modified>
  <cp:revision>47</cp:revision>
  <dc:subject/>
  <dc:title>Informacja dodat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