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2977" w:right="3136" w:hanging="0"/>
        <w:jc w:val="center"/>
        <w:rPr/>
      </w:pPr>
      <w:r>
        <w:rPr>
          <w:b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2977" w:right="3136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zkoła Podstawowa w Rajsk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Rajsko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Rajsko 4A, 62-860 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i oddziałów przedszkolnych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1 – 31.12.2021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wskazanie,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awozdani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wiera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49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omówienie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jętych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a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olityki)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,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ceny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także amortyzacji)</w:t>
            </w:r>
          </w:p>
        </w:tc>
      </w:tr>
      <w:tr>
        <w:trPr>
          <w:trHeight w:val="630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 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- wartościowej podlegają: sprzęt komputerowy i RTV, inne maszyny i urządzenia, które posiadają cechy indywidualne 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szczegół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p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zajowy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bycia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chodu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mieszczen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wnętrzneg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ńcowy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aktualn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nkow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óbr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ponuj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im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kc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rębn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amortyzo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umarzanych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ę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liczbę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owych,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cj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ział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łuż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 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a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 wartość należności, ze wskazaniem stanu na początek rok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4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i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zerw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worzeni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czątek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iększeniach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2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d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lifikuje um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godn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ami podatkowymi (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)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ó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łb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rotn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otę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ezpieczonych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iem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y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76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grody jubileuszowe – 10.602,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kwiwalenty za urlop – 6.285,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prawy emerytalne – 22.380,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7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zczególnych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ycj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chod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zwyczajn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ąpiły incydentalnie</w:t>
            </w:r>
          </w:p>
        </w:tc>
      </w:tr>
      <w:tr>
        <w:trPr>
          <w:trHeight w:val="77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niesiono koszt w wysokości 60.000,00 zł na realizację zadania polegającego na rozwijaniu szkolnej infrastruktury w ramach programu „Laboratoria przyszłości.”</w:t>
            </w:r>
          </w:p>
        </w:tc>
      </w:tr>
      <w:tr>
        <w:trPr>
          <w:trHeight w:val="50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o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yżej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żel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głyb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totn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sób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nąć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ę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48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15" w:after="0"/>
        <w:ind w:left="0" w:right="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 xml:space="preserve"> /-/ Arkadiusz Łańduch</w:t>
      </w:r>
    </w:p>
    <w:tbl>
      <w:tblPr>
        <w:tblW w:w="9767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84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22-03-30</w:t>
            </w:r>
          </w:p>
        </w:tc>
        <w:tc>
          <w:tcPr>
            <w:tcW w:w="28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84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680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20</Words>
  <Characters>7288</Characters>
  <CharactersWithSpaces>6382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dcterms:modified xsi:type="dcterms:W3CDTF">2022-05-11T11:08:00Z</dcterms:modified>
  <cp:revision>35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