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521" w:leader="none"/>
        </w:tabs>
        <w:bidi w:val="0"/>
        <w:spacing w:before="34" w:after="0"/>
        <w:ind w:left="3673" w:right="3561" w:hanging="412"/>
        <w:jc w:val="center"/>
        <w:rPr/>
      </w:pPr>
      <w:r>
        <w:rPr>
          <w:b/>
          <w:sz w:val="20"/>
          <w:szCs w:val="20"/>
        </w:rPr>
        <w:t>INFORMACJA DODATKOWA</w:t>
      </w:r>
    </w:p>
    <w:p>
      <w:pPr>
        <w:pStyle w:val="Normal"/>
        <w:widowControl w:val="false"/>
        <w:bidi w:val="0"/>
        <w:spacing w:before="34" w:after="0"/>
        <w:ind w:left="3673" w:right="3653" w:hanging="0"/>
        <w:jc w:val="center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zkoła Podstawowa im. Władysława Broniewskiego w Tłokini Wielkiej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Tłokinia Wielk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Tłokinia Wielka 86 A, 62-860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Działalność dydaktyczna, wychowawcza i opiekuńcza na poziomie szkoły podstawowej </w:t>
              <w:br/>
              <w:t xml:space="preserve">  i oddziałów przedszkolnych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.01.2021 – 31.12.2021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wskazanie,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ozdani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wiera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omówienie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jętych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olityki)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,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od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ceny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ywów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także amortyzacji)</w:t>
            </w:r>
          </w:p>
        </w:tc>
      </w:tr>
      <w:tr>
        <w:trPr>
          <w:trHeight w:val="63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Jednostka stosuje metody wyceny aktywów i pasywów zgodne z przepisami ustawy o rachunkowośc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Wyceny dokonuje się nie rzadziej niż na dzień bilansow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la potrzeb ujmowania w księgach środków trwałych oraz wartości niematerialnych i prawnych jednostka przyjęła następujące ustale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środków trwałych i wartości niematerialnych i prawnych prowadzi się ewidencję ilościowo-wartościową. Ewidencję prowadzi się odrębnie w księgach inwentarzowych dla środków trwałych i w.n.p. umarzanych według stawek amortyzacyjnych określonych w wykazie rocznych stawek amortyzacyjnych stanowiącym załącznik do ustawy o podatku dochodowym od osób i dla pozostałych środków trwałych i pozostałych w.n.p. umarzanych jednorazow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Umarzanie środków trwałych oblicza się od wartości początkowej i amortyzuje się metodą liniową.  Umorzenia środków trwałych i wartości niematerialnych i prawnych dokonuje się jednorazowo, za okres całego roku pod datą 31 grudnia. Umorzenie nalicza się od pierwszego dnia miesiąca następującego po miesiącu, w którym środki trwałe przyjęto do używania (nie umarza się gruntów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Pozostałe środki trwałe (w tym wyposażenie i komputery) oraz wartości niematerialno-prawne o wartości nie przekraczającej wielkości ustalonej w przepisach o podatku dochodowym od osób prawnych umarza się jednorazowo w 100% w miesiącu wydania do używani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razowo, przez spisanie w koszty w miesiącu przyjęcia do użytkowania umarza się również: książki i inne zbiory biblioteczne, środki dydaktyczne,  meble i dywan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pozostałych środków trwałych prowadzona jest ewidencj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 - wartościowa od wartości 500,00 z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 4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Bez względu na wartość ewidencji ilościowo- wartościowej podlegają: sprzęt komputerowy i RTV, inne maszyny i urządzenia, które posiadają cechy indywidualne(np. nr fabryczny),  meb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Dla wartości niematerialnych i prawnych prowadzona jest ewidencja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o-wartościowa od wartości 100,00 z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sz w:val="20"/>
                <w:szCs w:val="20"/>
              </w:rPr>
              <w:t>ilościowa do wartości 99,99 z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Jednostka prowadzi uproszczenia w ewidencji kosztów. Nie dokonuje się rozliczeń międzyokresowych kosztó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szczegół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mia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p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ajowy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byci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chodu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mieszczen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wnętrzneg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ńcowy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formacja – Tabela nr 1a i 1b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aktualn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ynkow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óbr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ponuje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im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kc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ó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rębni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artoś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mortyzo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umarzanych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ę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odkó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wałych,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żywanych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1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liczbę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iada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owych,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cj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ziałó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użnych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9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 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a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ualizujących wartość należności, ze wskazaniem stanu na początek rok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2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i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zerw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ch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worz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czątek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k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towego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iększeniach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7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lifikuje umow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godn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ami podatkowymi (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cyjny)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dłu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pisó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chunkow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łb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s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ow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rotn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0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otę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bowiązań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ezpieczonych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stk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iem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u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y</w:t>
            </w:r>
            <w:r>
              <w:rPr>
                <w:spacing w:val="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łączną kwotę zobowiązań warunkowych, w tym również udzielonych przez jednostkę gwarancji i poręczeń, także wekslowych, niewykazanych 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80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kwotę wypłaconych środków pieniężnych na świadczenia pracownicze</w:t>
            </w:r>
          </w:p>
        </w:tc>
      </w:tr>
      <w:tr>
        <w:trPr>
          <w:trHeight w:val="6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grody jubileuszowe – 10.410,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kwiwalenty za urlop – 4.626,88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63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sz w:val="20"/>
                <w:szCs w:val="20"/>
              </w:rPr>
              <w:t>kwotę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zczególnych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ycj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chod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wyczajnej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tąpiły incydentalnie</w:t>
            </w:r>
          </w:p>
        </w:tc>
      </w:tr>
      <w:tr>
        <w:trPr>
          <w:trHeight w:val="694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niesiono koszt w wysokości 60.000,00 zł na realizację zadania polegającego na rozwijaniu szkolnej infrastruktury w ramach programu „Laboratoria przyszłości.”</w:t>
            </w:r>
          </w:p>
        </w:tc>
      </w:tr>
      <w:tr>
        <w:trPr>
          <w:trHeight w:val="48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3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sz w:val="20"/>
                <w:szCs w:val="20"/>
              </w:rPr>
              <w:t>In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j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ż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one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ej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żel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łyb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totny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sób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nąć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ę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tuacji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ątkowej i finansowej oraz wynik finansowy jednostki</w:t>
            </w:r>
          </w:p>
        </w:tc>
      </w:tr>
      <w:tr>
        <w:trPr>
          <w:trHeight w:val="49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rak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/-/ Iwona Jankowska</w:t>
        <w:tab/>
        <w:tab/>
        <w:tab/>
        <w:tab/>
        <w:tab/>
        <w:tab/>
        <w:tab/>
        <w:tab/>
        <w:tab/>
        <w:t xml:space="preserve"> /-/ 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</w:t>
            </w:r>
            <w:r>
              <w:rPr>
                <w:color w:val="2E2014"/>
                <w:position w:val="-1"/>
                <w:sz w:val="16"/>
                <w:szCs w:val="16"/>
              </w:rPr>
              <w:t>2022-03-30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23</Words>
  <Characters>7314</Characters>
  <CharactersWithSpaces>6405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cp:lastPrinted>2019-04-16T14:21:00Z</cp:lastPrinted>
  <dcterms:modified xsi:type="dcterms:W3CDTF">2022-05-11T10:37:00Z</dcterms:modified>
  <cp:revision>28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