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34" w:after="0"/>
        <w:ind w:left="3673" w:right="3653" w:hanging="271"/>
        <w:jc w:val="center"/>
        <w:rPr/>
      </w:pPr>
      <w:r>
        <w:rPr>
          <w:b/>
          <w:sz w:val="20"/>
          <w:szCs w:val="20"/>
        </w:rPr>
        <w:t>INFORMACJA DODATKOWA</w:t>
      </w:r>
    </w:p>
    <w:p>
      <w:pPr>
        <w:pStyle w:val="Normal"/>
        <w:widowControl w:val="false"/>
        <w:bidi w:val="0"/>
        <w:spacing w:before="34" w:after="0"/>
        <w:ind w:left="3673" w:right="3653" w:hanging="271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0" w:type="dxa"/>
        <w:jc w:val="left"/>
        <w:tblInd w:w="9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79"/>
        <w:gridCol w:w="9170"/>
      </w:tblGrid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Zespół Ekonomiczno-Administracyjny Szkół Gminy Opatówek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Opatówek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Plac Wolności  14, 62-860 Opatówek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podstawowy przedmiot działalności jednostki</w:t>
            </w:r>
          </w:p>
        </w:tc>
      </w:tr>
      <w:tr>
        <w:trPr>
          <w:trHeight w:val="57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8" w:right="0" w:hanging="0"/>
              <w:rPr/>
            </w:pPr>
            <w:r>
              <w:rPr>
                <w:b/>
                <w:sz w:val="20"/>
                <w:szCs w:val="20"/>
              </w:rPr>
              <w:t xml:space="preserve">Obsługa administracyjna, organizacyjna i finansowa na rzecz oświatowych jednostek organizacyjnych Gminy Opatówek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1.01.2021 – 31.12.2021</w:t>
            </w:r>
          </w:p>
        </w:tc>
      </w:tr>
      <w:tr>
        <w:trPr>
          <w:trHeight w:val="34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wskazanie,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że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rawozdanie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nansowe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wiera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ne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łączne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1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omówienie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jętych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ad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olityki)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chunkowości,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tod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ceny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ywów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sywów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także amortyzacji)</w:t>
            </w:r>
          </w:p>
        </w:tc>
      </w:tr>
      <w:tr>
        <w:trPr>
          <w:trHeight w:val="627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Jednostka stosuje metody wyceny aktywów i pasywów zgodne z przepisami ustawy o rachunkowości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Wyceny dokonuje się nie rzadziej niż na dzień bilansow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Dla potrzeb ujmowania w księgach środków trwałych oraz wartości niematerialnych i prawnych jednostka przyjęła następujące ustaleni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środków trwałych i wartości niematerialnych i prawnych prowadzi się ewidencję ilościowo-wartościową. Ewidencję prowadzi się odrębnie w księgach inwentarzowych dla środków trwałych i w.n.p. umarzanych według stawek amortyzacyjnych określonych w wykazie rocznych stawek amortyzacyjnych stanowiącym załącznik do ustawy o podatku dochodowym od osób i dla pozostałych środków trwałych i pozostałych w.n.p. umarzanych jednorazow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Umarzanie środków trwałych oblicza się od wartości początkowej i amortyzuje się metodą liniową.  Umorzenia środków trwałych i wartości niematerialnych i prawnych dokonuje się jednorazowo, za okres całego roku pod datą 31 grudnia. Umorzenie nalicza się od pierwszego dnia miesiąca następującego po miesiącu, w którym środki trwałe przyjęto do używania (nie umarza się gruntów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Pozostałe środki trwałe (w tym wyposażenie i komputery) oraz wartości niematerialno-prawne o wartości nie przekraczającej wielkości ustalonej w przepisach o podatku dochodowym od osób prawnych umarza się jednorazowo w 100% w miesiącu wydania do używania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Jednorazowo, przez spisanie w koszty w miesiącu przyjęcia do użytkowania umarza się również: książki i inne zbiory biblioteczne, środki dydaktyczne,  meble i dywan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pozostałych środków trwałych prowadzona jest ewidencja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o - wartościowa od wartości 500,00 z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a do wartości  499,99 z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Bez względu na wartość ewidencji ilościowo- wartościowej podlegają: sprzęt komputerowy i RTV, inne maszyny i urządzenia, które posiadają cechy indywidualne(np. nr fabryczny),  mebl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wartości niematerialnych i prawnych prowadzona jest ewidencja 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o-wartościowa od wartości 100,00 z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a do wartości 99,99 z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Jednostka prowadzi uproszczenia w ewidencji kosztów. Nie dokonuje się rozliczeń międzyokresowych kosztów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szczegółow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mian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p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dzajowych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kó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bycia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chodu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mieszczeni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wnętrznego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ńcowy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jątku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mortyzowa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1478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Informacja – Tabela nr 1a i 1b</w:t>
            </w:r>
          </w:p>
        </w:tc>
      </w:tr>
      <w:tr>
        <w:trPr>
          <w:trHeight w:val="36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aktualną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ć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ynkową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ków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óbr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ltur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l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ysponuj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kimi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3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kwotę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onanych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akci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ku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otoweg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pisów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ujących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ć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ywów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rębni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2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wartość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amortyzowanych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umarzanych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ę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ków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,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wanych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liczbę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ć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iadanych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pierów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owych,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cji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działów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łużnych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7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dane 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pisach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ujących wartość należności, ze wskazaniem stanu na początek roku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2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dane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ie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zerw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dług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lu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ch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tworzenia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czątek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ku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otowego,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większeniach,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66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podział zobowiązań długoterminowych o pozostałym od dnia 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powyżej 1 roku do 3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powyżej 3 do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powyżej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8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kwotę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obowiązań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tuacj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d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lifikuje umow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asingu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godni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pisami podatkowymi (leasin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y)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dłu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pisów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chunkowośc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yłby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asin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nansowy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wrotny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1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łączną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otę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obowiązań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bezpieczonych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jątku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i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aniem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u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my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8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łączną kwotę zobowiązań warunkowych, w tym również udzielonych przez jednostkę gwarancji i poręczeń, także wekslowych, niewykazanych 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4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warancja ubezpieczeniowa – 27.649,84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kwotę wypłaconych środków pieniężnych na świadczenia pracownicz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rak dan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wysokość odpisów aktualizujących wartość zapasów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3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36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0" w:right="4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50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kwotę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zczególnych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ycji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chodów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sztów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dzwyczajnej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tóre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tąpiły incydentalnie</w:t>
            </w:r>
          </w:p>
        </w:tc>
      </w:tr>
      <w:tr>
        <w:trPr>
          <w:trHeight w:val="42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7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Inne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ormacje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ż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one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wyżej,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żeli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głyby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stotny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sób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płynąć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enę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tuacji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jątkowej i finansowej oraz wynik finansowy jednostki</w:t>
            </w:r>
          </w:p>
        </w:tc>
      </w:tr>
      <w:tr>
        <w:trPr>
          <w:trHeight w:val="50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5" w:after="0"/>
        <w:ind w:left="0" w:right="0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/-/ Iwona Jankowska</w:t>
        <w:tab/>
        <w:tab/>
        <w:tab/>
        <w:tab/>
        <w:tab/>
        <w:tab/>
        <w:tab/>
        <w:tab/>
        <w:tab/>
        <w:t xml:space="preserve"> /-/ Arkadiusz Łańduch</w:t>
      </w:r>
    </w:p>
    <w:tbl>
      <w:tblPr>
        <w:tblW w:w="9767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3890"/>
        <w:gridCol w:w="2884"/>
      </w:tblGrid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40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106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</w:t>
            </w:r>
            <w:r>
              <w:rPr>
                <w:color w:val="2E2014"/>
                <w:position w:val="-1"/>
                <w:sz w:val="16"/>
                <w:szCs w:val="16"/>
              </w:rPr>
              <w:t>2022-03-30</w:t>
            </w:r>
          </w:p>
        </w:tc>
        <w:tc>
          <w:tcPr>
            <w:tcW w:w="288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93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</w:tr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288" w:right="-20" w:hanging="0"/>
              <w:rPr/>
            </w:pPr>
            <w:r>
              <w:rPr>
                <w:color w:val="2E2014"/>
                <w:sz w:val="16"/>
                <w:szCs w:val="16"/>
              </w:rPr>
              <w:t>(główny księgowy)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270" w:right="-20" w:hanging="0"/>
              <w:rPr/>
            </w:pPr>
            <w:r>
              <w:rPr>
                <w:color w:val="2E2014"/>
                <w:sz w:val="16"/>
                <w:szCs w:val="16"/>
              </w:rPr>
              <w:t>(rok, miesiąc, dzień)</w:t>
            </w:r>
          </w:p>
        </w:tc>
        <w:tc>
          <w:tcPr>
            <w:tcW w:w="2884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103" w:right="-20" w:hanging="0"/>
              <w:rPr/>
            </w:pPr>
            <w:r>
              <w:rPr>
                <w:color w:val="2E2014"/>
                <w:sz w:val="16"/>
                <w:szCs w:val="16"/>
              </w:rPr>
              <w:t>(kierownik jednostki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20" w:h="16838"/>
      <w:pgMar w:left="919" w:right="919" w:gutter="0" w:header="0" w:top="737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P0">
    <w:name w:val="p0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98</Words>
  <Characters>7124</Characters>
  <CharactersWithSpaces>6240</CharactersWithSpaces>
  <Company>Wydawnictwo Podatkowe GOFIN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50:00Z</dcterms:created>
  <dc:creator>j.borkowski</dc:creator>
  <dc:description/>
  <dc:language>en-US</dc:language>
  <cp:lastModifiedBy/>
  <cp:lastPrinted>2021-03-19T14:11:00Z</cp:lastPrinted>
  <dcterms:modified xsi:type="dcterms:W3CDTF">2022-05-11T11:07:00Z</dcterms:modified>
  <cp:revision>32</cp:revision>
  <dc:subject/>
  <dc:title>Informacja dodatk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