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chwała Nr188/12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ady Gminy Opatówe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 dnia 4 maja 2012 r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w sprawie : zmiany Wieloletniej Prognozy Finansowej Gminy Opatówek na lata 2012-2022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Na podstawie art.18 ust. 2 pkt 15 ustawy z dnia 8 marca 1990 r. o samorządzie gminnym ( Dz. U. z 2001 r., Nr 142, poz. 1591 ze zm.),  art. 226, 227, 228, 230 ust 1, 6  ustawy z dnia 27 sierpnia 2009 r. o finansach publicznych (Dz. U. Nr 157, poz. 1240 ze zm.) w związku z art 121 ust. 8 oraz art. 122 ust 2 i 3 ustawy z dnia 27 sierpnia 2009 r.  Przepisy wprowadzające ustawę o finansach publicznych (Dz. U. Nr 157, poz. 1241 ze zm.) Rada Gminy Opatówek uchwala, co następuj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§ 1 W uchwały Rady Gminy Opatówek  Nr 149/11 z dnia 29 grudnia 2011 w sprawie uchwalenia Wieloletniej Prognozy Finansowej Gminy Opatówek na lata 2012-2022: wprowadza się zmiany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 Nr 1 - Wieloletnia Prognoza Finansowa Gminy Opatówek na lata 2012-2022 otrzymuje brzmienie określone w załączniku Nr 1 do niniejszej uchwały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zmiany do objaśnień Wieloletniej Prognozy Finansowej Gminy Opatówek na lata 2012-2022 określa załącznik Nr 2 do niniejszej uchwały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Załącznik Nr 3 - Wykaz Przedsięwzięć Gminy Opatówek na lata 2012-2022 otrzymuje brzmienie określone w załączniku Nr 3 do niniejszej uchwały,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§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ykonanie uchwały powierza się Wójtowi Gminy Opatówe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§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Uchwała wchodzi w życie z dniem podjęci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09:18:00Z</dcterms:created>
  <dc:creator/>
  <dc:description/>
  <cp:keywords/>
  <dc:language>en-US</dc:language>
  <cp:lastModifiedBy>test</cp:lastModifiedBy>
  <cp:lastPrinted>2012-05-04T10:19:00Z</cp:lastPrinted>
  <dcterms:modified xsi:type="dcterms:W3CDTF">2012-06-25T08:27:00Z</dcterms:modified>
  <cp:revision>63</cp:revision>
  <dc:subject/>
  <dc:title/>
</cp:coreProperties>
</file>