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                                            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pieczęć Wykonawcy)                                                                                           (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OSÓB SPEŁNIAJĄCYCH WARUNKI UDZIAŁU W POSTĘPOWA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140"/>
        <w:gridCol w:w="2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w realizacji zamówienia / specjalność uprawnie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o podstawie dysponowania 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1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kierownik budowy, posiadający uprawnienia budowlane do prowadz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ót w zakresie drogowych obiek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lanych (specjalność drogowa).</w:t>
            </w:r>
          </w:p>
          <w:p>
            <w:pPr>
              <w:pStyle w:val="Normal"/>
              <w:ind w:left="207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e osobą*/ będzie dysponował osobą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 !!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ie skreśli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vertAlign w:val="superscript"/>
        </w:rPr>
        <w:t>.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szę podać imię i nazwisko </w:t>
      </w:r>
      <w:r>
        <w:rPr>
          <w:rFonts w:cs="Arial" w:ascii="Arial" w:hAnsi="Arial"/>
          <w:sz w:val="20"/>
          <w:szCs w:val="20"/>
          <w:u w:val="single"/>
        </w:rPr>
        <w:t>nawet w przypadku, gdy osobą tą jest wykonawca składający ofertę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 xml:space="preserve">W przypadku, jeżeli Wykonawca nie dysponuje osobą/ami wyżej wymienionymi załącza do oferty </w:t>
      </w:r>
      <w:r>
        <w:rPr>
          <w:rFonts w:cs="Arial" w:ascii="Arial" w:hAnsi="Arial"/>
          <w:sz w:val="20"/>
          <w:szCs w:val="20"/>
          <w:u w:val="single"/>
        </w:rPr>
        <w:t xml:space="preserve">pisemne zobowiązanie tych osób lub zobowiązanie podmiotów trzecich do oddania Wykonawcy </w:t>
        <w:br/>
        <w:t>do dyspozycji osób wskazanych w wykazie na okres korzystania z nich przy wykonaniu zamówi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odpis/y, pieczątki osoby/osób upoważnionych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4:00Z</dcterms:created>
  <dc:creator>admin</dc:creator>
  <dc:description/>
  <dc:language>en-US</dc:language>
  <cp:lastModifiedBy>admin</cp:lastModifiedBy>
  <cp:lastPrinted>2020-05-05T10:14:00Z</cp:lastPrinted>
  <dcterms:modified xsi:type="dcterms:W3CDTF">2020-06-24T09:24:00Z</dcterms:modified>
  <cp:revision>2</cp:revision>
  <dc:subject/>
  <dc:title>Załącznik nr 4 do formularza oferty</dc:title>
</cp:coreProperties>
</file>